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PPAREIL DE MESURE DE DIAMETRE, CONCENTRATION ET POTENTIEL ZETA D’ECHANTILLON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0995821"/>
      <w:bookmarkStart w:id="1" w:name="__Fieldmark__0_26709958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0995821"/>
      <w:bookmarkStart w:id="3" w:name="__Fieldmark__1_26709958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0995821"/>
      <w:bookmarkStart w:id="5" w:name="__Fieldmark__2_26709958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70995821"/>
      <w:bookmarkStart w:id="7" w:name="__Fieldmark__3_26709958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0995821"/>
      <w:bookmarkStart w:id="9" w:name="__Fieldmark__4_26709958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0995821"/>
      <w:bookmarkStart w:id="11" w:name="__Fieldmark__5_26709958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70995821"/>
      <w:bookmarkStart w:id="13" w:name="__Fieldmark__6_26709958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0995821"/>
      <w:bookmarkStart w:id="15" w:name="__Fieldmark__7_26709958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70995821"/>
      <w:bookmarkStart w:id="17" w:name="__Fieldmark__8_2670995821"/>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70995821"/>
      <w:bookmarkStart w:id="19" w:name="__Fieldmark__9_26709958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70995821"/>
      <w:bookmarkStart w:id="21" w:name="__Fieldmark__10_26709958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70995821"/>
      <w:bookmarkStart w:id="23" w:name="__Fieldmark__11_26709958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906"/>
      <w:gridCol w:w="5103"/>
      <w:gridCol w:w="851"/>
      <w:gridCol w:w="567"/>
      <w:gridCol w:w="322"/>
      <w:gridCol w:w="567"/>
    </w:tblGrid>
    <w:tr>
      <w:trPr>
        <w:tblHeader w:val="true"/>
      </w:trPr>
      <w:tc>
        <w:tcPr>
          <w:tcW w:w="2906" w:type="dxa"/>
          <w:tcBorders/>
          <w:shd w:fill="66CCFF" w:val="clear"/>
        </w:tcPr>
        <w:p>
          <w:pPr>
            <w:pStyle w:val="Normal"/>
            <w:rPr>
              <w:rFonts w:ascii="Arial" w:hAnsi="Arial" w:cs="Arial"/>
              <w:b/>
              <w:b/>
              <w:i/>
              <w:i/>
              <w:iCs/>
            </w:rPr>
          </w:pPr>
          <w:r>
            <w:rPr>
              <w:rFonts w:cs="Arial" w:ascii="Arial" w:hAnsi="Arial"/>
              <w:b/>
              <w:bCs/>
            </w:rPr>
            <w:t>DC1 – Lettre de candidature</w:t>
          </w:r>
        </w:p>
      </w:tc>
      <w:tc>
        <w:tcPr>
          <w:tcW w:w="5103" w:type="dxa"/>
          <w:tcBorders/>
          <w:shd w:fill="66CCFF" w:val="clear"/>
        </w:tcPr>
        <w:p>
          <w:pPr>
            <w:pStyle w:val="Normal"/>
            <w:rPr>
              <w:rFonts w:ascii="Arial" w:hAnsi="Arial" w:cs="Arial"/>
              <w:b/>
              <w:b/>
              <w:bCs/>
            </w:rPr>
          </w:pPr>
          <w:r>
            <w:rPr>
              <w:rFonts w:cs="Arial" w:ascii="Arial" w:hAnsi="Arial"/>
              <w:b/>
              <w:bCs/>
            </w:rPr>
            <w:t>Appareil de mesure de diamètre, concentration et potentiel zéta d’échantillon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2:26:00Z</dcterms:created>
  <dc:creator>BOUVIER-VITAL ISABELLE</dc:creator>
  <dc:description/>
  <cp:keywords/>
  <dc:language>en-US</dc:language>
  <cp:lastModifiedBy>Charlotte GERARD</cp:lastModifiedBy>
  <cp:lastPrinted>2016-11-02T14:51:00Z</cp:lastPrinted>
  <dcterms:modified xsi:type="dcterms:W3CDTF">2024-10-21T12:28:00Z</dcterms:modified>
  <cp:revision>5</cp:revision>
  <dc:subject/>
  <dc:title/>
</cp:coreProperties>
</file>