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PS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t>APPAREIL DE MESURE DE DIAMETRE, CONCENTRATION ET POTENTIEL ZETA D’ECHANTILL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966541137"/>
      <w:bookmarkStart w:id="1" w:name="__Fieldmark__0_396654113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66541137"/>
      <w:bookmarkStart w:id="3" w:name="__Fieldmark__1_3966541137"/>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66541137"/>
      <w:bookmarkStart w:id="5" w:name="__Fieldmark__2_396654113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66541137"/>
      <w:bookmarkStart w:id="7" w:name="__Fieldmark__3_3966541137"/>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66541137"/>
      <w:bookmarkStart w:id="9" w:name="__Fieldmark__4_3966541137"/>
      <w:bookmarkEnd w:id="9"/>
      <w:r>
        <w:rPr/>
      </w:r>
      <w:r>
        <w:rPr/>
        <w:fldChar w:fldCharType="end"/>
      </w:r>
      <w:r>
        <w:rPr>
          <w:rFonts w:cs="Arial" w:ascii="Arial" w:hAnsi="Arial"/>
        </w:rPr>
        <w:t xml:space="preserve"> 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66541137"/>
      <w:bookmarkStart w:id="11" w:name="__Fieldmark__5_3966541137"/>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66541137"/>
      <w:bookmarkStart w:id="13" w:name="__Fieldmark__6_3966541137"/>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66541137"/>
      <w:bookmarkStart w:id="15" w:name="__Fieldmark__7_3966541137"/>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966541137"/>
      <w:bookmarkStart w:id="17" w:name="__Fieldmark__8_3966541137"/>
      <w:bookmarkEnd w:id="17"/>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966541137"/>
      <w:bookmarkStart w:id="19" w:name="__Fieldmark__9_3966541137"/>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66541137"/>
      <w:bookmarkStart w:id="21" w:name="__Fieldmark__10_3966541137"/>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966541137"/>
      <w:bookmarkStart w:id="23" w:name="__Fieldmark__11_3966541137"/>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966541137"/>
      <w:bookmarkStart w:id="25" w:name="__Fieldmark__12_396654113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sz w:val="22"/>
          <w:szCs w:val="22"/>
        </w:rPr>
        <w:t xml:space="preserve">À livrer les fournitures demandées ou à exécuter les prestations demandées : </w:t>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 xml:space="preserve">PSE 1 : </w:t>
      </w:r>
      <w:r>
        <w:rPr>
          <w:rFonts w:cs="Arial" w:ascii="Arial" w:hAnsi="Arial"/>
          <w:sz w:val="22"/>
          <w:szCs w:val="22"/>
        </w:rPr>
        <w:t>Le candidat devra chiffrer deux années de garantie supplémentaires : durée de la garantie totale 3 ans. Les conditions de cette garantie seront identiques à la garantie de base du matériel</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966541137"/>
      <w:bookmarkStart w:id="27" w:name="__Fieldmark__13_3966541137"/>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966541137"/>
      <w:bookmarkStart w:id="29" w:name="__Fieldmark__14_3966541137"/>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966541137"/>
      <w:bookmarkStart w:id="31" w:name="__Fieldmark__15_3966541137"/>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966541137"/>
      <w:bookmarkStart w:id="33" w:name="__Fieldmark__16_3966541137"/>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 xml:space="preserve">PSE 2 : </w:t>
      </w:r>
      <w:r>
        <w:rPr>
          <w:rFonts w:cs="Arial" w:ascii="Arial" w:hAnsi="Arial"/>
          <w:sz w:val="22"/>
          <w:szCs w:val="22"/>
        </w:rPr>
        <w:t>Le candidat devra chiffrer une maintenance préventive et curative d’une année supplémentaire, comprenant les cellules et autres pièces de l’appareil</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966541137"/>
      <w:bookmarkStart w:id="35" w:name="__Fieldmark__17_3966541137"/>
      <w:bookmarkEnd w:id="3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966541137"/>
      <w:bookmarkStart w:id="37" w:name="__Fieldmark__18_3966541137"/>
      <w:bookmarkEnd w:id="3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966541137"/>
      <w:bookmarkStart w:id="39" w:name="__Fieldmark__19_3966541137"/>
      <w:bookmarkEnd w:id="39"/>
      <w:r>
        <w:rPr/>
      </w:r>
      <w:r>
        <w:rPr/>
        <w:fldChar w:fldCharType="end"/>
      </w:r>
      <w:r>
        <w:rPr/>
        <w:t xml:space="preserve"> Montant hors taxes</w:t>
      </w:r>
      <w:r>
        <w:rPr>
          <w:rStyle w:val="Caractresdenotedebasdepage"/>
          <w:rStyle w:val="FootnoteAnchor"/>
        </w:rPr>
        <w:footnoteReference w:id="5"/>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966541137"/>
      <w:bookmarkStart w:id="41" w:name="__Fieldmark__20_3966541137"/>
      <w:bookmarkEnd w:id="41"/>
      <w:r>
        <w:rPr/>
      </w:r>
      <w:r>
        <w:rPr/>
        <w:fldChar w:fldCharType="end"/>
      </w:r>
      <w:r>
        <w:rPr/>
        <w:t xml:space="preserve"> Montant TTC</w:t>
      </w:r>
      <w:r>
        <w:rPr>
          <w:rStyle w:val="Caractresdenotedebasdepage"/>
          <w:rStyle w:val="FootnoteAnchor"/>
        </w:rPr>
        <w:footnoteReference w:customMarkFollows="1" w:id="6"/>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lettres à : ………………………………………………………………………………………..</w:t>
      </w:r>
    </w:p>
    <w:p>
      <w:pPr>
        <w:pStyle w:val="Normal"/>
        <w:tabs>
          <w:tab w:val="clear" w:pos="567"/>
          <w:tab w:val="left" w:pos="851" w:leader="none"/>
          <w:tab w:val="left" w:pos="6237" w:leader="none"/>
        </w:tabs>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966541137"/>
      <w:bookmarkStart w:id="43" w:name="__Fieldmark__21_3966541137"/>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966541137"/>
      <w:bookmarkStart w:id="45" w:name="__Fieldmark__22_3966541137"/>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966541137"/>
      <w:bookmarkStart w:id="47" w:name="__Fieldmark__23_3966541137"/>
      <w:bookmarkEnd w:id="4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966541137"/>
      <w:bookmarkStart w:id="49" w:name="__Fieldmark__24_3966541137"/>
      <w:bookmarkEnd w:id="4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966541137"/>
      <w:bookmarkStart w:id="51" w:name="__Fieldmark__25_3966541137"/>
      <w:bookmarkEnd w:id="5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966541137"/>
      <w:bookmarkStart w:id="53" w:name="__Fieldmark__26_3966541137"/>
      <w:bookmarkEnd w:id="5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966541137"/>
      <w:bookmarkStart w:id="55" w:name="__Fieldmark__27_3966541137"/>
      <w:bookmarkEnd w:id="5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966541137"/>
      <w:bookmarkStart w:id="57" w:name="__Fieldmark__28_3966541137"/>
      <w:bookmarkEnd w:id="5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966541137"/>
      <w:bookmarkStart w:id="59" w:name="__Fieldmark__29_3966541137"/>
      <w:bookmarkEnd w:id="5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966541137"/>
      <w:bookmarkStart w:id="61" w:name="__Fieldmark__30_3966541137"/>
      <w:bookmarkEnd w:id="6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3966541137"/>
      <w:bookmarkStart w:id="63" w:name="__Fieldmark__31_3966541137"/>
      <w:bookmarkEnd w:id="6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3966541137"/>
      <w:bookmarkStart w:id="65" w:name="__Fieldmark__32_3966541137"/>
      <w:bookmarkEnd w:id="6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3966541137"/>
      <w:bookmarkStart w:id="67" w:name="__Fieldmark__33_3966541137"/>
      <w:bookmarkEnd w:id="6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966541137"/>
      <w:bookmarkStart w:id="69" w:name="__Fieldmark__34_3966541137"/>
      <w:bookmarkEnd w:id="6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3966541137"/>
      <w:bookmarkStart w:id="71" w:name="__Fieldmark__35_3966541137"/>
      <w:bookmarkEnd w:id="7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3966541137"/>
      <w:bookmarkStart w:id="73" w:name="__Fieldmark__36_3966541137"/>
      <w:bookmarkEnd w:id="7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3966541137"/>
      <w:bookmarkStart w:id="75" w:name="__Fieldmark__37_3966541137"/>
      <w:bookmarkEnd w:id="7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3966541137"/>
      <w:bookmarkStart w:id="77" w:name="__Fieldmark__38_3966541137"/>
      <w:bookmarkEnd w:id="7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8" w:name="__Fieldmark__39_3966541137"/>
      <w:bookmarkStart w:id="79" w:name="__Fieldmark__39_3966541137"/>
      <w:bookmarkEnd w:id="7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rPr>
      </w:pPr>
      <w:r>
        <w:rPr>
          <w:rFonts w:cs="Arial" w:ascii="Arial" w:hAnsi="Arial"/>
          <w:b/>
        </w:rPr>
        <w:t>Université de Franche-Comté</w:t>
      </w:r>
    </w:p>
    <w:p>
      <w:pPr>
        <w:pStyle w:val="Header"/>
        <w:tabs>
          <w:tab w:val="clear" w:pos="4536"/>
          <w:tab w:val="clear" w:pos="9072"/>
          <w:tab w:val="left" w:pos="851" w:leader="none"/>
        </w:tabs>
        <w:jc w:val="both"/>
        <w:rPr>
          <w:rFonts w:ascii="Arial" w:hAnsi="Arial" w:cs="Arial"/>
          <w:b/>
          <w:b/>
        </w:rPr>
      </w:pPr>
      <w:r>
        <w:rPr>
          <w:rFonts w:cs="Arial" w:ascii="Arial" w:hAnsi="Arial"/>
          <w:b/>
        </w:rPr>
        <w:t>Maison de l’Université</w:t>
      </w:r>
    </w:p>
    <w:p>
      <w:pPr>
        <w:pStyle w:val="Header"/>
        <w:tabs>
          <w:tab w:val="clear" w:pos="4536"/>
          <w:tab w:val="clear" w:pos="9072"/>
          <w:tab w:val="left" w:pos="851" w:leader="none"/>
        </w:tabs>
        <w:jc w:val="both"/>
        <w:rPr>
          <w:rFonts w:ascii="Arial" w:hAnsi="Arial" w:cs="Arial"/>
          <w:b/>
          <w:b/>
        </w:rPr>
      </w:pPr>
      <w:r>
        <w:rPr>
          <w:rFonts w:cs="Arial" w:ascii="Arial" w:hAnsi="Arial"/>
          <w:b/>
        </w:rPr>
        <w:t>1, rue Claude Goudimel</w:t>
      </w:r>
    </w:p>
    <w:p>
      <w:pPr>
        <w:pStyle w:val="Header"/>
        <w:tabs>
          <w:tab w:val="clear" w:pos="4536"/>
          <w:tab w:val="clear" w:pos="9072"/>
          <w:tab w:val="left" w:pos="851" w:leader="none"/>
        </w:tabs>
        <w:jc w:val="both"/>
        <w:rPr>
          <w:rFonts w:ascii="Arial" w:hAnsi="Arial" w:cs="Arial"/>
          <w:b/>
          <w:b/>
        </w:rPr>
      </w:pPr>
      <w:r>
        <w:rPr>
          <w:rFonts w:cs="Arial" w:ascii="Arial" w:hAnsi="Arial"/>
          <w:b/>
        </w:rPr>
        <w:t>25030 BESANCON cedex</w:t>
      </w:r>
    </w:p>
    <w:p>
      <w:pPr>
        <w:pStyle w:val="Header"/>
        <w:tabs>
          <w:tab w:val="clear" w:pos="4536"/>
          <w:tab w:val="clear" w:pos="9072"/>
          <w:tab w:val="left" w:pos="851" w:leader="none"/>
        </w:tabs>
        <w:jc w:val="both"/>
        <w:rPr>
          <w:rFonts w:ascii="Arial" w:hAnsi="Arial" w:cs="Arial"/>
          <w:b/>
          <w:b/>
        </w:rPr>
      </w:pPr>
      <w:r>
        <w:rPr>
          <w:rFonts w:cs="Arial" w:ascii="Arial" w:hAnsi="Arial"/>
          <w:b/>
        </w:rPr>
        <w:t>Tel : 03.81.66.50.81</w:t>
      </w:r>
    </w:p>
    <w:p>
      <w:pPr>
        <w:pStyle w:val="Header"/>
        <w:tabs>
          <w:tab w:val="clear" w:pos="4536"/>
          <w:tab w:val="clear" w:pos="9072"/>
          <w:tab w:val="left" w:pos="851" w:leader="none"/>
        </w:tabs>
        <w:jc w:val="both"/>
        <w:rPr>
          <w:rFonts w:ascii="Arial" w:hAnsi="Arial" w:cs="Arial"/>
          <w:b/>
          <w:b/>
        </w:rPr>
      </w:pPr>
      <w:r>
        <w:rPr>
          <w:rFonts w:cs="Arial" w:ascii="Arial" w:hAnsi="Arial"/>
          <w:b/>
        </w:rPr>
        <w:t>EMail : service.marches@univ-fcomte.fr</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me Marie-Christine WORONOFF, Présidente de l’Université de Franche-Comté</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me Karine SABY-LAUDIJOIS, Agent comptable de l’Université de Franche-Comté</w:t>
      </w:r>
    </w:p>
    <w:p>
      <w:pPr>
        <w:pStyle w:val="Header"/>
        <w:tabs>
          <w:tab w:val="clear" w:pos="4536"/>
          <w:tab w:val="clear" w:pos="9072"/>
          <w:tab w:val="left" w:pos="851" w:leader="none"/>
        </w:tabs>
        <w:jc w:val="both"/>
        <w:rPr>
          <w:rFonts w:ascii="Arial" w:hAnsi="Arial" w:cs="Arial"/>
          <w:b/>
          <w:b/>
        </w:rPr>
      </w:pPr>
      <w:r>
        <w:rPr>
          <w:rFonts w:cs="Arial" w:ascii="Arial" w:hAnsi="Arial"/>
          <w:b/>
        </w:rPr>
        <w:t>Maison de l’Université</w:t>
      </w:r>
    </w:p>
    <w:p>
      <w:pPr>
        <w:pStyle w:val="Header"/>
        <w:tabs>
          <w:tab w:val="clear" w:pos="4536"/>
          <w:tab w:val="clear" w:pos="9072"/>
          <w:tab w:val="left" w:pos="851" w:leader="none"/>
        </w:tabs>
        <w:jc w:val="both"/>
        <w:rPr>
          <w:rFonts w:ascii="Arial" w:hAnsi="Arial" w:cs="Arial"/>
          <w:b/>
          <w:b/>
        </w:rPr>
      </w:pPr>
      <w:r>
        <w:rPr>
          <w:rFonts w:cs="Arial" w:ascii="Arial" w:hAnsi="Arial"/>
          <w:b/>
        </w:rPr>
        <w:t>1, rue Claude Goudimel</w:t>
      </w:r>
    </w:p>
    <w:p>
      <w:pPr>
        <w:pStyle w:val="Header"/>
        <w:tabs>
          <w:tab w:val="clear" w:pos="4536"/>
          <w:tab w:val="clear" w:pos="9072"/>
          <w:tab w:val="left" w:pos="851" w:leader="none"/>
        </w:tabs>
        <w:jc w:val="both"/>
        <w:rPr>
          <w:rFonts w:ascii="Arial" w:hAnsi="Arial" w:cs="Arial"/>
          <w:b/>
          <w:b/>
        </w:rPr>
      </w:pPr>
      <w:r>
        <w:rPr>
          <w:rFonts w:cs="Arial" w:ascii="Arial" w:hAnsi="Arial"/>
          <w:b/>
        </w:rPr>
        <w:t>25030 BESANCON cedex</w:t>
      </w:r>
    </w:p>
    <w:p>
      <w:pPr>
        <w:pStyle w:val="Header"/>
        <w:tabs>
          <w:tab w:val="clear" w:pos="4536"/>
          <w:tab w:val="clear" w:pos="9072"/>
          <w:tab w:val="left" w:pos="851" w:leader="none"/>
        </w:tabs>
        <w:jc w:val="both"/>
        <w:rPr>
          <w:rFonts w:ascii="Arial" w:hAnsi="Arial" w:cs="Arial"/>
          <w:b/>
          <w:b/>
        </w:rPr>
      </w:pPr>
      <w:r>
        <w:rPr>
          <w:rFonts w:cs="Arial" w:ascii="Arial" w:hAnsi="Arial"/>
          <w:b/>
        </w:rPr>
        <w:t>Tel : 03.81.66.50.85</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rPr>
        <w:t>Mme Karine SABY-LAUDIJOIS, Agent comptable de l’Université de Franche-Comté</w:t>
      </w:r>
    </w:p>
    <w:p>
      <w:pPr>
        <w:pStyle w:val="Header"/>
        <w:tabs>
          <w:tab w:val="clear" w:pos="4536"/>
          <w:tab w:val="clear" w:pos="9072"/>
          <w:tab w:val="left" w:pos="851" w:leader="none"/>
        </w:tabs>
        <w:jc w:val="both"/>
        <w:rPr>
          <w:rFonts w:ascii="Arial" w:hAnsi="Arial" w:cs="Arial"/>
          <w:b/>
          <w:b/>
        </w:rPr>
      </w:pPr>
      <w:r>
        <w:rPr>
          <w:rFonts w:cs="Arial" w:ascii="Arial" w:hAnsi="Arial"/>
          <w:b/>
        </w:rPr>
        <w:t>Maison de l’Université</w:t>
      </w:r>
    </w:p>
    <w:p>
      <w:pPr>
        <w:pStyle w:val="Header"/>
        <w:tabs>
          <w:tab w:val="clear" w:pos="4536"/>
          <w:tab w:val="clear" w:pos="9072"/>
          <w:tab w:val="left" w:pos="851" w:leader="none"/>
        </w:tabs>
        <w:jc w:val="both"/>
        <w:rPr/>
      </w:pPr>
      <w:r>
        <w:rPr>
          <w:rFonts w:cs="Arial" w:ascii="Arial" w:hAnsi="Arial"/>
          <w:b/>
        </w:rPr>
        <w:t>1, rue Claude Goudimel</w:t>
      </w:r>
    </w:p>
    <w:p>
      <w:pPr>
        <w:pStyle w:val="Header"/>
        <w:tabs>
          <w:tab w:val="clear" w:pos="4536"/>
          <w:tab w:val="clear" w:pos="9072"/>
          <w:tab w:val="left" w:pos="851" w:leader="none"/>
        </w:tabs>
        <w:jc w:val="both"/>
        <w:rPr>
          <w:rFonts w:ascii="Arial" w:hAnsi="Arial" w:cs="Arial"/>
          <w:b/>
          <w:b/>
        </w:rPr>
      </w:pPr>
      <w:r>
        <w:rPr>
          <w:rFonts w:cs="Arial" w:ascii="Arial" w:hAnsi="Arial"/>
          <w:b/>
        </w:rPr>
        <w:t>25030 BESANCON cedex</w:t>
      </w:r>
    </w:p>
    <w:p>
      <w:pPr>
        <w:pStyle w:val="Header"/>
        <w:tabs>
          <w:tab w:val="clear" w:pos="4536"/>
          <w:tab w:val="clear" w:pos="9072"/>
          <w:tab w:val="left" w:pos="851" w:leader="none"/>
        </w:tabs>
        <w:jc w:val="both"/>
        <w:rPr>
          <w:rFonts w:ascii="Arial" w:hAnsi="Arial" w:cs="Arial"/>
          <w:b/>
          <w:b/>
        </w:rPr>
      </w:pPr>
      <w:r>
        <w:rPr>
          <w:rFonts w:cs="Arial" w:ascii="Arial" w:hAnsi="Arial"/>
          <w:b/>
        </w:rPr>
        <w:t>Tel : 03.81.66.50.85</w:t>
      </w:r>
    </w:p>
    <w:p>
      <w:pPr>
        <w:pStyle w:val="Fcase2metab"/>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ppareil  de mesure de diamètre, concentration et potentiel zéta d’échantillon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5">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6">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4:50:00Z</dcterms:created>
  <dc:creator>francois</dc:creator>
  <dc:description/>
  <cp:keywords/>
  <dc:language>en-US</dc:language>
  <cp:lastModifiedBy>Charlotte GERARD</cp:lastModifiedBy>
  <cp:lastPrinted>2016-11-04T13:53:00Z</cp:lastPrinted>
  <dcterms:modified xsi:type="dcterms:W3CDTF">2024-10-21T09:39:00Z</dcterms:modified>
  <cp:revision>22</cp:revision>
  <dc:subject/>
  <dc:title>_Modèle recommandé : le service peut l’adapter le cas échéant_DC1_</dc:title>
</cp:coreProperties>
</file>