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APPAREIL DE MESURE DE DIAMETRE, CONCENTRATION ET POTENTIEL ZETA D’ECHANTILLO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i/>
          <w:i/>
          <w:sz w:val="16"/>
          <w:szCs w:val="16"/>
        </w:rPr>
      </w:pPr>
      <w:r>
        <w:rPr>
          <w:rFonts w:cs="Arial" w:ascii="Marianne;Times New Roman" w:hAnsi="Marianne;Times New Roman"/>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954879140"/>
      <w:bookmarkStart w:id="1" w:name="__Fieldmark__0_395487914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954879140"/>
      <w:bookmarkStart w:id="3" w:name="__Fieldmark__1_395487914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954879140"/>
            <w:bookmarkStart w:id="5" w:name="__Fieldmark__2_395487914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954879140"/>
            <w:bookmarkStart w:id="7" w:name="__Fieldmark__3_395487914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954879140"/>
            <w:bookmarkStart w:id="9" w:name="__Fieldmark__4_395487914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954879140"/>
            <w:bookmarkStart w:id="11" w:name="__Fieldmark__5_395487914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954879140"/>
            <w:bookmarkStart w:id="13" w:name="__Fieldmark__6_395487914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954879140"/>
      <w:bookmarkStart w:id="15" w:name="__Fieldmark__7_395487914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954879140"/>
      <w:bookmarkStart w:id="17" w:name="__Fieldmark__8_395487914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2220"/>
      <w:gridCol w:w="6237"/>
      <w:gridCol w:w="636"/>
      <w:gridCol w:w="540"/>
      <w:gridCol w:w="180"/>
      <w:gridCol w:w="540"/>
    </w:tblGrid>
    <w:tr>
      <w:trPr>
        <w:tblHeader w:val="true"/>
      </w:trPr>
      <w:tc>
        <w:tcPr>
          <w:tcW w:w="2220"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6237" w:type="dxa"/>
          <w:tcBorders/>
          <w:shd w:fill="66CCFF" w:val="clear"/>
        </w:tcPr>
        <w:p>
          <w:pPr>
            <w:pStyle w:val="Normal"/>
            <w:tabs>
              <w:tab w:val="clear" w:pos="567"/>
              <w:tab w:val="left" w:pos="426" w:leader="none"/>
              <w:tab w:val="left" w:pos="851" w:leader="none"/>
            </w:tabs>
            <w:jc w:val="center"/>
            <w:rPr>
              <w:rFonts w:ascii="Arial" w:hAnsi="Arial" w:cs="Arial"/>
              <w:b/>
              <w:b/>
            </w:rPr>
          </w:pPr>
          <w:r>
            <w:rPr>
              <w:rFonts w:cs="Arial" w:ascii="Arial" w:hAnsi="Arial"/>
              <w:b/>
            </w:rPr>
            <w:t>APPAREIL DE MESURE DE DIAMETRE, CONCENTRATION ET POTENTIEL ZETA D’ECHANTILLONS</w:t>
          </w:r>
        </w:p>
      </w:tc>
      <w:tc>
        <w:tcPr>
          <w:tcW w:w="636"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2:30:00Z</dcterms:created>
  <dc:creator>util-daj</dc:creator>
  <dc:description/>
  <cp:keywords/>
  <dc:language>en-US</dc:language>
  <cp:lastModifiedBy>Charlotte GERARD</cp:lastModifiedBy>
  <cp:lastPrinted>2023-09-26T10:15:00Z</cp:lastPrinted>
  <dcterms:modified xsi:type="dcterms:W3CDTF">2024-10-21T12:30:00Z</dcterms:modified>
  <cp:revision>3</cp:revision>
  <dc:subject/>
  <dc:title>MISE A JOUR AVRIL 2007</dc:title>
</cp:coreProperties>
</file>