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E_24035 _DSD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ParagrapheIndent2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  <w:t xml:space="preserve">Le marché a pour objet la fourniture et la pose de cylindres de sûreté et de serrures de sûreté, ainsi que la fourniture de quincailleries diverse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59374631"/>
      <w:bookmarkStart w:id="1" w:name="__Fieldmark__0_35593746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u lot 2 du marché public « Serrures de sûreté et quincailleries diverses »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59374631"/>
      <w:bookmarkStart w:id="3" w:name="__Fieldmark__1_35593746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59374631"/>
      <w:bookmarkStart w:id="5" w:name="__Fieldmark__2_35593746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3559374631"/>
      <w:bookmarkStart w:id="7" w:name="__Fieldmark__3_3559374631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559374631"/>
      <w:bookmarkStart w:id="9" w:name="__Fieldmark__4_35593746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ngage la société ……………………… sur la base de son offre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559374631"/>
      <w:bookmarkStart w:id="11" w:name="__Fieldmark__5_355937463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 annexée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559374631"/>
      <w:bookmarkStart w:id="13" w:name="__Fieldmark__6_35593746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559374631"/>
      <w:bookmarkStart w:id="15" w:name="__Fieldmark__7_35593746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559374631"/>
      <w:bookmarkStart w:id="17" w:name="__Fieldmark__8_355937463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559374631"/>
      <w:bookmarkStart w:id="19" w:name="__Fieldmark__9_355937463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24 mois ferme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559374631"/>
      <w:bookmarkStart w:id="21" w:name="__Fieldmark__10_355937463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559374631"/>
      <w:bookmarkStart w:id="23" w:name="__Fieldmark__11_355937463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559374631"/>
      <w:bookmarkStart w:id="25" w:name="__Fieldmark__12_355937463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559374631"/>
      <w:bookmarkStart w:id="27" w:name="__Fieldmark__13_355937463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559374631"/>
      <w:bookmarkStart w:id="29" w:name="__Fieldmark__14_355937463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559374631"/>
      <w:bookmarkStart w:id="31" w:name="__Fieldmark__15_355937463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559374631"/>
      <w:bookmarkStart w:id="33" w:name="__Fieldmark__16_355937463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559374631"/>
      <w:bookmarkStart w:id="35" w:name="__Fieldmark__17_355937463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559374631"/>
      <w:bookmarkStart w:id="37" w:name="__Fieldmark__18_355937463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559374631"/>
      <w:bookmarkStart w:id="39" w:name="__Fieldmark__19_355937463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559374631"/>
      <w:bookmarkStart w:id="41" w:name="__Fieldmark__20_355937463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559374631"/>
      <w:bookmarkStart w:id="43" w:name="__Fieldmark__21_355937463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559374631"/>
      <w:bookmarkStart w:id="45" w:name="__Fieldmark__22_355937463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</w:t>
      </w:r>
      <w:r>
        <w:rPr/>
        <w:t>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75 732 PARIS Cedex 1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om, prénom, qualité du signataire du marché public </w:t>
      </w:r>
    </w:p>
    <w:p>
      <w:pPr>
        <w:pStyle w:val="Default"/>
        <w:rPr>
          <w:sz w:val="22"/>
          <w:szCs w:val="22"/>
        </w:rPr>
      </w:pPr>
      <w:bookmarkStart w:id="46" w:name="_Hlk166600961"/>
      <w:r>
        <w:rPr>
          <w:sz w:val="22"/>
          <w:szCs w:val="22"/>
        </w:rPr>
        <w:t>M. Thibaut FOURRIE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ion de la Sécurité Diplomatiqu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eur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bookmarkStart w:id="47" w:name="_Hlk166600961"/>
      <w:r>
        <w:rPr>
          <w:sz w:val="22"/>
          <w:szCs w:val="22"/>
        </w:rPr>
        <w:t xml:space="preserve">75 732 PARIS Cedex 15 </w:t>
      </w:r>
      <w:bookmarkEnd w:id="47"/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. Thibaut FOURRIE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ion de la Sécurité Diplomatiqu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eur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75 732 PARIS Cedex 15 </w:t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adame la Directrice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mputation budgétaire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left="7371" w:right="56" w:hanging="0"/>
      <w:jc w:val="left"/>
      <w:rPr>
        <w:rFonts w:cs="Arial"/>
        <w:szCs w:val="28"/>
      </w:rPr>
    </w:pPr>
    <w:r>
      <w:rPr>
        <w:rFonts w:cs="Arial"/>
        <w:szCs w:val="28"/>
      </w:rPr>
      <w:t>DIRECTION DE LA SECURITE DIPLOMATIQU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/>
    </w:pPr>
    <w:r>
      <w:rPr>
        <w:rFonts w:cs="Arial"/>
        <w:szCs w:val="28"/>
      </w:rPr>
      <w:t>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ParagrapheIndent2">
    <w:name w:val="ParagrapheIndent2"/>
    <w:basedOn w:val="Normal"/>
    <w:next w:val="Normal"/>
    <w:qFormat/>
    <w:pPr>
      <w:widowControl w:val="false"/>
      <w:spacing w:before="0" w:after="120"/>
      <w:jc w:val="both"/>
      <w:textAlignment w:val="center"/>
    </w:pPr>
    <w:rPr>
      <w:rFonts w:ascii="Arial" w:hAnsi="Arial" w:eastAsia="Andale Sans UI;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50:00Z</dcterms:created>
  <dc:creator>francois</dc:creator>
  <dc:description/>
  <cp:keywords/>
  <dc:language>en-US</dc:language>
  <cp:lastModifiedBy>CAILLOT Laurence</cp:lastModifiedBy>
  <cp:lastPrinted>2016-11-04T13:53:00Z</cp:lastPrinted>
  <dcterms:modified xsi:type="dcterms:W3CDTF">2024-10-24T06:53:00Z</dcterms:modified>
  <cp:revision>3</cp:revision>
  <dc:subject/>
  <dc:title>_Modèle recommandé : le service peut l’adapter le cas échéant_DC1_</dc:title>
</cp:coreProperties>
</file>