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AE_24035 _DSD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e l’accord-cadre :  </w:t>
      </w:r>
    </w:p>
    <w:p>
      <w:pPr>
        <w:pStyle w:val="ParagrapheIndent2"/>
        <w:rPr>
          <w:rFonts w:eastAsia="Arial" w:cs="Arial"/>
          <w:bCs/>
          <w:color w:val="000000"/>
          <w:sz w:val="22"/>
          <w:szCs w:val="22"/>
        </w:rPr>
      </w:pPr>
      <w:r>
        <w:rPr>
          <w:rFonts w:eastAsia="Arial" w:cs="Arial"/>
          <w:bCs/>
          <w:color w:val="000000"/>
          <w:sz w:val="22"/>
          <w:szCs w:val="22"/>
        </w:rPr>
        <w:t xml:space="preserve">Le marché a pour objet la fourniture et la pose de cylindres de sûreté et de serrures de sûreté, ainsi que la fourniture de quincailleries diverses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301770673"/>
      <w:bookmarkStart w:id="1" w:name="__Fieldmark__0_130177067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au lot 1 du marché public « Cylindres de sûreté» »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301770673"/>
      <w:bookmarkStart w:id="3" w:name="__Fieldmark__1_130177067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301770673"/>
      <w:bookmarkStart w:id="5" w:name="__Fieldmark__2_130177067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6" w:name="__Fieldmark__3_1301770673"/>
      <w:bookmarkStart w:id="7" w:name="__Fieldmark__3_1301770673"/>
      <w:bookmarkEnd w:id="7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8" w:name="__Fieldmark__4_1301770673"/>
      <w:bookmarkStart w:id="9" w:name="__Fieldmark__4_1301770673"/>
      <w:bookmarkEnd w:id="9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301770673"/>
      <w:bookmarkStart w:id="11" w:name="__Fieldmark__5_1301770673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es prix unitaires figurant dans l’annexe financière annexée à l’acte d’engag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301770673"/>
      <w:bookmarkStart w:id="13" w:name="__Fieldmark__6_130177067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301770673"/>
      <w:bookmarkStart w:id="15" w:name="__Fieldmark__7_1301770673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91-1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301770673"/>
      <w:bookmarkStart w:id="17" w:name="__Fieldmark__8_1301770673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301770673"/>
      <w:bookmarkStart w:id="19" w:name="__Fieldmark__9_1301770673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u marché est de 24 mois ferme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1301770673"/>
      <w:bookmarkStart w:id="21" w:name="__Fieldmark__10_1301770673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1301770673"/>
      <w:bookmarkStart w:id="23" w:name="__Fieldmark__11_1301770673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1301770673"/>
      <w:bookmarkStart w:id="25" w:name="__Fieldmark__12_1301770673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s reconductions : 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ée des reconductions : 12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1301770673"/>
      <w:bookmarkStart w:id="27" w:name="__Fieldmark__13_1301770673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1301770673"/>
      <w:bookmarkStart w:id="29" w:name="__Fieldmark__14_1301770673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1301770673"/>
      <w:bookmarkStart w:id="31" w:name="__Fieldmark__15_1301770673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1301770673"/>
      <w:bookmarkStart w:id="33" w:name="__Fieldmark__16_1301770673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1301770673"/>
      <w:bookmarkStart w:id="35" w:name="__Fieldmark__17_1301770673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1301770673"/>
      <w:bookmarkStart w:id="37" w:name="__Fieldmark__18_1301770673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1301770673"/>
      <w:bookmarkStart w:id="39" w:name="__Fieldmark__19_1301770673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1301770673"/>
      <w:bookmarkStart w:id="41" w:name="__Fieldmark__20_1301770673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1301770673"/>
      <w:bookmarkStart w:id="43" w:name="__Fieldmark__21_1301770673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1301770673"/>
      <w:bookmarkStart w:id="45" w:name="__Fieldmark__22_1301770673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</w:t>
      </w:r>
      <w:r>
        <w:rPr>
          <w:rFonts w:cs="Arial" w:ascii="Arial" w:hAnsi="Arial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</w:t>
      </w:r>
      <w:r>
        <w:rPr/>
        <w:t>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ion de Sécurité Diplomat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7-29 rue de la Conventi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75 732 PARIS Cedex 15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Nom, prénom, qualité du signataire du marché public </w:t>
      </w:r>
    </w:p>
    <w:p>
      <w:pPr>
        <w:pStyle w:val="Default"/>
        <w:rPr>
          <w:sz w:val="22"/>
          <w:szCs w:val="22"/>
        </w:rPr>
      </w:pPr>
      <w:bookmarkStart w:id="46" w:name="_Hlk166600961"/>
      <w:r>
        <w:rPr>
          <w:sz w:val="22"/>
          <w:szCs w:val="22"/>
        </w:rPr>
        <w:t>M. Thibaut FOURRIER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irection de la Sécurité Diplomat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recteur de la Sécurité Diplomat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7-29 rue de la Conventi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bookmarkStart w:id="47" w:name="_Hlk166600961"/>
      <w:r>
        <w:rPr>
          <w:sz w:val="22"/>
          <w:szCs w:val="22"/>
        </w:rPr>
        <w:t xml:space="preserve">75 732 PARIS Cedex 15 </w:t>
      </w:r>
      <w:bookmarkEnd w:id="47"/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10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M. Thibaut FOURRIER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irection de la Sécurité Diplomat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recteur de la Sécurité Diplomatiqu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7-29 rue de la Conventi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75 732 PARIS Cedex 15 </w:t>
      </w:r>
    </w:p>
    <w:p>
      <w:pPr>
        <w:pStyle w:val="Fcase2metab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adame la Directrice de la direction spécialisée des finances publiques pour l’étranger (DSFIPE)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mputation budgétaire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105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our l</w:t>
      </w:r>
      <w:r>
        <w:rPr>
          <w:rFonts w:cs="Arial" w:ascii="Arial" w:hAnsi="Arial"/>
          <w:b/>
          <w:caps/>
          <w:sz w:val="22"/>
          <w:szCs w:val="22"/>
        </w:rPr>
        <w:t>’É</w:t>
      </w:r>
      <w:r>
        <w:rPr>
          <w:rFonts w:cs="Arial" w:ascii="Arial" w:hAnsi="Arial"/>
          <w:b/>
          <w:sz w:val="22"/>
          <w:szCs w:val="22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20" w:top="77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drawing>
        <wp:anchor behindDoc="0" distT="0" distB="3810" distL="0" distR="114935" simplePos="0" locked="0" layoutInCell="0" allowOverlap="1" relativeHeight="2">
          <wp:simplePos x="0" y="0"/>
          <wp:positionH relativeFrom="margin">
            <wp:posOffset>45085</wp:posOffset>
          </wp:positionH>
          <wp:positionV relativeFrom="margin">
            <wp:posOffset>-1278890</wp:posOffset>
          </wp:positionV>
          <wp:extent cx="1506855" cy="1501140"/>
          <wp:effectExtent l="0" t="0" r="0" b="0"/>
          <wp:wrapSquare wrapText="bothSides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7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4"/>
        <w:szCs w:val="24"/>
      </w:rPr>
      <w:tab/>
      <w:tab/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left="7371" w:right="56" w:hanging="0"/>
      <w:jc w:val="left"/>
      <w:rPr>
        <w:rFonts w:cs="Arial"/>
        <w:szCs w:val="28"/>
      </w:rPr>
    </w:pPr>
    <w:r>
      <w:rPr>
        <w:rFonts w:cs="Arial"/>
        <w:szCs w:val="28"/>
      </w:rPr>
      <w:t>DIRECTION DE LA SECURITE DIPLOMATIQUE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/>
    </w:pPr>
    <w:r>
      <w:rPr>
        <w:rFonts w:cs="Arial"/>
        <w:szCs w:val="28"/>
      </w:rPr>
      <w:t>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ParagrapheIndent2">
    <w:name w:val="ParagrapheIndent2"/>
    <w:basedOn w:val="Normal"/>
    <w:next w:val="Normal"/>
    <w:qFormat/>
    <w:pPr>
      <w:widowControl w:val="false"/>
      <w:spacing w:before="0" w:after="120"/>
      <w:jc w:val="both"/>
      <w:textAlignment w:val="center"/>
    </w:pPr>
    <w:rPr>
      <w:rFonts w:ascii="Arial" w:hAnsi="Arial" w:eastAsia="Andale Sans UI;Times New Roman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09:00Z</dcterms:created>
  <dc:creator>francois</dc:creator>
  <dc:description/>
  <cp:keywords/>
  <dc:language>en-US</dc:language>
  <cp:lastModifiedBy>CAILLOT Laurence</cp:lastModifiedBy>
  <cp:lastPrinted>2016-11-04T13:53:00Z</cp:lastPrinted>
  <dcterms:modified xsi:type="dcterms:W3CDTF">2024-10-23T07:17:00Z</dcterms:modified>
  <cp:revision>10</cp:revision>
  <dc:subject/>
  <dc:title>_Modèle recommandé : le service peut l’adapter le cas échéant_DC1_</dc:title>
</cp:coreProperties>
</file>