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center"/>
        <w:rPr>
          <w:rFonts w:ascii="Arial" w:hAnsi="Arial" w:cs="Arial"/>
          <w:highlight w:val="yellow"/>
        </w:rPr>
      </w:pPr>
      <w:r>
        <w:rPr>
          <w:rFonts w:cs="Arial" w:ascii="Arial" w:hAnsi="Arial"/>
          <w:highlight w:val="yellow"/>
        </w:rPr>
      </w:r>
    </w:p>
    <w:p>
      <w:pPr>
        <w:pStyle w:val="Normal"/>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Narrow" w:hAnsi="Arial Narrow"/>
          <w:b/>
          <w:sz w:val="22"/>
          <w:szCs w:val="22"/>
        </w:rPr>
        <w:t>Fourniture, installation et mise en service d’une solution bio-informatique pour l’interprétation des données NGS – MAPA 2024-67</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3578846"/>
      <w:bookmarkStart w:id="1" w:name="__Fieldmark__0_126357884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3578846"/>
      <w:bookmarkStart w:id="3" w:name="__Fieldmark__1_126357884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63578846"/>
      <w:bookmarkStart w:id="5" w:name="__Fieldmark__2_126357884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63578846"/>
      <w:bookmarkStart w:id="7" w:name="__Fieldmark__3_126357884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63578846"/>
      <w:bookmarkStart w:id="9" w:name="__Fieldmark__4_126357884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63578846"/>
      <w:bookmarkStart w:id="11" w:name="__Fieldmark__5_1263578846"/>
      <w:bookmarkEnd w:id="11"/>
      <w:r>
        <w:rPr/>
      </w:r>
      <w:r>
        <w:rPr/>
        <w:fldChar w:fldCharType="end"/>
      </w:r>
      <w:r>
        <w:rPr>
          <w:lang w:val="en-US"/>
        </w:rPr>
        <w:t xml:space="preserve"> CCAP n°2024-6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63578846"/>
      <w:bookmarkStart w:id="13" w:name="__Fieldmark__6_1263578846"/>
      <w:bookmarkEnd w:id="13"/>
      <w:r>
        <w:rPr/>
      </w:r>
      <w:r>
        <w:rPr/>
        <w:fldChar w:fldCharType="end"/>
      </w:r>
      <w:r>
        <w:rPr>
          <w:lang w:val="en-US"/>
        </w:rPr>
        <w:t xml:space="preserve"> CCTP n°2024-6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63578846"/>
      <w:bookmarkStart w:id="15" w:name="__Fieldmark__7_1263578846"/>
      <w:bookmarkEnd w:id="15"/>
      <w:r>
        <w:rPr/>
      </w:r>
      <w:r>
        <w:rPr/>
        <w:fldChar w:fldCharType="end"/>
      </w:r>
      <w:r>
        <w:rPr>
          <w:lang w:val="en-US"/>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3578846"/>
      <w:bookmarkStart w:id="17" w:name="__Fieldmark__8_1263578846"/>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3578846"/>
      <w:bookmarkStart w:id="19" w:name="__Fieldmark__9_1263578846"/>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63578846"/>
      <w:bookmarkStart w:id="21" w:name="__Fieldmark__10_12635788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63578846"/>
      <w:bookmarkStart w:id="23" w:name="__Fieldmark__11_12635788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63578846"/>
      <w:bookmarkStart w:id="25" w:name="__Fieldmark__12_12635788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3578846"/>
      <w:bookmarkStart w:id="27" w:name="__Fieldmark__13_12635788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63578846"/>
      <w:bookmarkStart w:id="29" w:name="__Fieldmark__14_1263578846"/>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3578846"/>
      <w:bookmarkStart w:id="31" w:name="__Fieldmark__15_12635788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63578846"/>
      <w:bookmarkStart w:id="33" w:name="__Fieldmark__16_12635788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63578846"/>
      <w:bookmarkStart w:id="35" w:name="__Fieldmark__17_1263578846"/>
      <w:bookmarkEnd w:id="3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63578846"/>
      <w:bookmarkStart w:id="37" w:name="__Fieldmark__18_12635788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63578846"/>
      <w:bookmarkStart w:id="39" w:name="__Fieldmark__19_126357884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63578846"/>
      <w:bookmarkStart w:id="41" w:name="__Fieldmark__20_12635788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63578846"/>
      <w:bookmarkStart w:id="43" w:name="__Fieldmark__21_126357884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la durée de garantie à compter de :</w:t>
      </w:r>
    </w:p>
    <w:p>
      <w:pPr>
        <w:pStyle w:val="Normal"/>
        <w:suppressAutoHyphens w:val="false"/>
        <w:autoSpaceDE w:val="false"/>
        <w:rPr>
          <w:rFonts w:ascii="Arial" w:hAnsi="Arial" w:cs="Arial"/>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4" w:name="__Fieldmark__22_1263578846"/>
      <w:bookmarkStart w:id="45" w:name="__Fieldmark__22_1263578846"/>
      <w:bookmarkEnd w:id="45"/>
      <w:r>
        <w:rPr>
          <w:b/>
        </w:rPr>
      </w:r>
      <w:r>
        <w:rPr>
          <w:b/>
        </w:rPr>
        <w:fldChar w:fldCharType="end"/>
      </w:r>
      <w:r>
        <w:rPr>
          <w:b/>
        </w:rPr>
        <w:t xml:space="preserve"> </w:t>
      </w:r>
      <w:r>
        <w:rPr>
          <w:rFonts w:cs="Arial" w:ascii="Arial" w:hAnsi="Arial"/>
        </w:rPr>
        <w:t>la date de notification du marché public jusqu</w:t>
      </w:r>
      <w:r>
        <w:rPr>
          <w:rFonts w:cs="Times New Roman" w:ascii="Times New Roman" w:hAnsi="Times New Roman"/>
        </w:rPr>
        <w:t>’</w:t>
      </w:r>
      <w:r>
        <w:rPr>
          <w:rFonts w:cs="Arial" w:ascii="Arial" w:hAnsi="Arial"/>
        </w:rPr>
        <w:t>à l</w:t>
      </w:r>
      <w:r>
        <w:rPr>
          <w:rFonts w:cs="Times New Roman" w:ascii="Times New Roman" w:hAnsi="Times New Roman"/>
        </w:rPr>
        <w:t>’</w:t>
      </w:r>
      <w:r>
        <w:rPr>
          <w:rFonts w:cs="Arial" w:ascii="Arial" w:hAnsi="Arial"/>
        </w:rPr>
        <w:t>échéance de la période de garantie.;</w:t>
      </w:r>
    </w:p>
    <w:p>
      <w:pPr>
        <w:pStyle w:val="Normal"/>
        <w:tabs>
          <w:tab w:val="clear" w:pos="567"/>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63578846"/>
      <w:bookmarkStart w:id="47" w:name="__Fieldmark__23_1263578846"/>
      <w:bookmarkEnd w:id="47"/>
      <w:r>
        <w:rPr/>
      </w:r>
      <w:r>
        <w:rPr/>
        <w:fldChar w:fldCharType="end"/>
      </w:r>
      <w:r>
        <w:rPr/>
        <w:t xml:space="preserve"> </w:t>
      </w:r>
      <w:r>
        <w:rPr>
          <w:rFonts w:cs="Arial" w:ascii="Arial" w:hAnsi="Arial"/>
        </w:rPr>
        <w:t>la date de notification de l’ordre de service ;</w:t>
      </w:r>
    </w:p>
    <w:p>
      <w:pPr>
        <w:pStyle w:val="Normal"/>
        <w:tabs>
          <w:tab w:val="clear" w:pos="567"/>
          <w:tab w:val="left" w:pos="851" w:leader="none"/>
        </w:tabs>
        <w:spacing w:before="120" w:after="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63578846"/>
      <w:bookmarkStart w:id="49" w:name="__Fieldmark__24_1263578846"/>
      <w:bookmarkEnd w:id="49"/>
      <w:r>
        <w:rPr/>
      </w:r>
      <w:r>
        <w:rPr/>
        <w:fldChar w:fldCharType="end"/>
      </w:r>
      <w:r>
        <w:rPr/>
        <w:t xml:space="preserve"> </w:t>
      </w:r>
      <w:r>
        <w:rPr>
          <w:rFonts w:cs="Arial" w:ascii="Arial" w:hAnsi="Arial"/>
        </w:rPr>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highlight w:val="yellow"/>
        </w:rPr>
      </w:pPr>
      <w:r>
        <w:rPr>
          <w:rFonts w:cs="Arial" w:ascii="Arial" w:hAnsi="Arial"/>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50" w:name="__Fieldmark__25_1263578846"/>
      <w:bookmarkStart w:id="51" w:name="__Fieldmark__25_1263578846"/>
      <w:bookmarkEnd w:id="51"/>
      <w:r>
        <w:rPr>
          <w:b/>
        </w:rPr>
      </w:r>
      <w:r>
        <w:rPr>
          <w:b/>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63578846"/>
      <w:bookmarkStart w:id="53" w:name="__Fieldmark__26_1263578846"/>
      <w:bookmarkEnd w:id="5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63578846"/>
      <w:bookmarkStart w:id="55" w:name="__Fieldmark__27_12635788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63578846"/>
      <w:bookmarkStart w:id="57" w:name="__Fieldmark__28_12635788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63578846"/>
      <w:bookmarkStart w:id="59" w:name="__Fieldmark__29_12635788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63578846"/>
      <w:bookmarkStart w:id="61" w:name="__Fieldmark__30_12635788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63578846"/>
      <w:bookmarkStart w:id="63" w:name="__Fieldmark__31_126357884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63578846"/>
      <w:bookmarkStart w:id="65" w:name="__Fieldmark__32_12635788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63578846"/>
      <w:bookmarkStart w:id="67" w:name="__Fieldmark__33_12635788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63578846"/>
      <w:bookmarkStart w:id="69" w:name="__Fieldmark__34_12635788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63578846"/>
      <w:bookmarkStart w:id="71" w:name="__Fieldmark__35_126357884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63578846"/>
      <w:bookmarkStart w:id="73" w:name="__Fieldmark__36_12635788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 xml:space="preserve">Universitaire </w:t>
      </w:r>
      <w:r>
        <w:rPr>
          <w:rFonts w:cs="Arial Narrow" w:ascii="Arial Narrow" w:hAnsi="Arial Narrow"/>
          <w:b/>
          <w:bCs/>
          <w:sz w:val="22"/>
          <w:szCs w:val="22"/>
        </w:rPr>
        <w:t xml:space="preserve">d’ORLEANS – </w:t>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 xml:space="preserve">Monsieur le Trésorier Princip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4"/>
          <w:szCs w:val="24"/>
        </w:rPr>
      </w:pPr>
      <w:r>
        <w:rPr>
          <w:rFonts w:cs="Arial" w:ascii="Arial" w:hAnsi="Arial"/>
          <w:b/>
          <w:sz w:val="24"/>
          <w:szCs w:val="24"/>
        </w:rPr>
        <w:t>Marché ordinair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Devi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13:00Z</dcterms:created>
  <dc:creator>francois</dc:creator>
  <dc:description/>
  <cp:keywords/>
  <dc:language>en-US</dc:language>
  <cp:lastModifiedBy>LEBERT Céline</cp:lastModifiedBy>
  <cp:lastPrinted>2016-11-04T13:53:00Z</cp:lastPrinted>
  <dcterms:modified xsi:type="dcterms:W3CDTF">2024-10-22T08:06:00Z</dcterms:modified>
  <cp:revision>4</cp:revision>
  <dc:subject/>
  <dc:title>_Modèle recommandé : le service peut l’adapter le cas échéant_DC1_</dc:title>
</cp:coreProperties>
</file>