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center"/>
        <w:outlineLvl w:val="4"/>
        <w:rPr>
          <w:rFonts w:ascii="Arial Narrow" w:hAnsi="Arial Narrow" w:cs="Arial Narrow"/>
          <w:b/>
          <w:b/>
          <w:bCs/>
          <w:iCs/>
          <w:sz w:val="22"/>
          <w:szCs w:val="22"/>
        </w:rPr>
      </w:pPr>
      <w:r>
        <w:rPr>
          <w:rFonts w:cs="Arial Narrow" w:ascii="Arial Narrow" w:hAnsi="Arial Narrow"/>
          <w:b/>
          <w:bCs/>
          <w:iCs/>
          <w:sz w:val="22"/>
          <w:szCs w:val="22"/>
        </w:rPr>
        <w:t xml:space="preserve">Centre  Hospitalier Régional d’Orléans </w:t>
        <w:tab/>
        <w:t>- Groupement Hospitalier de Territoire du Loiret</w:t>
      </w:r>
    </w:p>
    <w:p>
      <w:pPr>
        <w:pStyle w:val="Normal"/>
        <w:jc w:val="center"/>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jc w:val="center"/>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jc w:val="center"/>
        <w:rPr>
          <w:rFonts w:ascii="Arial Narrow" w:hAnsi="Arial Narrow" w:cs="Arial Narrow"/>
          <w:b/>
          <w:b/>
          <w:bCs/>
          <w:sz w:val="22"/>
          <w:szCs w:val="22"/>
        </w:rPr>
      </w:pPr>
      <w:r>
        <w:rPr>
          <w:rFonts w:cs="Arial Narrow" w:ascii="Arial Narrow" w:hAnsi="Arial Narrow"/>
          <w:b/>
          <w:bCs/>
          <w:sz w:val="22"/>
          <w:szCs w:val="22"/>
        </w:rPr>
        <w:t>Tel : 02 38 51 44 02</w:t>
      </w:r>
    </w:p>
    <w:p>
      <w:pPr>
        <w:pStyle w:val="Normal"/>
        <w:jc w:val="center"/>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Narrow" w:hAnsi="Arial Narrow"/>
          <w:b/>
          <w:sz w:val="22"/>
          <w:szCs w:val="22"/>
        </w:rPr>
        <w:t>Fourniture, installation et mise en service d’une solution bio-informatique pour l’interprétation des données NGS – MAPA 2024-6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408882"/>
      <w:bookmarkStart w:id="1" w:name="__Fieldmark__0_724088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2408882"/>
      <w:bookmarkStart w:id="3" w:name="__Fieldmark__1_724088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2408882"/>
      <w:bookmarkStart w:id="5" w:name="__Fieldmark__2_724088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2408882"/>
      <w:bookmarkStart w:id="7" w:name="__Fieldmark__3_72408882"/>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2408882"/>
      <w:bookmarkStart w:id="9" w:name="__Fieldmark__4_72408882"/>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2408882"/>
      <w:bookmarkStart w:id="11" w:name="__Fieldmark__5_724088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2408882"/>
      <w:bookmarkStart w:id="13" w:name="__Fieldmark__6_724088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2408882"/>
      <w:bookmarkStart w:id="15" w:name="__Fieldmark__7_724088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2408882"/>
      <w:bookmarkStart w:id="17" w:name="__Fieldmark__8_724088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2408882"/>
      <w:bookmarkStart w:id="19" w:name="__Fieldmark__9_724088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2408882"/>
      <w:bookmarkStart w:id="21" w:name="__Fieldmark__10_724088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2408882"/>
      <w:bookmarkStart w:id="23" w:name="__Fieldmark__11_724088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6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LEBERT Céline</cp:lastModifiedBy>
  <cp:lastPrinted>2016-11-02T14:51:00Z</cp:lastPrinted>
  <dcterms:modified xsi:type="dcterms:W3CDTF">2024-10-22T08:05:00Z</dcterms:modified>
  <cp:revision>11</cp:revision>
  <dc:subject/>
  <dc:title/>
</cp:coreProperties>
</file>