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lang w:val="en-GB"/>
        </w:rPr>
        <w:t>DSI 2024-27 MAINTENANCE ET HEBERGEMENT EN MODE SAAS DU LOGICIEL DE GESTION DE BASES DE DONNEES ISSUES DES ESSAIS CLINIQUES GIR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75091010"/>
      <w:bookmarkStart w:id="1" w:name="__Fieldmark__0_20750910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5091010"/>
      <w:bookmarkStart w:id="3" w:name="__Fieldmark__1_20750910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5091010"/>
      <w:bookmarkStart w:id="5" w:name="__Fieldmark__2_20750910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5091010"/>
      <w:bookmarkStart w:id="7" w:name="__Fieldmark__3_20750910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5091010"/>
      <w:bookmarkStart w:id="9" w:name="__Fieldmark__4_20750910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5091010"/>
      <w:bookmarkStart w:id="11" w:name="__Fieldmark__5_20750910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75091010"/>
      <w:bookmarkStart w:id="13" w:name="__Fieldmark__6_20750910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5091010"/>
      <w:bookmarkStart w:id="15" w:name="__Fieldmark__7_20750910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75091010"/>
      <w:bookmarkStart w:id="17" w:name="__Fieldmark__8_20750910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75091010"/>
      <w:bookmarkStart w:id="19" w:name="__Fieldmark__9_20750910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75091010"/>
      <w:bookmarkStart w:id="21" w:name="__Fieldmark__10_20750910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75091010"/>
      <w:bookmarkStart w:id="23" w:name="__Fieldmark__11_20750910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SI 2024-2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LANGE-GUYOT Pauline</cp:lastModifiedBy>
  <cp:lastPrinted>2016-11-02T14:51:00Z</cp:lastPrinted>
  <dcterms:modified xsi:type="dcterms:W3CDTF">2024-09-17T11:44:00Z</dcterms:modified>
  <cp:revision>4</cp:revision>
  <dc:subject/>
  <dc:title/>
</cp:coreProperties>
</file>