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bCs/>
          <w:lang w:bidi="fr-FR"/>
        </w:rPr>
      </w:pPr>
      <w:r>
        <w:rPr>
          <w:rFonts w:cs="Arial" w:ascii="Arial" w:hAnsi="Arial"/>
          <w:b/>
          <w:bCs/>
          <w:lang w:bidi="fr-FR"/>
        </w:rPr>
        <w:t>Location de véhicules de service le GHT de la Haute-Saône</w:t>
      </w:r>
    </w:p>
    <w:p>
      <w:pPr>
        <w:pStyle w:val="Normal"/>
        <w:jc w:val="center"/>
        <w:rPr>
          <w:rFonts w:ascii="Arial" w:hAnsi="Arial" w:cs="Arial"/>
          <w:b/>
          <w:b/>
          <w:bCs/>
          <w:lang w:bidi="fr-FR"/>
        </w:rPr>
      </w:pPr>
      <w:r>
        <w:rPr>
          <w:rFonts w:cs="Arial" w:ascii="Arial" w:hAnsi="Arial"/>
          <w:b/>
          <w:bCs/>
          <w:lang w:bidi="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4372069"/>
      <w:bookmarkStart w:id="1" w:name="__Fieldmark__0_355437206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4372069"/>
      <w:bookmarkStart w:id="3" w:name="__Fieldmark__1_355437206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54372069"/>
      <w:bookmarkStart w:id="5" w:name="__Fieldmark__2_355437206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54372069"/>
      <w:bookmarkStart w:id="7" w:name="__Fieldmark__3_355437206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54372069"/>
      <w:bookmarkStart w:id="9" w:name="__Fieldmark__4_3554372069"/>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54372069"/>
      <w:bookmarkStart w:id="11" w:name="__Fieldmark__5_3554372069"/>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54372069"/>
      <w:bookmarkStart w:id="13" w:name="__Fieldmark__6_3554372069"/>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4372069"/>
      <w:bookmarkStart w:id="15" w:name="__Fieldmark__7_3554372069"/>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54372069"/>
      <w:bookmarkStart w:id="17" w:name="__Fieldmark__8_3554372069"/>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54372069"/>
      <w:bookmarkStart w:id="19" w:name="__Fieldmark__9_35543720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54372069"/>
      <w:bookmarkStart w:id="21" w:name="__Fieldmark__10_35543720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54372069"/>
      <w:bookmarkStart w:id="23" w:name="__Fieldmark__11_35543720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54372069"/>
      <w:bookmarkStart w:id="25" w:name="__Fieldmark__12_35543720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54372069"/>
      <w:bookmarkStart w:id="27" w:name="__Fieldmark__13_35543720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54372069"/>
      <w:bookmarkStart w:id="29" w:name="__Fieldmark__14_35543720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54372069"/>
      <w:bookmarkStart w:id="31" w:name="__Fieldmark__15_35543720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54372069"/>
      <w:bookmarkStart w:id="33" w:name="__Fieldmark__16_35543720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54372069"/>
      <w:bookmarkStart w:id="35" w:name="__Fieldmark__17_355437206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54372069"/>
      <w:bookmarkStart w:id="37" w:name="__Fieldmark__18_35543720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54372069"/>
      <w:bookmarkStart w:id="39" w:name="__Fieldmark__19_355437206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54372069"/>
      <w:bookmarkStart w:id="41" w:name="__Fieldmark__20_35543720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54372069"/>
      <w:bookmarkStart w:id="43" w:name="__Fieldmark__21_35543720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54372069"/>
      <w:bookmarkStart w:id="45" w:name="__Fieldmark__22_3554372069"/>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54372069"/>
      <w:bookmarkStart w:id="47" w:name="__Fieldmark__23_35543720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554372069"/>
      <w:bookmarkStart w:id="49" w:name="__Fieldmark__24_3554372069"/>
      <w:bookmarkEnd w:id="49"/>
      <w:r>
        <w:rPr/>
      </w:r>
      <w:r>
        <w:rPr/>
        <w:fldChar w:fldCharType="end"/>
      </w:r>
      <w:r>
        <w:rPr>
          <w:rFonts w:cs="Arial" w:ascii="Arial" w:hAnsi="Arial"/>
        </w:rPr>
        <w:tab/>
        <w:t>la date de début d’exécution</w:t>
      </w:r>
      <w:r>
        <w:rPr>
          <w:rFonts w:cs="Arial" w:ascii="Arial" w:hAnsi="Arial"/>
          <w:b/>
        </w:rPr>
        <w:t xml:space="preserve"> c’est-à-dire à compter du 18 avril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54372069"/>
      <w:bookmarkStart w:id="51" w:name="__Fieldmark__25_3554372069"/>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554372069"/>
      <w:bookmarkStart w:id="53" w:name="__Fieldmark__26_3554372069"/>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54372069"/>
      <w:bookmarkStart w:id="55" w:name="__Fieldmark__27_35543720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54372069"/>
      <w:bookmarkStart w:id="57" w:name="__Fieldmark__28_35543720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54372069"/>
      <w:bookmarkStart w:id="59" w:name="__Fieldmark__29_35543720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54372069"/>
      <w:bookmarkStart w:id="61" w:name="__Fieldmark__30_35543720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54372069"/>
      <w:bookmarkStart w:id="63" w:name="__Fieldmark__31_355437206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54372069"/>
      <w:bookmarkStart w:id="65" w:name="__Fieldmark__32_35543720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54372069"/>
      <w:bookmarkStart w:id="67" w:name="__Fieldmark__33_35543720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54372069"/>
      <w:bookmarkStart w:id="69" w:name="__Fieldmark__34_35543720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54372069"/>
      <w:bookmarkStart w:id="71" w:name="__Fieldmark__35_355437206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54372069"/>
      <w:bookmarkStart w:id="73" w:name="__Fieldmark__36_35543720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4.17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tailhardat</cp:lastModifiedBy>
  <cp:lastPrinted>2016-11-04T13:53:00Z</cp:lastPrinted>
  <dcterms:modified xsi:type="dcterms:W3CDTF">2024-10-22T09:32:00Z</dcterms:modified>
  <cp:revision>42</cp:revision>
  <dc:subject/>
  <dc:title>_Modèle recommandé : le service peut l’adapter le cas échéant_DC1_</dc:title>
</cp:coreProperties>
</file>