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bCs/>
        </w:rPr>
        <w:t>N° Projet : 2024/USID02/04</w:t>
      </w:r>
    </w:p>
    <w:p>
      <w:pPr>
        <w:pStyle w:val="Normal"/>
        <w:tabs>
          <w:tab w:val="clear" w:pos="708"/>
          <w:tab w:val="center" w:pos="1843" w:leader="none"/>
        </w:tabs>
        <w:spacing w:before="0" w:after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1417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AF_2024_001357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24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EYENHEIM (68) – Quartier DIO – RMT – Bâtiment 0046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0" w:after="24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éalisation d’une maison d’hébergement pour les familles</w:t>
            </w:r>
          </w:p>
        </w:tc>
      </w:tr>
      <w:tr>
        <w:trPr>
          <w:trHeight w:val="1984" w:hRule="atLeast"/>
        </w:trPr>
        <w:tc>
          <w:tcPr>
            <w:tcW w:w="15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BLEAU DES MARQUES ET TYPES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br w:type="page"/>
      </w: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552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TABLEAU DE RENSEIGNEMENTS CONCERNANT LES PRINCIPAUX MATERIELS ET COMPOSANTS PROPOSES PAR LE SOUMISSIONNAIR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IMPORTANT </w:t>
      </w:r>
      <w:r>
        <w:rPr>
          <w:rFonts w:cs="Times New Roman" w:ascii="Times New Roman" w:hAnsi="Times New Roman"/>
          <w:color w:val="000000"/>
          <w:sz w:val="22"/>
        </w:rPr>
        <w:t xml:space="preserve">: ce tableau, à renseigner par l’entrepreneur, doit être remis avec l’acte d’engagement.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l doit être joint à l’appui des éléments de documentation à caractère technique ou technico-commercial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536"/>
        <w:gridCol w:w="878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FERENCES CCTP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MPOSANTS D’OUVRAGES A INSTALLE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MARQUES COMMERCIALES REFERENCES CARACTERISTIQUES TECHNIQUES SOMMAIRES ETC. DES MATERIELS OU COMPOSANTS PROPOSES</w:t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6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nteau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duits intérieur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9.3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loison de séparation local humid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9.3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duit sur plaques de plâtr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9.3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loison de séparation local sec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9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mbri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tanchéité sous carrelage  (SEL)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.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quet flottant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maire d’accrochag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vêtement de sol céramiqu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ïence sur parois verticale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duit de collage carrelag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1.10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re de seuil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5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tes intérieures (0,83) bois 1 point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5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tes intérieures (0,93) bois 1 point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6.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tes extérieure d’entrée PVC 3 point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t complet caissons équipé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ns de travail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que de cuisson vitrocéramiqu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our électrique encastrabl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tte avec conduit d’évacuation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7 et 3.8.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uble évier double bac, égouttoir PM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cards avec étagère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rde-corps équipé de main courant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ille de protection fenêtre sous-sol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illes de protection antichute PM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1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nde d’éveil podotactil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2.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z de march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1 et 3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nalisation de distribution EF, EC, EU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binetteries et accessoire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quipement spécifique douche PMR (Siège, barre d‘appui, colonnette et autre barre rideau)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semble WC surélevé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nsemble WC classiqu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re d’appui WC Fix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re de transfert WC relevable et orientabl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vabo PM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vabo non PM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roir, tablette, porte serviette, et patère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8.1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re de rappel port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MC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3.9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uches d’extraction hygroréglable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3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terrupteurs et disjoncteurs coffret principal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âbles et gaines de distribution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7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lique et barrette LED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7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areils d’éclairage intérieur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7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areils d’éclairage extérieur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8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areils de commande d'éclairag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8.3 et 4.8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ses de courant BT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8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ses de courant TV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8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ses de courant téléphone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iffuseurs sonore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iffuseurs lumineux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éclencheurs manuels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étecteur automatique de fumée (DAI)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étecteur thermique (DAI)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trale ECS avec UGA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9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locs autonomes d’éclairage de sécurité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4.1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entilo-convecteu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4.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Toile fibre de verre 145 g/m² 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ystème de peinture S1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ystème de peinture S2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ystème de peinture S3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5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ystème de peinture S4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22"/>
              </w:rPr>
              <w:t>Marquage peinture PMR sur enrobé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 5.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nneau de stationnement PMR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pacing w:before="1080" w:after="0"/>
        <w:ind w:firstLine="6804"/>
        <w:rPr>
          <w:rFonts w:ascii="Times New Roman" w:hAnsi="Times New Roman" w:cs="Times New Roman"/>
          <w:color w:val="000000"/>
          <w:sz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lang w:val="en-GB"/>
        </w:rPr>
        <w:t>A</w:t>
        <w:tab/>
        <w:tab/>
        <w:tab/>
        <w:tab/>
        <w:t xml:space="preserve">le </w:t>
      </w:r>
    </w:p>
    <w:p>
      <w:pPr>
        <w:pStyle w:val="Normal"/>
        <w:ind w:firstLine="6804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’entrepreneur</w:t>
      </w:r>
    </w:p>
    <w:p>
      <w:pPr>
        <w:pStyle w:val="Normal"/>
        <w:ind w:left="6096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(cachet et signature)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52" w:hanging="0"/>
      <w:jc w:val="center"/>
      <w:rPr/>
    </w:pPr>
    <w:r>
      <w:rPr>
        <w:rFonts w:cs="Times New Roman" w:ascii="Times New Roman" w:hAnsi="Times New Roman"/>
        <w:b/>
        <w:bCs/>
        <w:sz w:val="20"/>
      </w:rPr>
      <w:t>N° Projet : 2024/USID02/04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 xml:space="preserve">– </w:t>
    </w:r>
    <w:r>
      <w:rPr>
        <w:rFonts w:cs="Times New Roman" w:ascii="Times New Roman" w:hAnsi="Times New Roman"/>
        <w:b/>
        <w:szCs w:val="24"/>
      </w:rPr>
      <w:t xml:space="preserve">MEYENHEIM (68) – Quartier DIO – RMT </w:t>
    </w:r>
    <w:r>
      <w:rPr>
        <w:rFonts w:cs="Times New Roman" w:ascii="Times New Roman" w:hAnsi="Times New Roman"/>
        <w:b/>
        <w:bCs/>
        <w:szCs w:val="24"/>
      </w:rPr>
      <w:t>– Bâtiment 004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252" w:hanging="0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Réalisation d’une maison d’hébergement pour les famill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410" w:leader="none"/>
        <w:tab w:val="center" w:pos="3402" w:leader="none"/>
      </w:tabs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410" w:leader="none"/>
        <w:tab w:val="center" w:pos="3402" w:leader="none"/>
      </w:tabs>
      <w:jc w:val="center"/>
      <w:outlineLvl w:val="1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410" w:leader="none"/>
        <w:tab w:val="center" w:pos="3402" w:leader="none"/>
      </w:tabs>
      <w:spacing w:before="120" w:after="120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410" w:leader="none"/>
        <w:tab w:val="center" w:pos="3402" w:leader="none"/>
      </w:tabs>
      <w:spacing w:before="120" w:after="120"/>
      <w:jc w:val="center"/>
      <w:outlineLvl w:val="3"/>
    </w:pPr>
    <w:rPr>
      <w:rFonts w:ascii="Times New Roman" w:hAnsi="Times New Roman" w:cs="Times New Roma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2410" w:leader="none"/>
        <w:tab w:val="center" w:pos="3402" w:leader="none"/>
      </w:tabs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410" w:leader="none"/>
        <w:tab w:val="center" w:pos="3402" w:leader="none"/>
      </w:tabs>
      <w:spacing w:before="120" w:after="120"/>
      <w:ind w:firstLine="1064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FF"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Corpsdetexte3Car">
    <w:name w:val="Corps de texte 3 Car"/>
    <w:qFormat/>
    <w:rPr>
      <w:rFonts w:ascii="Arial" w:hAnsi="Arial" w:cs="Arial"/>
      <w:sz w:val="16"/>
      <w:szCs w:val="16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spacing w:before="0" w:after="120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71" w:firstLine="2694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spacing w:before="0" w:after="120"/>
      <w:jc w:val="both"/>
      <w:textAlignment w:val="auto"/>
    </w:pPr>
    <w:rPr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7:00Z</dcterms:created>
  <dc:creator>Gourier Alain</dc:creator>
  <dc:description/>
  <cp:keywords/>
  <dc:language>en-US</dc:language>
  <cp:lastModifiedBy>SCHNEIDER Anne-Pascale SA CE MINDEF</cp:lastModifiedBy>
  <cp:lastPrinted>2024-10-10T13:58:00Z</cp:lastPrinted>
  <dcterms:modified xsi:type="dcterms:W3CDTF">2024-10-15T07:03:00Z</dcterms:modified>
  <cp:revision>4</cp:revision>
  <dc:subject/>
  <dc:title>DIRECTION DU G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