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b/>
        </w:rPr>
        <w:t>Projet n°2024 - USID02 - 04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1035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F_2024_0013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EYENHEIM (68) – Quartier DIO – RMT – Bât 0046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  <w:t>Réalisation d’une maison d’hébergement pour les familles</w:t>
            </w:r>
          </w:p>
        </w:tc>
      </w:tr>
      <w:tr>
        <w:trPr/>
        <w:tc>
          <w:tcPr>
            <w:tcW w:w="10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before="360" w:after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7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DECOMPOSITION DU PRIX GLOBAL ET FORFAITAIRE</w:t>
            </w:r>
          </w:p>
        </w:tc>
      </w:tr>
      <w:tr>
        <w:trPr/>
        <w:tc>
          <w:tcPr>
            <w:tcW w:w="10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napToGrid w:val="false"/>
              <w:spacing w:before="360" w:after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58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240" w:after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ANT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120" w:after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US LES POSTES DE LA DPGF DOIVENT ETRE RENSEIGNES IMPERATIVEMENT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 SONT PAS ADMI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" w:leader="none"/>
              </w:tabs>
              <w:spacing w:before="12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 POSTES « NON CHIFFRES 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" w:leader="none"/>
              </w:tabs>
              <w:spacing w:before="12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 POSTES « POUR MEMOIRE 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" w:leader="none"/>
              </w:tabs>
              <w:spacing w:before="12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 POSTES « INCLUS 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" w:leader="none"/>
              </w:tabs>
              <w:spacing w:before="12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 MONTANTS « NULS 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" w:leader="none"/>
              </w:tabs>
              <w:spacing w:before="12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2" w:leader="none"/>
              </w:tabs>
              <w:spacing w:before="120" w:after="24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•</w:t>
            </w:r>
            <w:r>
              <w:rPr>
                <w:b/>
                <w:sz w:val="22"/>
              </w:rPr>
              <w:t>LA MODIFICATION DU CAD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note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3"/>
        <w:gridCol w:w="6662"/>
        <w:gridCol w:w="1853"/>
      </w:tblGrid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°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e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èf.</w:t>
            </w:r>
          </w:p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TP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signations</w:t>
            </w:r>
          </w:p>
        </w:tc>
        <w:tc>
          <w:tcPr>
            <w:tcW w:w="18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tant Total</w:t>
            </w:r>
          </w:p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.T (en €)</w:t>
            </w:r>
          </w:p>
        </w:tc>
      </w:tr>
      <w:tr>
        <w:trPr>
          <w:trHeight w:val="510" w:hRule="exact"/>
        </w:trPr>
        <w:tc>
          <w:tcPr>
            <w:tcW w:w="106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u w:val="single"/>
              </w:rPr>
              <w:t>Chapitre I : Dispositions Générales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highlight w:val="yellow"/>
              </w:rPr>
            </w:pPr>
            <w:r>
              <w:rPr>
                <w:caps/>
                <w:color w:val="000000"/>
                <w:sz w:val="14"/>
                <w:szCs w:val="16"/>
              </w:rPr>
              <w:t>Dg/ 5.3 à 5.6 -7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stallation  et sécurité du chantie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highlight w:val="yellow"/>
              </w:rPr>
            </w:pPr>
            <w:r>
              <w:rPr>
                <w:caps/>
                <w:color w:val="000000"/>
                <w:sz w:val="14"/>
                <w:szCs w:val="16"/>
              </w:rPr>
              <w:t>Dg/ 6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ttoyage et protecti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highlight w:val="yellow"/>
              </w:rPr>
            </w:pPr>
            <w:r>
              <w:rPr>
                <w:caps/>
                <w:color w:val="000000"/>
                <w:sz w:val="14"/>
                <w:szCs w:val="16"/>
              </w:rPr>
              <w:t>Dg/ 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mise du DOE et récepti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highlight w:val="yellow"/>
              </w:rPr>
            </w:pPr>
            <w:r>
              <w:rPr>
                <w:caps/>
                <w:color w:val="000000"/>
                <w:sz w:val="14"/>
                <w:szCs w:val="16"/>
              </w:rPr>
              <w:t>Dg/ 6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vacuation et tri des déchets (fourniture des BSD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Sous-Total  A 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59" w:hRule="exact"/>
        </w:trPr>
        <w:tc>
          <w:tcPr>
            <w:tcW w:w="106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u w:val="single"/>
              </w:rPr>
              <w:t>Section technique n°1 : DEMOLITION – GROS ŒUVRE – SECOND ŒUVRE – POSE BETON DALLE ET RAMPE – REPRISE DORMANTS – POSE CLOISON – PLATRERIE – CARRELAGE – FAÏENCE – REVÊTEMENT DE SOL</w:t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5.1 et 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pose de SAS, murs, cloisons de distribution, ouverture mur porteur, ouverture mur non porteur, modification passage de port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5.3 et 1.5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pose blocs portes, placard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pose réseaux EU, EF, EC et appareils sanitair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5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pose revêtement de sol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5.6 et 1.5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pose carrelage et faïence et diver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alisation des enduits intérieur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8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alisation rampe d’accès PM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8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alisation dalle béton en rehausse (y compris isolant thermiqu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alisation de cloison locaux sec et locaux humide –réfection partielle plafond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10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fection partielle parquet flotta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10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revêtement céramique y compris étanchéité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1.10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faïence y compris étanchéité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Sous-Total  B 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87" w:hRule="exact"/>
        </w:trPr>
        <w:tc>
          <w:tcPr>
            <w:tcW w:w="106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u w:val="single"/>
              </w:rPr>
              <w:t>Section technique n°2 : MENUISERIES INTERIEURES, EXTERIEURE ET AGENCEMENT CUISINE ET PLACARDS – FERRONNERIE</w:t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aps/>
                <w:color w:val="000000"/>
                <w:sz w:val="14"/>
                <w:szCs w:val="16"/>
              </w:rPr>
              <w:t>ST 2.5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de 4 bloc portes intérieures 0,83 (y compris les habillages de portes et quincailler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2.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de 2 bloc portes intérieures 0,93 (y compris les habillages de portes et quincailler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de 1 bloc porte PVC extérieure (y compris les habillages de portes et quincailler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des caissons, plans de travail, électroménager d’une cuisine aménagée avec tous les accessoires et meuble évier PM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de 2 placards aménagés avec étagèr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d’un garde-corps équipé d’une main courante, grille de sol et grille anti chutes pour rampe PM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2.10 et 2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bande d’éveil podotactile et nez de march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caps/>
                <w:color w:val="000000"/>
                <w:sz w:val="14"/>
                <w:szCs w:val="16"/>
              </w:rPr>
            </w:pPr>
            <w:r>
              <w:rPr>
                <w:caps/>
                <w:color w:val="000000"/>
                <w:sz w:val="14"/>
                <w:szCs w:val="16"/>
              </w:rPr>
              <w:t>ST 5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Panneau de stationnement PM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Sous-Total  C 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106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u w:val="single"/>
              </w:rPr>
              <w:t xml:space="preserve">Section technique n°3 : </w:t>
            </w: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u w:val="single"/>
              </w:rPr>
              <w:t>PLOMBERIE – SANITAIRE – VENTILATION</w:t>
            </w:r>
          </w:p>
        </w:tc>
      </w:tr>
      <w:tr>
        <w:trPr>
          <w:trHeight w:val="632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ST 3.8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équipements sanitaires y compris robinetterie, équipements spécialisé PMR, distribution et raccordement des réseaux EU, EF, E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ST 3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raccordement VMC simple flux en toiture avec tuyauterie, bouches d’extracti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Sous-Total  D 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06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u w:val="single"/>
              </w:rPr>
              <w:t>Section technique n°4 : ELECTRICITE</w:t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4.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ptation du coffret principal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4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lation électrique provisoir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4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pose des installations électriqu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 4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 appareils d’éclairage y compris le raccordeme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4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appareillage électrique BT y compris le raccordeme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4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Installations de sécurité incendie y compris le raccordeme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4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Plaque signalétique incend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4. 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Ventilo convecteur y compris raccordeme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4.2 – 4.3.6 et 4.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mise au DOE : contrôles, fourniture d’une attestation de conformité, plans et schémas de toutes les installations électriques livrée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Sous-Total  E 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u w:val="single"/>
              </w:rPr>
              <w:t>Section technique n°5 : PEINTURE ET REVETEMENT</w:t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5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toile en fibre de verre y compris préparatoire des support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5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peinture y compris préparatoire des support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 5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/P peinture spécifique urbaine et préparatoire du suppor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Sous-Total  F 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1" w:hRule="exact"/>
        </w:trPr>
        <w:tc>
          <w:tcPr>
            <w:tcW w:w="1060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7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Total HT (A+B+C+D+E+F) :</w:t>
            </w:r>
          </w:p>
        </w:tc>
        <w:tc>
          <w:tcPr>
            <w:tcW w:w="1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  <w:t>TOTAL HT 10 %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TAL TTC 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 et cachet de l’entreprise</w:t>
      </w:r>
    </w:p>
    <w:sectPr>
      <w:footerReference w:type="default" r:id="rId2"/>
      <w:type w:val="nextPage"/>
      <w:pgSz w:w="11906" w:h="16838"/>
      <w:pgMar w:left="737" w:right="737" w:gutter="0" w:header="0" w:top="680" w:footer="55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Zero"/>
      <w:suff w:val="space"/>
      <w:lvlText w:val="SECTION TECHNIQUE N°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ECTIONTECHNIQUE">
    <w:name w:val="SECTION TECHNIQUE"/>
    <w:basedOn w:val="Normal"/>
    <w:next w:val="Normal"/>
    <w:qFormat/>
    <w:pPr>
      <w:keepNext w:val="true"/>
      <w:widowControl/>
      <w:numPr>
        <w:ilvl w:val="0"/>
        <w:numId w:val="4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overflowPunct w:val="false"/>
      <w:spacing w:before="0" w:after="480"/>
      <w:textAlignment w:val="baseline"/>
      <w:outlineLvl w:val="5"/>
    </w:pPr>
    <w:rPr>
      <w:rFonts w:ascii="Times New Roman" w:hAnsi="Times New Roman" w:cs="Times New Roman"/>
      <w:b/>
      <w:small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0:00Z</dcterms:created>
  <dc:creator>chudeafr</dc:creator>
  <dc:description/>
  <cp:keywords/>
  <dc:language>en-US</dc:language>
  <cp:lastModifiedBy>SCHNEIDER Anne-Pascale SA CE MINDEF</cp:lastModifiedBy>
  <cp:lastPrinted>2014-02-13T11:36:00Z</cp:lastPrinted>
  <dcterms:modified xsi:type="dcterms:W3CDTF">2024-10-15T07:03:00Z</dcterms:modified>
  <cp:revision>5</cp:revision>
  <dc:subject/>
  <dc:title>MARCHE PUBLIC DE PRESTATIONS INTELLECTUE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