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8"/>
              <w:numPr>
                <w:ilvl w:val="0"/>
                <w:numId w:val="0"/>
              </w:numPr>
              <w:tabs>
                <w:tab w:val="clear" w:pos="567"/>
                <w:tab w:val="right" w:pos="9639" w:leader="none"/>
              </w:tabs>
              <w:ind w:left="0" w:hanging="0"/>
              <w:jc w:val="both"/>
              <w:rPr>
                <w:rFonts w:ascii="Arial" w:hAnsi="Arial" w:cs="Arial"/>
                <w:b w:val="false"/>
                <w:b w:val="false"/>
                <w:bCs w:val="false"/>
                <w:i/>
                <w:i/>
                <w:iCs/>
                <w:sz w:val="18"/>
                <w:szCs w:val="18"/>
              </w:rPr>
            </w:pPr>
            <w:r>
              <w:rPr>
                <w:rFonts w:cs="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CENTRE HOSPITALIER UNIVERSITAIRE DE TOULOUSE</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HOTEL-DIEU SAINT-JACQUES</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2 RUE VIGUERIE – TSA 80035</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31059 TOULOUSE CEDEX 9</w:t>
      </w:r>
    </w:p>
    <w:p>
      <w:pPr>
        <w:pStyle w:val="Header"/>
        <w:tabs>
          <w:tab w:val="clear" w:pos="4536"/>
          <w:tab w:val="clear" w:pos="9072"/>
        </w:tabs>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Accompagnement pour la certification règlementaire de deux dispositifs médicaux - projet RHU BIOFACE - CHU de Toulouse</w:t>
      </w:r>
    </w:p>
    <w:p>
      <w:pPr>
        <w:pStyle w:val="Normal"/>
        <w:rPr>
          <w:rFonts w:ascii="Arial" w:hAnsi="Arial" w:cs="Arial"/>
          <w:b/>
          <w:b/>
          <w:bCs/>
          <w:sz w:val="24"/>
        </w:rPr>
      </w:pPr>
      <w:r>
        <w:rPr>
          <w:rFonts w:cs="Arial" w:ascii="Arial" w:hAnsi="Arial"/>
          <w:b/>
          <w:bCs/>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 xml:space="preserve">La candidature est présentée pour le marché public. </w:t>
      </w:r>
    </w:p>
    <w:p>
      <w:pPr>
        <w:pStyle w:val="Heading1"/>
        <w:ind w:left="0" w:right="0" w:hanging="432"/>
        <w:rPr>
          <w:rFonts w:ascii="Arial" w:hAnsi="Arial" w:cs="Arial"/>
          <w:b w:val="false"/>
          <w:b w:val="false"/>
          <w:bCs w:val="false"/>
        </w:rPr>
      </w:pPr>
      <w:r>
        <w:rPr>
          <w:rFonts w:cs="Arial" w:ascii="Arial" w:hAnsi="Arial"/>
          <w:b w:val="false"/>
          <w:bCs w:val="false"/>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54470151"/>
      <w:bookmarkStart w:id="1" w:name="__Fieldmark__0_2554470151"/>
      <w:bookmarkEnd w:id="1"/>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54470151"/>
      <w:bookmarkStart w:id="3" w:name="__Fieldmark__1_2554470151"/>
      <w:bookmarkEnd w:id="3"/>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54470151"/>
      <w:bookmarkStart w:id="5" w:name="__Fieldmark__2_2554470151"/>
      <w:bookmarkEnd w:id="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54470151"/>
      <w:bookmarkStart w:id="7" w:name="__Fieldmark__3_2554470151"/>
      <w:bookmarkEnd w:id="7"/>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54470151"/>
      <w:bookmarkStart w:id="9" w:name="__Fieldmark__4_2554470151"/>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54470151"/>
      <w:bookmarkStart w:id="11" w:name="__Fieldmark__5_2554470151"/>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n’entrer dans aucun des motifs d’exclusion prévus aux articles L.2141-1 à L.2141-11 du code de la commande publique.</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554470151"/>
      <w:bookmarkStart w:id="13" w:name="__Fieldmark__6_2554470151"/>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F2 – Documents de preuve disponibles en ligne</w:t>
      </w:r>
      <w:r>
        <w:rPr>
          <w:rFonts w:cs="Arial" w:ascii="Arial" w:hAnsi="Arial"/>
          <w:b/>
          <w:bCs/>
          <w:sz w:val="18"/>
          <w:szCs w:val="22"/>
        </w:rPr>
        <w:t xml:space="preserve"> </w:t>
      </w:r>
      <w:r>
        <w:rPr>
          <w:rFonts w:cs="Arial" w:ascii="Arial" w:hAnsi="Arial"/>
          <w:b/>
          <w:bCs/>
          <w:sz w:val="22"/>
          <w:szCs w:val="22"/>
        </w:rPr>
        <w:t>:</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54470151"/>
      <w:bookmarkStart w:id="15" w:name="__Fieldmark__7_2554470151"/>
      <w:bookmarkEnd w:id="15"/>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54470151"/>
      <w:bookmarkStart w:id="17" w:name="__Fieldmark__8_2554470151"/>
      <w:bookmarkEnd w:id="17"/>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2T14:01:00Z</dcterms:created>
  <dc:creator>BOUVIER-VITAL ISABELLE</dc:creator>
  <dc:description/>
  <cp:keywords/>
  <dc:language>en-US</dc:language>
  <cp:lastModifiedBy>ROWARCH Guillaume</cp:lastModifiedBy>
  <cp:lastPrinted>2016-11-02T14:51:00Z</cp:lastPrinted>
  <dcterms:modified xsi:type="dcterms:W3CDTF">2024-07-29T11:35:00Z</dcterms:modified>
  <cp:revision>6</cp:revision>
  <dc:subject/>
  <dc:title/>
</cp:coreProperties>
</file>