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t>…</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Accord-cadre relatif à la réalisation pour le compte de l'Assurance Maladie de l'Isère, d'examens périodiques en santé pour ses assuré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39330140"/>
      <w:bookmarkStart w:id="1" w:name="__Fieldmark__0_11393301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9330140"/>
      <w:bookmarkStart w:id="3" w:name="__Fieldmark__1_1139330140"/>
      <w:bookmarkEnd w:id="3"/>
      <w:r>
        <w:rPr/>
      </w:r>
      <w:r>
        <w:rPr/>
        <w:fldChar w:fldCharType="end"/>
      </w:r>
      <w:r>
        <w:rPr>
          <w:rFonts w:cs="Arial;Arial" w:ascii="Arial;Arial" w:hAnsi="Arial;Arial"/>
        </w:rPr>
        <w:tab/>
        <w:t xml:space="preserve">au lot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9330140"/>
      <w:bookmarkStart w:id="5" w:name="__Fieldmark__2_1139330140"/>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9330140"/>
      <w:bookmarkStart w:id="7" w:name="__Fieldmark__3_1139330140"/>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9330140"/>
      <w:bookmarkStart w:id="9" w:name="__Fieldmark__4_1139330140"/>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39330140"/>
      <w:bookmarkStart w:id="11" w:name="__Fieldmark__5_1139330140"/>
      <w:bookmarkEnd w:id="11"/>
      <w:r>
        <w:rPr/>
      </w:r>
      <w:r>
        <w:rPr/>
        <w:fldChar w:fldCharType="end"/>
      </w:r>
      <w:r>
        <w:rPr>
          <w:rFonts w:cs="Arial;Arial" w:ascii="Arial;Arial" w:hAnsi="Arial;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39330140"/>
      <w:bookmarkStart w:id="13" w:name="__Fieldmark__6_1139330140"/>
      <w:bookmarkEnd w:id="13"/>
      <w:r>
        <w:rPr/>
      </w:r>
      <w:r>
        <w:rPr/>
        <w:fldChar w:fldCharType="end"/>
      </w:r>
      <w:r>
        <w:rPr>
          <w:rFonts w:cs="Arial;Arial" w:ascii="Arial;Arial" w:hAnsi="Arial;Arial"/>
          <w:lang w:val="en-GB"/>
        </w:rPr>
        <w:t xml:space="preserve"> CCAG : FC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39330140"/>
      <w:bookmarkStart w:id="15" w:name="__Fieldmark__7_1139330140"/>
      <w:bookmarkEnd w:id="15"/>
      <w:r>
        <w:rPr/>
      </w:r>
      <w:r>
        <w:rPr/>
        <w:fldChar w:fldCharType="end"/>
      </w:r>
      <w:r>
        <w:rPr>
          <w:rFonts w:cs="Arial;Arial" w:ascii="Arial;Arial" w:hAnsi="Arial;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39330140"/>
      <w:bookmarkStart w:id="17" w:name="__Fieldmark__8_1139330140"/>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39330140"/>
      <w:bookmarkStart w:id="19" w:name="__Fieldmark__9_1139330140"/>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9330140"/>
      <w:bookmarkStart w:id="21" w:name="__Fieldmark__10_1139330140"/>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39330140"/>
      <w:bookmarkStart w:id="23" w:name="__Fieldmark__11_1139330140"/>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39330140"/>
      <w:bookmarkStart w:id="25" w:name="__Fieldmark__12_1139330140"/>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39330140"/>
      <w:bookmarkStart w:id="27" w:name="__Fieldmark__13_1139330140"/>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39330140"/>
      <w:bookmarkStart w:id="29" w:name="__Fieldmark__14_113933014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39330140"/>
      <w:bookmarkStart w:id="31" w:name="__Fieldmark__15_113933014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39330140"/>
      <w:bookmarkStart w:id="33" w:name="__Fieldmark__16_113933014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39330140"/>
      <w:bookmarkStart w:id="35" w:name="__Fieldmark__17_1139330140"/>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39330140"/>
      <w:bookmarkStart w:id="37" w:name="__Fieldmark__18_1139330140"/>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139330140"/>
      <w:bookmarkStart w:id="39" w:name="__Fieldmark__19_1139330140"/>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39330140"/>
      <w:bookmarkStart w:id="41" w:name="__Fieldmark__20_113933014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39330140"/>
      <w:bookmarkStart w:id="43" w:name="__Fieldmark__21_1139330140"/>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12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39330140"/>
      <w:bookmarkStart w:id="45" w:name="__Fieldmark__22_1139330140"/>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39330140"/>
      <w:bookmarkStart w:id="47" w:name="__Fieldmark__23_1139330140"/>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39330140"/>
      <w:bookmarkStart w:id="49" w:name="__Fieldmark__24_1139330140"/>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39330140"/>
      <w:bookmarkStart w:id="51" w:name="__Fieldmark__25_113933014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39330140"/>
      <w:bookmarkStart w:id="53" w:name="__Fieldmark__26_1139330140"/>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39330140"/>
      <w:bookmarkStart w:id="55" w:name="__Fieldmark__27_1139330140"/>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1139330140"/>
      <w:bookmarkStart w:id="57" w:name="__Fieldmark__28_1139330140"/>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39330140"/>
      <w:bookmarkStart w:id="59" w:name="__Fieldmark__29_1139330140"/>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39330140"/>
      <w:bookmarkStart w:id="61" w:name="__Fieldmark__30_1139330140"/>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39330140"/>
      <w:bookmarkStart w:id="63" w:name="__Fieldmark__31_1139330140"/>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39330140"/>
      <w:bookmarkStart w:id="65" w:name="__Fieldmark__32_1139330140"/>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39330140"/>
      <w:bookmarkStart w:id="67" w:name="__Fieldmark__33_1139330140"/>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39330140"/>
      <w:bookmarkStart w:id="69" w:name="__Fieldmark__34_1139330140"/>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39330140"/>
      <w:bookmarkStart w:id="71" w:name="__Fieldmark__35_1139330140"/>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39330140"/>
      <w:bookmarkStart w:id="73" w:name="__Fieldmark__36_1139330140"/>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numPr>
          <w:ilvl w:val="0"/>
          <w:numId w:val="0"/>
        </w:numPr>
        <w:tabs>
          <w:tab w:val="clear" w:pos="567"/>
          <w:tab w:val="left" w:pos="851" w:leader="none"/>
        </w:tabs>
        <w:ind w:left="567" w:right="0" w:hanging="0"/>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rPr/>
      </w:pPr>
      <w:r>
        <w:rPr/>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CPAM DE L’ISERE</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L’Assurance Maladie de l’Isère</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38045 GRENOBLE Cedex 9</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Madame Hélène CARDINALE, Directrice de la CPAM de l’Isè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charset w:val="02"/>
    <w:family w:val="roman"/>
    <w:pitch w:val="variable"/>
  </w:font>
  <w:font w:name="Courier New">
    <w:altName w:val="Courier New PSMT"/>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Réalisation pour le compte de l’Assurance Maladie de l’Isère d’examens périodiques en santé pour ses assurés, n°2024SAOO01)</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PSMT" w:hAnsi="Courier New;Courier New PSMT" w:cs="Courier New;Courier New PSMT"/>
    </w:rPr>
  </w:style>
  <w:style w:type="character" w:styleId="WW8Num2z3">
    <w:name w:val="WW8Num2z3"/>
    <w:qFormat/>
    <w:rPr>
      <w:rFonts w:ascii="Symbol;Symbol" w:hAnsi="Symbol;Symbol" w:cs="Symbol;Symbol"/>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1">
    <w:name w:val="WW8Num4z1"/>
    <w:qFormat/>
    <w:rPr>
      <w:rFonts w:ascii="Courier New;Courier New PSMT" w:hAnsi="Courier New;Courier New PSMT" w:cs="Courier New;Courier New PSMT"/>
    </w:rPr>
  </w:style>
  <w:style w:type="character" w:styleId="WW8Num4z3">
    <w:name w:val="WW8Num4z3"/>
    <w:qFormat/>
    <w:rPr>
      <w:rFonts w:ascii="Symbol;Symbol" w:hAnsi="Symbol;Symbol" w:cs="Symbol;Symbol"/>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PSMT" w:hAnsi="Courier New;Courier New PSMT" w:cs="Courier New;Courier New PSMT"/>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PSMT" w:hAnsi="Courier New;Courier New PSMT" w:cs="Courier New;Courier New PSMT"/>
    </w:rPr>
  </w:style>
  <w:style w:type="character" w:styleId="WW8Num11z3">
    <w:name w:val="WW8Num11z3"/>
    <w:qFormat/>
    <w:rPr>
      <w:rFonts w:ascii="Symbol;Symbol" w:hAnsi="Symbol;Symbol" w:cs="Symbol;Symbol"/>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17:00Z</dcterms:created>
  <dc:creator>francois</dc:creator>
  <dc:description/>
  <cp:keywords/>
  <dc:language>en-US</dc:language>
  <cp:lastModifiedBy>PASTORINO LAURE (CPAM ISERE)</cp:lastModifiedBy>
  <cp:lastPrinted>2016-11-04T13:53:00Z</cp:lastPrinted>
  <dcterms:modified xsi:type="dcterms:W3CDTF">2024-10-18T10:04:00Z</dcterms:modified>
  <cp:revision>6</cp:revision>
  <dc:subject/>
  <dc:title>_Modèle recommandé : le service peut l’adapter le cas échéant_DC1_</dc:title>
</cp:coreProperties>
</file>