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t>Marché 2024R35 – Acquisition d’un HPLC pour l’usage des étudiants du Laboratoire de Chimie Analytique de la Faculté de Pharmacie de l’UFR3S de l’Université de Lill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 xml:space="preserve">Le présent marché est passé sous la forme d'une procédure adaptée selon les dispositions des articles R. 2123-1 et R. 2123-5 à R. 2123-6 du décret n° 2018-1075 du 3 décembre 2018 portant partie réglementaire du code de la commande publique. </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Cet acte d'engagement correspond à l’ensemble du marché public </w:t>
      </w:r>
      <w:r>
        <w:rPr>
          <w:rFonts w:cs="Arial" w:ascii="Marianne" w:hAnsi="Marianne"/>
          <w:i/>
          <w:iCs/>
          <w:sz w:val="18"/>
          <w:szCs w:val="18"/>
        </w:rPr>
        <w:t>(en cas de non allotissemen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66760572"/>
      <w:bookmarkStart w:id="1" w:name="__Fieldmark__0_366760572"/>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4R3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66760572"/>
      <w:bookmarkStart w:id="3" w:name="__Fieldmark__1_366760572"/>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à l’ATTRI1 n°2024R3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66760572"/>
      <w:bookmarkStart w:id="5" w:name="__Fieldmark__2_366760572"/>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P n°2024R3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66760572"/>
      <w:bookmarkStart w:id="7" w:name="__Fieldmark__3_366760572"/>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au CCP n°2024R35</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66760572"/>
      <w:bookmarkStart w:id="9" w:name="__Fieldmark__4_366760572"/>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 Fournitur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66760572"/>
      <w:bookmarkStart w:id="11" w:name="__Fieldmark__5_366760572"/>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66760572"/>
      <w:bookmarkStart w:id="13" w:name="__Fieldmark__6_366760572"/>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66760572"/>
      <w:bookmarkStart w:id="15" w:name="__Fieldmark__7_366760572"/>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66760572"/>
      <w:bookmarkStart w:id="17" w:name="__Fieldmark__8_366760572"/>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r>
        <w:br w:type="page"/>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66760572"/>
      <w:bookmarkStart w:id="19" w:name="__Fieldmark__9_366760572"/>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66760572"/>
      <w:bookmarkStart w:id="21" w:name="__Fieldmark__10_366760572"/>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66760572"/>
      <w:bookmarkStart w:id="23" w:name="__Fieldmark__11_366760572"/>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66760572"/>
      <w:bookmarkStart w:id="25" w:name="__Fieldmark__12_366760572"/>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rFonts w:ascii="Marianne" w:hAnsi="Marianne" w:cs="Arial"/>
          <w:sz w:val="18"/>
          <w:szCs w:val="18"/>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66760572"/>
      <w:bookmarkStart w:id="27" w:name="__Fieldmark__13_366760572"/>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66760572"/>
      <w:bookmarkStart w:id="29" w:name="__Fieldmark__14_366760572"/>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p>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66760572"/>
      <w:bookmarkStart w:id="31" w:name="__Fieldmark__15_366760572"/>
      <w:bookmarkEnd w:id="3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66760572"/>
      <w:bookmarkStart w:id="33" w:name="__Fieldmark__16_366760572"/>
      <w:bookmarkEnd w:id="33"/>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i/>
          <w:i/>
          <w:iCs/>
          <w:sz w:val="18"/>
          <w:szCs w:val="18"/>
        </w:rPr>
      </w:pPr>
      <w:r>
        <w:rPr>
          <w:rFonts w:cs="Arial" w:ascii="Marianne" w:hAnsi="Marianne"/>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w:t>
      </w:r>
    </w:p>
    <w:p>
      <w:pPr>
        <w:pStyle w:val="Fcasegauche"/>
        <w:tabs>
          <w:tab w:val="clear" w:pos="567"/>
          <w:tab w:val="left" w:pos="426" w:leader="none"/>
          <w:tab w:val="left" w:pos="851" w:leader="none"/>
        </w:tabs>
        <w:ind w:left="0" w:right="0" w:hanging="0"/>
        <w:rPr/>
      </w:pPr>
      <w:r>
        <w:rPr>
          <w:rFonts w:cs="Arial" w:ascii="Marianne" w:hAnsi="Marianne"/>
          <w:sz w:val="18"/>
          <w:szCs w:val="18"/>
        </w:rPr>
        <w:t xml:space="preserve">Une avance forfaitaire est versée au titulaire, sauf indication de renonciation dans l’acte d’engagement </w:t>
      </w:r>
      <w:r>
        <w:rPr>
          <w:rFonts w:cs="Arial" w:ascii="Marianne" w:hAnsi="Marianne"/>
          <w:bCs/>
          <w:sz w:val="18"/>
          <w:szCs w:val="18"/>
        </w:rPr>
        <w:t xml:space="preserve">de </w:t>
      </w:r>
      <w:r>
        <w:rPr>
          <w:rFonts w:cs="Arial" w:ascii="Marianne" w:hAnsi="Marianne"/>
          <w:sz w:val="18"/>
          <w:szCs w:val="18"/>
        </w:rPr>
        <w:t xml:space="preserve">la part du titulaire, lorsque le montant fixé dans le marché est supérieur au seuil de 50 000 € HT et dans la mesure où le délai d’exécution est supérieur à 2 mois, conformément aux articles R 2191-3 à R2191-12. Le </w:t>
      </w:r>
      <w:r>
        <w:rPr>
          <w:rFonts w:cs="Arial" w:ascii="Marianne" w:hAnsi="Marianne"/>
          <w:bCs/>
          <w:sz w:val="18"/>
          <w:szCs w:val="18"/>
        </w:rPr>
        <w:t>montant de l’avance est fixé à 30</w:t>
      </w:r>
      <w:r>
        <w:rPr>
          <w:rFonts w:cs="Arial" w:ascii="Marianne" w:hAnsi="Marianne"/>
          <w:sz w:val="18"/>
          <w:szCs w:val="18"/>
        </w:rPr>
        <w:t>% du montant du marché.</w:t>
      </w:r>
    </w:p>
    <w:p>
      <w:pPr>
        <w:pStyle w:val="Fcasegauche"/>
        <w:tabs>
          <w:tab w:val="clear" w:pos="567"/>
          <w:tab w:val="left" w:pos="426" w:leader="none"/>
          <w:tab w:val="left" w:pos="851" w:leader="none"/>
        </w:tabs>
        <w:ind w:left="0" w:right="0" w:hanging="0"/>
        <w:rPr>
          <w:rFonts w:ascii="Marianne" w:hAnsi="Marianne" w:cs="Arial"/>
          <w:bCs/>
          <w:sz w:val="18"/>
          <w:szCs w:val="18"/>
        </w:rPr>
      </w:pPr>
      <w:r>
        <w:rPr>
          <w:rFonts w:cs="Arial" w:ascii="Marianne" w:hAnsi="Marianne"/>
          <w:sz w:val="18"/>
          <w:szCs w:val="18"/>
        </w:rPr>
        <w:t>Le remboursement de l'avance</w:t>
      </w:r>
      <w:r>
        <w:rPr>
          <w:rFonts w:cs="Arial" w:ascii="Marianne" w:hAnsi="Marianne"/>
          <w:bCs/>
          <w:sz w:val="18"/>
          <w:szCs w:val="18"/>
        </w:rPr>
        <w:t xml:space="preserve"> forfaitaire</w:t>
      </w:r>
      <w:r>
        <w:rPr>
          <w:rFonts w:cs="Arial" w:ascii="Marianne" w:hAnsi="Marianne"/>
          <w:sz w:val="18"/>
          <w:szCs w:val="18"/>
        </w:rPr>
        <w:t xml:space="preserve"> s'impute sur les sommes dues au titulaire</w:t>
      </w:r>
      <w:r>
        <w:rPr>
          <w:rFonts w:cs="Arial" w:ascii="Marianne" w:hAnsi="Marianne"/>
          <w:bCs/>
          <w:sz w:val="18"/>
          <w:szCs w:val="18"/>
        </w:rPr>
        <w:t xml:space="preserve"> </w:t>
      </w:r>
      <w:r>
        <w:rPr>
          <w:rFonts w:cs="Arial" w:ascii="Marianne" w:hAnsi="Marianne"/>
          <w:sz w:val="18"/>
          <w:szCs w:val="18"/>
        </w:rPr>
        <w:t>dès la première demande de paiement</w:t>
      </w:r>
      <w:r>
        <w:rPr>
          <w:rFonts w:cs="Arial" w:ascii="Marianne" w:hAnsi="Marianne"/>
          <w:bCs/>
          <w:sz w:val="18"/>
          <w:szCs w:val="18"/>
        </w:rPr>
        <w:t>.</w:t>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66760572"/>
      <w:bookmarkStart w:id="35" w:name="__Fieldmark__17_366760572"/>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66760572"/>
      <w:bookmarkStart w:id="37" w:name="__Fieldmark__18_366760572"/>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aux articles 6 et 7 du CCP à compter de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66760572"/>
      <w:bookmarkStart w:id="39" w:name="__Fieldmark__19_366760572"/>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66760572"/>
      <w:bookmarkStart w:id="41" w:name="__Fieldmark__20_366760572"/>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66760572"/>
      <w:bookmarkStart w:id="43" w:name="__Fieldmark__21_366760572"/>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66760572"/>
      <w:bookmarkStart w:id="45" w:name="__Fieldmark__22_366760572"/>
      <w:bookmarkEnd w:id="4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66760572"/>
      <w:bookmarkStart w:id="47" w:name="__Fieldmark__23_366760572"/>
      <w:bookmarkEnd w:id="4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66760572"/>
      <w:bookmarkStart w:id="49" w:name="__Fieldmark__24_366760572"/>
      <w:bookmarkEnd w:id="4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66760572"/>
      <w:bookmarkStart w:id="51" w:name="__Fieldmark__25_366760572"/>
      <w:bookmarkEnd w:id="51"/>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66760572"/>
      <w:bookmarkStart w:id="53" w:name="__Fieldmark__26_366760572"/>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66760572"/>
      <w:bookmarkStart w:id="55" w:name="__Fieldmark__27_366760572"/>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66760572"/>
      <w:bookmarkStart w:id="57" w:name="__Fieldmark__28_366760572"/>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66760572"/>
      <w:bookmarkStart w:id="59" w:name="__Fieldmark__29_366760572"/>
      <w:bookmarkEnd w:id="59"/>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66760572"/>
      <w:bookmarkStart w:id="61" w:name="__Fieldmark__30_366760572"/>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66760572"/>
      <w:bookmarkStart w:id="63" w:name="__Fieldmark__31_366760572"/>
      <w:bookmarkEnd w:id="6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66760572"/>
      <w:bookmarkStart w:id="65" w:name="__Fieldmark__32_366760572"/>
      <w:bookmarkEnd w:id="6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66760572"/>
      <w:bookmarkStart w:id="67" w:name="__Fieldmark__33_366760572"/>
      <w:bookmarkEnd w:id="67"/>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tab/>
        <w:tab/>
        <w:tab/>
        <w:t>(Donner des précisions sur l’étendue du mandat.)</w:t>
      </w:r>
      <w:r>
        <w:br w:type="page"/>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r>
        <w:br w:type="page"/>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recherche@univ-lille.fr</w:t>
        </w:r>
      </w:hyperlink>
      <w:r>
        <w:rPr>
          <w:rFonts w:cs="Arial" w:ascii="Marianne" w:hAnsi="Marianne"/>
          <w:sz w:val="18"/>
          <w:szCs w:val="18"/>
        </w:rPr>
        <w:t xml:space="preserv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adame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Imputation budgétaire : Dotation Universitaire</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i/>
              <w:i/>
              <w:sz w:val="18"/>
              <w:szCs w:val="18"/>
            </w:rPr>
          </w:pPr>
          <w:r>
            <w:rPr>
              <w:rFonts w:cs="Arial" w:ascii="Marianne" w:hAnsi="Marianne"/>
              <w:b/>
              <w:i/>
              <w:sz w:val="18"/>
              <w:szCs w:val="18"/>
            </w:rPr>
            <w:t>Marché 2024R35 – HPLC pour usage étudiants</w:t>
          </w:r>
        </w:p>
        <w:p>
          <w:pPr>
            <w:pStyle w:val="Normal"/>
            <w:jc w:val="center"/>
            <w:rPr>
              <w:rFonts w:ascii="Marianne" w:hAnsi="Marianne" w:cs="Arial"/>
              <w:b/>
              <w:b/>
              <w:i/>
              <w:i/>
              <w:sz w:val="18"/>
              <w:szCs w:val="18"/>
            </w:rPr>
          </w:pPr>
          <w:r>
            <w:rPr>
              <w:rFonts w:cs="Arial" w:ascii="Marianne" w:hAnsi="Marianne"/>
              <w:b/>
              <w:i/>
              <w:sz w:val="18"/>
              <w:szCs w:val="18"/>
            </w:rPr>
            <w:t>Laboratoire de Chimie Analytique</w:t>
          </w:r>
        </w:p>
        <w:p>
          <w:pPr>
            <w:pStyle w:val="Normal"/>
            <w:jc w:val="center"/>
            <w:rPr>
              <w:rFonts w:ascii="Marianne" w:hAnsi="Marianne" w:cs="Arial"/>
              <w:b/>
              <w:b/>
              <w:sz w:val="18"/>
              <w:szCs w:val="18"/>
            </w:rPr>
          </w:pPr>
          <w:r>
            <w:rPr>
              <w:rFonts w:cs="Arial" w:ascii="Marianne" w:hAnsi="Marianne"/>
              <w:b/>
              <w:i/>
              <w:sz w:val="18"/>
              <w:szCs w:val="18"/>
            </w:rPr>
            <w:t>Faculté de Pharmacie – UFR3S</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6</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Titre4Car">
    <w:name w:val="Titre 4 Car"/>
    <w:qFormat/>
    <w:rPr>
      <w:rFonts w:ascii="Arial" w:hAnsi="Arial" w:cs="Arial"/>
      <w:b/>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recherche@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elanie Happillon</cp:lastModifiedBy>
  <cp:lastPrinted>2019-05-21T11:54:00Z</cp:lastPrinted>
  <dcterms:modified xsi:type="dcterms:W3CDTF">2024-10-16T09:10:00Z</dcterms:modified>
  <cp:revision>50</cp:revision>
  <dc:subject/>
  <dc:title>_Modèle recommandé : le service peut l’adapter le cas échéant_DC1_</dc:title>
</cp:coreProperties>
</file>