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jc w:val="both"/>
        <w:rPr>
          <w:rFonts w:ascii="Marianne" w:hAnsi="Marianne" w:cs="Arial"/>
          <w:b/>
          <w:b/>
          <w:bCs/>
          <w:sz w:val="16"/>
          <w:szCs w:val="16"/>
        </w:rPr>
      </w:pPr>
      <w:r>
        <w:rPr>
          <w:rFonts w:cs="Arial" w:ascii="Marianne" w:hAnsi="Marianne"/>
          <w:b/>
          <w:bCs/>
          <w:sz w:val="16"/>
          <w:szCs w:val="16"/>
        </w:rPr>
        <w:t>Marché 2024R35 - Acquisition d’un HPLC pour l’usage des étudiants du Laboratoire de Chimie Analytique de la Faculté de Pharmacie de l’UFR3S de l’Université de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2084321579"/>
      <w:bookmarkStart w:id="1" w:name="__Fieldmark__0_2084321579"/>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2084321579"/>
      <w:bookmarkStart w:id="3" w:name="__Fieldmark__1_2084321579"/>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2084321579"/>
      <w:bookmarkStart w:id="5" w:name="__Fieldmark__2_2084321579"/>
      <w:bookmarkEnd w:id="5"/>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2084321579"/>
      <w:bookmarkStart w:id="7" w:name="__Fieldmark__3_2084321579"/>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2084321579"/>
      <w:bookmarkStart w:id="9" w:name="__Fieldmark__4_2084321579"/>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2084321579"/>
      <w:bookmarkStart w:id="11" w:name="__Fieldmark__5_2084321579"/>
      <w:bookmarkEnd w:id="1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2084321579"/>
      <w:bookmarkStart w:id="13" w:name="__Fieldmark__6_2084321579"/>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10329" w:type="dxa"/>
        <w:jc w:val="left"/>
        <w:tblInd w:w="-128" w:type="dxa"/>
        <w:tblLayout w:type="fixed"/>
        <w:tblCellMar>
          <w:top w:w="0" w:type="dxa"/>
          <w:left w:w="108" w:type="dxa"/>
          <w:bottom w:w="0" w:type="dxa"/>
          <w:right w:w="108" w:type="dxa"/>
        </w:tblCellMar>
      </w:tblPr>
      <w:tblGrid>
        <w:gridCol w:w="851"/>
        <w:gridCol w:w="4942"/>
        <w:gridCol w:w="4536"/>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942"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rFonts w:ascii="Marianne" w:hAnsi="Marianne" w:cs="Marianne"/>
                <w:sz w:val="16"/>
                <w:szCs w:val="16"/>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94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536"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94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536"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94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536"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942"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536"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2084321579"/>
      <w:bookmarkStart w:id="15" w:name="__Fieldmark__7_2084321579"/>
      <w:bookmarkEnd w:id="15"/>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2084321579"/>
      <w:bookmarkStart w:id="17" w:name="__Fieldmark__8_2084321579"/>
      <w:bookmarkEnd w:id="17"/>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2084321579"/>
      <w:bookmarkStart w:id="19" w:name="__Fieldmark__9_2084321579"/>
      <w:bookmarkEnd w:id="19"/>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i/>
              <w:i/>
              <w:iCs/>
              <w:sz w:val="18"/>
              <w:szCs w:val="18"/>
            </w:rPr>
          </w:pPr>
          <w:r>
            <w:rPr>
              <w:rFonts w:cs="Arial" w:ascii="Marianne" w:hAnsi="Marianne"/>
              <w:b/>
              <w:i/>
              <w:iCs/>
              <w:sz w:val="18"/>
              <w:szCs w:val="18"/>
            </w:rPr>
            <w:t>Marché 2024R35 – HPLC pour usage étudiants</w:t>
          </w:r>
        </w:p>
        <w:p>
          <w:pPr>
            <w:pStyle w:val="Normal"/>
            <w:jc w:val="center"/>
            <w:rPr>
              <w:rFonts w:ascii="Marianne" w:hAnsi="Marianne" w:cs="Arial"/>
              <w:b/>
              <w:b/>
              <w:i/>
              <w:i/>
              <w:iCs/>
              <w:sz w:val="18"/>
              <w:szCs w:val="18"/>
            </w:rPr>
          </w:pPr>
          <w:r>
            <w:rPr>
              <w:rFonts w:cs="Arial" w:ascii="Marianne" w:hAnsi="Marianne"/>
              <w:b/>
              <w:i/>
              <w:iCs/>
              <w:sz w:val="18"/>
              <w:szCs w:val="18"/>
            </w:rPr>
            <w:t>Laboratoire de Chimie Analytique</w:t>
          </w:r>
        </w:p>
        <w:p>
          <w:pPr>
            <w:pStyle w:val="Normal"/>
            <w:jc w:val="center"/>
            <w:rPr>
              <w:rFonts w:ascii="Marianne" w:hAnsi="Marianne" w:cs="Arial"/>
              <w:b/>
              <w:b/>
              <w:bCs/>
              <w:sz w:val="18"/>
              <w:szCs w:val="18"/>
            </w:rPr>
          </w:pPr>
          <w:r>
            <w:rPr>
              <w:rFonts w:cs="Arial" w:ascii="Marianne" w:hAnsi="Marianne"/>
              <w:b/>
              <w:i/>
              <w:iCs/>
              <w:sz w:val="18"/>
              <w:szCs w:val="18"/>
            </w:rPr>
            <w:t>Faculté de Pharmacie – UFR3S</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elanie Happillon</cp:lastModifiedBy>
  <cp:lastPrinted>2019-05-16T13:55:00Z</cp:lastPrinted>
  <dcterms:modified xsi:type="dcterms:W3CDTF">2024-10-16T09:05:00Z</dcterms:modified>
  <cp:revision>26</cp:revision>
  <dc:subject/>
  <dc:title/>
</cp:coreProperties>
</file>