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/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gérance de l’application « ARCENe » et prestations associé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 w:val="false"/>
          <w:bCs w:val="false"/>
        </w:rPr>
        <w:t>La candidature est présentée pour l’ensemble du marché public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4406722"/>
      <w:bookmarkStart w:id="1" w:name="__Fieldmark__0_3194406722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4406722"/>
      <w:bookmarkStart w:id="3" w:name="__Fieldmark__1_3194406722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94406722"/>
      <w:bookmarkStart w:id="5" w:name="__Fieldmark__2_3194406722"/>
      <w:bookmarkEnd w:id="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94406722"/>
      <w:bookmarkStart w:id="7" w:name="__Fieldmark__3_3194406722"/>
      <w:bookmarkEnd w:id="7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94406722"/>
      <w:bookmarkStart w:id="9" w:name="__Fieldmark__4_3194406722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94406722"/>
      <w:bookmarkStart w:id="11" w:name="__Fieldmark__5_3194406722"/>
      <w:bookmarkEnd w:id="1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94406722"/>
      <w:bookmarkStart w:id="13" w:name="__Fieldmark__6_3194406722"/>
      <w:bookmarkEnd w:id="13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94406722"/>
      <w:bookmarkStart w:id="15" w:name="__Fieldmark__7_3194406722"/>
      <w:bookmarkEnd w:id="15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94406722"/>
      <w:bookmarkStart w:id="17" w:name="__Fieldmark__8_3194406722"/>
      <w:bookmarkEnd w:id="17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8" w:name="__Fieldmark__9_3194406722"/>
      <w:bookmarkStart w:id="19" w:name="__Fieldmark__9_3194406722"/>
      <w:bookmarkEnd w:id="1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0" w:name="__Fieldmark__10_3194406722"/>
      <w:bookmarkStart w:id="21" w:name="__Fieldmark__10_3194406722"/>
      <w:bookmarkEnd w:id="2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2" w:name="__Fieldmark__11_3194406722"/>
      <w:bookmarkStart w:id="23" w:name="__Fieldmark__11_3194406722"/>
      <w:bookmarkEnd w:id="2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4" w:name="__Fieldmark__12_3194406722"/>
      <w:bookmarkStart w:id="25" w:name="__Fieldmark__12_3194406722"/>
      <w:bookmarkEnd w:id="2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6" w:name="__Fieldmark__13_3194406722"/>
      <w:bookmarkStart w:id="27" w:name="__Fieldmark__13_3194406722"/>
      <w:bookmarkEnd w:id="2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8" w:name="__Fieldmark__14_3194406722"/>
      <w:bookmarkStart w:id="29" w:name="__Fieldmark__14_3194406722"/>
      <w:bookmarkEnd w:id="2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0" w:name="__Fieldmark__15_3194406722"/>
      <w:bookmarkStart w:id="31" w:name="__Fieldmark__15_3194406722"/>
      <w:bookmarkEnd w:id="31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2" w:name="__Fieldmark__16_3194406722"/>
      <w:bookmarkStart w:id="33" w:name="__Fieldmark__16_3194406722"/>
      <w:bookmarkEnd w:id="3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4" w:name="__Fieldmark__17_3194406722"/>
      <w:bookmarkStart w:id="35" w:name="__Fieldmark__17_3194406722"/>
      <w:bookmarkEnd w:id="35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6" w:name="__Fieldmark__18_3194406722"/>
      <w:bookmarkStart w:id="37" w:name="__Fieldmark__18_3194406722"/>
      <w:bookmarkEnd w:id="37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8" w:name="__Fieldmark__19_3194406722"/>
      <w:bookmarkStart w:id="39" w:name="__Fieldmark__19_3194406722"/>
      <w:bookmarkEnd w:id="3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0" w:name="_Hlk54869507"/>
      <w:r>
        <w:rPr>
          <w:rFonts w:cs="Arial" w:ascii="Arial" w:hAnsi="Arial"/>
        </w:rPr>
        <w:t xml:space="preserve">, qui l’accepte, </w:t>
      </w:r>
      <w:bookmarkEnd w:id="40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20_3194406722"/>
      <w:bookmarkStart w:id="42" w:name="__Fieldmark__20_3194406722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4075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Bozzi William</cp:lastModifiedBy>
  <cp:lastPrinted>2016-11-02T14:51:00Z</cp:lastPrinted>
  <dcterms:modified xsi:type="dcterms:W3CDTF">2024-06-21T12:31:00Z</dcterms:modified>
  <cp:revision>16</cp:revision>
  <dc:subject/>
  <dc:title/>
</cp:coreProperties>
</file>