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Pouvoir adjudicateur </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bCs/>
        </w:rPr>
        <w:t>Centre Hospitalier Universitaire de Reims</w:t>
      </w:r>
      <w:r>
        <w:rPr>
          <w:rFonts w:cs="Arial" w:ascii="Arial" w:hAnsi="Arial"/>
          <w:bCs/>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 xml:space="preserve">Direction des achats </w:t>
      </w:r>
    </w:p>
    <w:p>
      <w:pPr>
        <w:pStyle w:val="Header"/>
        <w:tabs>
          <w:tab w:val="left" w:pos="708" w:leader="none"/>
          <w:tab w:val="center" w:pos="4536" w:leader="none"/>
          <w:tab w:val="right" w:pos="9072" w:leader="none"/>
        </w:tabs>
        <w:rPr>
          <w:rFonts w:ascii="Arial" w:hAnsi="Arial" w:cs="Arial"/>
          <w:bCs/>
        </w:rPr>
      </w:pPr>
      <w:r>
        <w:rPr>
          <w:rFonts w:cs="Arial" w:ascii="Arial" w:hAnsi="Arial"/>
          <w:bCs/>
        </w:rPr>
        <w:t>Pôle logistique - Rue Roger Aubry - 51092 REIMS Cedex</w:t>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bCs/>
        </w:rPr>
        <w:t>Marché à procédure adaptée - Fourniture de tampons encreurs et de consommables associés pour le Groupement Hospitalier Universitaire de Champag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5437676"/>
      <w:bookmarkStart w:id="1" w:name="__Fieldmark__0_27754376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5437676"/>
      <w:bookmarkStart w:id="3" w:name="__Fieldmark__1_27754376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5437676"/>
      <w:bookmarkStart w:id="5" w:name="__Fieldmark__2_27754376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5437676"/>
      <w:bookmarkStart w:id="7" w:name="__Fieldmark__3_27754376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5437676"/>
      <w:bookmarkStart w:id="9" w:name="__Fieldmark__4_2775437676"/>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5437676"/>
      <w:bookmarkStart w:id="11" w:name="__Fieldmark__5_27754376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5437676"/>
      <w:bookmarkStart w:id="13" w:name="__Fieldmark__6_27754376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5437676"/>
      <w:bookmarkStart w:id="15" w:name="__Fieldmark__7_27754376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5437676"/>
      <w:bookmarkStart w:id="17" w:name="__Fieldmark__8_27754376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2775437676"/>
      <w:bookmarkStart w:id="19" w:name="__Fieldmark__9_2775437676"/>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5437676"/>
      <w:bookmarkStart w:id="21" w:name="__Fieldmark__10_27754376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5437676"/>
      <w:bookmarkStart w:id="23" w:name="__Fieldmark__11_27754376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MAPA </w:t>
          </w:r>
          <w:r>
            <w:rPr>
              <w:rFonts w:cs="Arial" w:ascii="Arial" w:hAnsi="Arial"/>
              <w:b/>
              <w:bCs/>
            </w:rPr>
            <w:t>Fourniture de tampons encreurs et de consommables associés</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4-12-31T08:24:00Z</dcterms:modified>
  <cp:revision>23</cp:revision>
  <dc:subject/>
  <dc:title/>
</cp:coreProperties>
</file>