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bCs/>
        </w:rPr>
        <w:t>Marché à procédure adaptée - Fourniture de tampons encreurs et de consommables associés pour le Groupement Hospitalier Universitaire de Champag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6541875"/>
      <w:bookmarkStart w:id="1" w:name="__Fieldmark__0_95654187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56541875"/>
      <w:bookmarkStart w:id="3" w:name="__Fieldmark__1_95654187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56541875"/>
      <w:bookmarkStart w:id="5" w:name="__Fieldmark__2_95654187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56541875"/>
      <w:bookmarkStart w:id="7" w:name="__Fieldmark__3_956541875"/>
      <w:bookmarkEnd w:id="7"/>
      <w:r>
        <w:rPr/>
      </w:r>
      <w:r>
        <w:rPr/>
        <w:fldChar w:fldCharType="end"/>
      </w:r>
      <w:r>
        <w:rPr>
          <w:rFonts w:cs="Arial" w:ascii="Arial" w:hAnsi="Arial"/>
        </w:rPr>
        <w:tab/>
        <w:t>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56541875"/>
      <w:bookmarkStart w:id="9" w:name="__Fieldmark__4_956541875"/>
      <w:bookmarkEnd w:id="9"/>
      <w:r>
        <w:rPr/>
      </w:r>
      <w:r>
        <w:rPr/>
        <w:fldChar w:fldCharType="end"/>
      </w:r>
      <w:r>
        <w:rPr>
          <w:rFonts w:cs="Arial" w:ascii="Arial" w:hAnsi="Arial"/>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56541875"/>
      <w:bookmarkStart w:id="11" w:name="__Fieldmark__5_95654187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56541875"/>
      <w:bookmarkStart w:id="13" w:name="__Fieldmark__6_95654187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56541875"/>
      <w:bookmarkStart w:id="15" w:name="__Fieldmark__7_95654187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56541875"/>
      <w:bookmarkStart w:id="17" w:name="__Fieldmark__8_95654187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56541875"/>
      <w:bookmarkStart w:id="19" w:name="__Fieldmark__9_95654187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56541875"/>
      <w:bookmarkStart w:id="21" w:name="__Fieldmark__10_95654187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56541875"/>
      <w:bookmarkStart w:id="23" w:name="__Fieldmark__11_95654187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56541875"/>
      <w:bookmarkStart w:id="25" w:name="__Fieldmark__12_95654187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56541875"/>
      <w:bookmarkStart w:id="27" w:name="__Fieldmark__13_95654187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56541875"/>
      <w:bookmarkStart w:id="29" w:name="__Fieldmark__14_95654187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56541875"/>
      <w:bookmarkStart w:id="31" w:name="__Fieldmark__15_95654187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56541875"/>
      <w:bookmarkStart w:id="33" w:name="__Fieldmark__16_95654187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56541875"/>
      <w:bookmarkStart w:id="35" w:name="__Fieldmark__17_95654187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56541875"/>
      <w:bookmarkStart w:id="37" w:name="__Fieldmark__18_95654187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56541875"/>
      <w:bookmarkStart w:id="39" w:name="__Fieldmark__19_95654187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56541875"/>
      <w:bookmarkStart w:id="41" w:name="__Fieldmark__20_95654187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56541875"/>
      <w:bookmarkStart w:id="43" w:name="__Fieldmark__21_95654187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est passé jusqu’au 28 février 2027, à compter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956541875"/>
      <w:bookmarkStart w:id="45" w:name="__Fieldmark__22_956541875"/>
      <w:bookmarkEnd w:id="45"/>
      <w:r>
        <w:rPr/>
      </w:r>
      <w:r>
        <w:rPr/>
        <w:fldChar w:fldCharType="end"/>
      </w:r>
      <w:r>
        <w:rPr>
          <w:rFonts w:cs="Arial" w:ascii="Arial" w:hAnsi="Arial"/>
        </w:rPr>
        <w:tab/>
        <w:t>du 1</w:t>
      </w:r>
      <w:r>
        <w:rPr>
          <w:rFonts w:cs="Arial" w:ascii="Arial" w:hAnsi="Arial"/>
          <w:vertAlign w:val="superscript"/>
        </w:rPr>
        <w:t>er</w:t>
      </w:r>
      <w:r>
        <w:rPr>
          <w:rFonts w:cs="Arial" w:ascii="Arial" w:hAnsi="Arial"/>
        </w:rPr>
        <w:t xml:space="preserve"> mars 2025 ou de la date de réception de la notification du marché si celle-ci est ultérieu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56541875"/>
      <w:bookmarkStart w:id="47" w:name="__Fieldmark__23_956541875"/>
      <w:bookmarkEnd w:id="47"/>
      <w:r>
        <w:rPr/>
      </w:r>
      <w:r>
        <w:rPr/>
        <w:fldChar w:fldCharType="end"/>
      </w:r>
      <w:r>
        <w:rPr>
          <w:rFonts w:cs="Arial" w:ascii="Arial" w:hAnsi="Arial"/>
        </w:rPr>
        <w:tab/>
        <w:t>de 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56541875"/>
      <w:bookmarkStart w:id="49" w:name="__Fieldmark__24_956541875"/>
      <w:bookmarkEnd w:id="49"/>
      <w:r>
        <w:rPr/>
      </w:r>
      <w:r>
        <w:rPr/>
        <w:fldChar w:fldCharType="end"/>
      </w:r>
      <w:r>
        <w:rPr>
          <w:rFonts w:cs="Arial" w:ascii="Arial" w:hAnsi="Arial"/>
        </w:rPr>
        <w:tab/>
        <w:t>de 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56541875"/>
      <w:bookmarkStart w:id="51" w:name="__Fieldmark__25_95654187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956541875"/>
      <w:bookmarkStart w:id="53" w:name="__Fieldmark__26_95654187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 chacune</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56541875"/>
      <w:bookmarkStart w:id="55" w:name="__Fieldmark__27_95654187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56541875"/>
      <w:bookmarkStart w:id="57" w:name="__Fieldmark__28_95654187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56541875"/>
      <w:bookmarkStart w:id="59" w:name="__Fieldmark__29_95654187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56541875"/>
      <w:bookmarkStart w:id="61" w:name="__Fieldmark__30_95654187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56541875"/>
      <w:bookmarkStart w:id="63" w:name="__Fieldmark__31_95654187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56541875"/>
      <w:bookmarkStart w:id="65" w:name="__Fieldmark__32_956541875"/>
      <w:bookmarkEnd w:id="65"/>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56541875"/>
      <w:bookmarkStart w:id="67" w:name="__Fieldmark__33_95654187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56541875"/>
      <w:bookmarkStart w:id="69" w:name="__Fieldmark__34_95654187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56541875"/>
      <w:bookmarkStart w:id="71" w:name="__Fieldmark__35_95654187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56541875"/>
      <w:bookmarkStart w:id="73" w:name="__Fieldmark__36_95654187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701" w:hanging="0"/>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rPr>
      </w:pPr>
      <w:r>
        <w:rPr>
          <w:rFonts w:cs="Arial" w:ascii="Arial" w:hAnsi="Arial"/>
          <w:bCs/>
          <w:u w:val="single"/>
        </w:rPr>
        <w:t xml:space="preserve">Direction acheteuse : </w:t>
      </w:r>
    </w:p>
    <w:p>
      <w:pPr>
        <w:pStyle w:val="Header"/>
        <w:tabs>
          <w:tab w:val="left" w:pos="708" w:leader="none"/>
          <w:tab w:val="center" w:pos="4536" w:leader="none"/>
          <w:tab w:val="right" w:pos="9072" w:leader="none"/>
        </w:tabs>
        <w:rPr>
          <w:rFonts w:ascii="Arial" w:hAnsi="Arial" w:cs="Arial"/>
        </w:rPr>
      </w:pPr>
      <w:r>
        <w:rPr>
          <w:rFonts w:cs="Arial" w:ascii="Arial" w:hAnsi="Arial"/>
          <w:b/>
          <w:bCs/>
        </w:rPr>
        <w:t xml:space="preserve">Direction des Achats - </w:t>
      </w:r>
      <w:r>
        <w:rPr>
          <w:rFonts w:cs="Arial" w:ascii="Arial" w:hAnsi="Arial"/>
          <w:bCs/>
        </w:rPr>
        <w:t>Pôle logistique - Rue Roger Aubry - 51092 Reims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adame la Directrice Générale du CHU de Reim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nsieur le Directeur des achats du CHU de Reim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
          <w:bCs/>
        </w:rPr>
        <w:t>Voir liste des comptables assignataires jointe en annexe 2 à l’acte d’engagement</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ulie GROUT</cp:lastModifiedBy>
  <cp:lastPrinted>2016-11-04T13:53:00Z</cp:lastPrinted>
  <dcterms:modified xsi:type="dcterms:W3CDTF">2024-12-31T08:28:00Z</dcterms:modified>
  <cp:revision>33</cp:revision>
  <dc:subject/>
  <dc:title>_Modèle recommandé : le service peut l’adapter le cas échéant_DC1_</dc:title>
</cp:coreProperties>
</file>