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6994279"/>
      <w:bookmarkStart w:id="1" w:name="__Fieldmark__0_20469942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6994279"/>
      <w:bookmarkStart w:id="3" w:name="__Fieldmark__1_20469942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6994279"/>
      <w:bookmarkStart w:id="5" w:name="__Fieldmark__2_20469942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6994279"/>
      <w:bookmarkStart w:id="7" w:name="__Fieldmark__3_20469942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6994279"/>
      <w:bookmarkStart w:id="9" w:name="__Fieldmark__4_20469942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6994279"/>
      <w:bookmarkStart w:id="11" w:name="__Fieldmark__5_20469942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46994279"/>
      <w:bookmarkStart w:id="13" w:name="__Fieldmark__6_20469942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46994279"/>
      <w:bookmarkStart w:id="15" w:name="__Fieldmark__7_20469942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46994279"/>
      <w:bookmarkStart w:id="17" w:name="__Fieldmark__8_20469942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46994279"/>
      <w:bookmarkStart w:id="19" w:name="__Fieldmark__9_20469942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46994279"/>
      <w:bookmarkStart w:id="21" w:name="__Fieldmark__10_20469942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46994279"/>
      <w:bookmarkStart w:id="23" w:name="__Fieldmark__11_20469942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