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59952197"/>
      <w:bookmarkStart w:id="1" w:name="__Fieldmark__0_31599521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59952197"/>
      <w:bookmarkStart w:id="3" w:name="__Fieldmark__1_31599521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59952197"/>
      <w:bookmarkStart w:id="5" w:name="__Fieldmark__2_31599521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59952197"/>
      <w:bookmarkStart w:id="7" w:name="__Fieldmark__3_31599521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59952197"/>
      <w:bookmarkStart w:id="9" w:name="__Fieldmark__4_31599521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59952197"/>
      <w:bookmarkStart w:id="11" w:name="__Fieldmark__5_31599521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59952197"/>
      <w:bookmarkStart w:id="13" w:name="__Fieldmark__6_31599521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59952197"/>
      <w:bookmarkStart w:id="15" w:name="__Fieldmark__7_31599521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59952197"/>
      <w:bookmarkStart w:id="17" w:name="__Fieldmark__8_31599521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59952197"/>
      <w:bookmarkStart w:id="19" w:name="__Fieldmark__9_31599521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59952197"/>
      <w:bookmarkStart w:id="21" w:name="__Fieldmark__10_31599521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59952197"/>
      <w:bookmarkStart w:id="23" w:name="__Fieldmark__11_31599521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