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O - PROMOTION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ille à compléter *par les soumissionnaires – Capacités professionnel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Les soumissionnaires peuvent ajouter des lignes au tableau ci-dessou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 de la société : 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165"/>
        <w:gridCol w:w="2540"/>
        <w:gridCol w:w="4992"/>
        <w:gridCol w:w="1663"/>
        <w:gridCol w:w="1515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igenc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ien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grandes entreprises ou institution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scriptif de la prestation réalisée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en € TTC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nnée(s) de réalisation</w:t>
            </w:r>
          </w:p>
        </w:tc>
      </w:tr>
      <w:tr>
        <w:trPr>
          <w:trHeight w:val="165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laboration et mise en œuvre de campagnes publicitaires multicanales (média, hors média, relations presse, communication interne) et multi-cibles dans les champs de l’intérêt général et/ou de la santé et/ou du service aux public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laboration et mise en œuvre de dispositifs hors média en direction du grand public (dispositifs relationnels, outils de proximité/terrain ou pour des partenaires, kits de communication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476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br w:type="page"/>
      </w: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165"/>
        <w:gridCol w:w="2540"/>
        <w:gridCol w:w="4992"/>
        <w:gridCol w:w="1663"/>
        <w:gridCol w:w="1515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igenc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grandes entreprises ou institution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scriptif de la prestation réalisée par le candidat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en € TTC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ée(s) de réalisation</w:t>
            </w:r>
          </w:p>
        </w:tc>
      </w:tr>
      <w:tr>
        <w:trPr>
          <w:trHeight w:val="165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</w:rPr>
              <w:t xml:space="preserve">Elaboration et mise en œuvre de dispositifs événementiels de grande envergure en direction du grand public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highlight w:val="yellow"/>
              </w:rPr>
            </w:pPr>
            <w:r>
              <w:rPr>
                <w:rFonts w:cs="Arial" w:ascii="Calibri" w:hAnsi="Calibri"/>
                <w:b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</w:rPr>
              <w:t xml:space="preserve">Elaboration et mise en œuvre de stratégies de communication en direction des professionnels de santé intégrant des supports de la relation-client en face à face (remis de visite BtoB / BtoBtoC, ADV, réponses à objections, etc.)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highlight w:val="yellow"/>
              </w:rPr>
            </w:pPr>
            <w:r>
              <w:rPr>
                <w:rFonts w:cs="Arial" w:ascii="Calibri" w:hAnsi="Calibri"/>
                <w:b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476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165"/>
        <w:gridCol w:w="2540"/>
        <w:gridCol w:w="4992"/>
        <w:gridCol w:w="1663"/>
        <w:gridCol w:w="1515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igenc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grandes entreprises ou institution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scriptif de la prestation réalisée par le candidat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en € TTC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ée(s) de réalisation</w:t>
            </w:r>
          </w:p>
        </w:tc>
      </w:tr>
      <w:tr>
        <w:trPr>
          <w:trHeight w:val="165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</w:rPr>
              <w:t xml:space="preserve">Elaboration et mise en œuvre de stratégies de communication en direction des professionnels de santé intégrant des supports de la relation-client dématérialisée (applications mobile d’aide à la décision / aide à la prescription, e-ADV, e-learning, tutoriels, campagnes digitales, etc.)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seil et assistance opérationnelle en relations presse à forte dominante grand public, pour la vulgarisation de sujets techniques ou complexes dans le domaine de la santé et/ou du droit et/ou des service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76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ille à compléter par les sociétés –  CA et effectifs *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En cas de candidature en groupement ou avec sous-traitance, les CA et effectifs seront précisés pour chacune des société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2068"/>
        <w:gridCol w:w="2393"/>
        <w:gridCol w:w="234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IFFRES CLES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rois derniers exercices disponibles</w:t>
            </w:r>
          </w:p>
        </w:tc>
      </w:tr>
      <w:tr>
        <w:trPr>
          <w:trHeight w:val="411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ée :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ée 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ée :</w:t>
            </w:r>
          </w:p>
        </w:tc>
      </w:tr>
      <w:tr>
        <w:trPr>
          <w:trHeight w:val="5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ffre d’affaires relatif aux prestations objet du marché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en € HT)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color w:val="000000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ffectif moyen annuel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2CarCarCar">
    <w:name w:val="Car Car Car Car Car Car2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1CarCarCar">
    <w:name w:val="Car Car Car Car Car1 Car Car C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4:24:00Z</dcterms:created>
  <dc:creator>Administrateur</dc:creator>
  <dc:description/>
  <cp:keywords/>
  <dc:language>en-US</dc:language>
  <cp:lastModifiedBy>DELARCHE CHAUVISE SOPHIE (CNAM / Paris)</cp:lastModifiedBy>
  <dcterms:modified xsi:type="dcterms:W3CDTF">2024-10-22T13:42:00Z</dcterms:modified>
  <cp:revision>20</cp:revision>
  <dc:subject/>
  <dc:title>Grille de références – Assistance à maîtrise d’ouvrage</dc:title>
</cp:coreProperties>
</file>