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autoSpaceDE w:val="true"/>
        <w:jc w:val="right"/>
        <w:rPr>
          <w:rFonts w:ascii="Calibri" w:hAnsi="Calibri" w:cs="Calibri"/>
          <w:sz w:val="22"/>
          <w:szCs w:val="22"/>
          <w:lang w:val="fr-FR" w:eastAsia="en-US"/>
        </w:rPr>
      </w:pPr>
      <w:r>
        <w:rPr>
          <w:rFonts w:cs="Arial" w:ascii="Arial" w:hAnsi="Arial"/>
          <w:szCs w:val="20"/>
          <w:lang w:val="fr-FR" w:eastAsia="zh-CN"/>
        </w:rPr>
        <w:tab/>
        <w:tab/>
        <w:tab/>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2488503466"/>
            <w:bookmarkStart w:id="1" w:name="__Fieldmark__0_2488503466"/>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TAT - MINISTERE DES ARMEE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fr-FR"/>
              </w:rPr>
              <w:t xml:space="preserve">Lot n°2 : </w:t>
            </w:r>
            <w:r>
              <w:rPr>
                <w:rFonts w:cs="Calibri" w:ascii="Calibri" w:hAnsi="Calibri"/>
                <w:b/>
                <w:bCs/>
                <w:sz w:val="22"/>
                <w:szCs w:val="22"/>
                <w:lang w:val="en-US" w:eastAsia="fr-FR"/>
              </w:rPr>
              <w:t>Départements 54 – 70 et 88 – toutes emprises</w:t>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ID NORD 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ETAT – MINISTERE DES ARMEES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jc w:val="center"/>
        <w:rPr>
          <w:rFonts w:ascii="Calibri" w:hAnsi="Calibri" w:cs="Calibri"/>
          <w:sz w:val="22"/>
          <w:szCs w:val="22"/>
          <w:lang w:val="fr-FR" w:eastAsia="en-US"/>
        </w:rPr>
      </w:pPr>
      <w:r>
        <w:br w:type="page"/>
      </w: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2488503466"/>
      <w:bookmarkStart w:id="3" w:name="__Fieldmark__1_2488503466"/>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2488503466"/>
      <w:bookmarkStart w:id="5" w:name="__Fieldmark__2_2488503466"/>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2488503466"/>
      <w:bookmarkStart w:id="7" w:name="__Fieldmark__3_2488503466"/>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2488503466"/>
      <w:bookmarkStart w:id="9" w:name="__Fieldmark__4_2488503466"/>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2488503466"/>
      <w:bookmarkStart w:id="11" w:name="__Fieldmark__5_2488503466"/>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2488503466"/>
      <w:bookmarkStart w:id="13" w:name="__Fieldmark__6_2488503466"/>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2488503466"/>
      <w:bookmarkStart w:id="15" w:name="__Fieldmark__7_2488503466"/>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2488503466"/>
      <w:bookmarkStart w:id="17" w:name="__Fieldmark__8_2488503466"/>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1 00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2488503466"/>
      <w:bookmarkStart w:id="19" w:name="__Fieldmark__9_2488503466"/>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2488503466"/>
      <w:bookmarkStart w:id="21" w:name="__Fieldmark__10_2488503466"/>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2488503466"/>
      <w:bookmarkStart w:id="23" w:name="__Fieldmark__11_2488503466"/>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2488503466"/>
      <w:bookmarkStart w:id="25" w:name="__Fieldmark__12_2488503466"/>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2488503466"/>
      <w:bookmarkStart w:id="27" w:name="__Fieldmark__13_2488503466"/>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2488503466"/>
      <w:bookmarkStart w:id="29" w:name="__Fieldmark__14_2488503466"/>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2488503466"/>
      <w:bookmarkStart w:id="31" w:name="__Fieldmark__15_2488503466"/>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2488503466"/>
      <w:bookmarkStart w:id="33" w:name="__Fieldmark__16_2488503466"/>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2</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3:59:00Z</dcterms:modified>
  <cp:revision>54</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