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Ministère des armées – Secrétariat général pour l’administration</w:t>
      </w:r>
    </w:p>
    <w:p>
      <w:pPr>
        <w:pStyle w:val="Normal"/>
        <w:jc w:val="center"/>
        <w:rPr>
          <w:rFonts w:ascii="Arial" w:hAnsi="Arial" w:cs="Arial"/>
          <w:b/>
          <w:b/>
        </w:rPr>
      </w:pPr>
      <w:r>
        <w:rPr>
          <w:rFonts w:cs="Arial" w:ascii="Arial" w:hAnsi="Arial"/>
          <w:b/>
        </w:rPr>
        <w:t>Direction centrale du Service Infrastructure de la Défense</w:t>
      </w:r>
    </w:p>
    <w:p>
      <w:pPr>
        <w:pStyle w:val="Normal"/>
        <w:jc w:val="center"/>
        <w:rPr>
          <w:rFonts w:ascii="Arial" w:hAnsi="Arial" w:cs="Arial"/>
          <w:b/>
          <w:b/>
        </w:rPr>
      </w:pPr>
      <w:r>
        <w:rPr>
          <w:rFonts w:cs="Arial" w:ascii="Arial" w:hAnsi="Arial"/>
          <w:b/>
        </w:rPr>
        <w:t>Service d’infrastructure de la défense Sud-Est</w:t>
      </w:r>
    </w:p>
    <w:p>
      <w:pPr>
        <w:pStyle w:val="Normal"/>
        <w:jc w:val="center"/>
        <w:rPr>
          <w:rFonts w:ascii="Arial" w:hAnsi="Arial" w:cs="Arial"/>
          <w:b/>
          <w:b/>
        </w:rPr>
      </w:pPr>
      <w:r>
        <w:rPr>
          <w:rFonts w:cs="Arial" w:ascii="Arial" w:hAnsi="Arial"/>
          <w:b/>
        </w:rPr>
        <w:t>26 avenue Leclerc – BP 97 423 – 69347 Lyon Cedex 07</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rPr>
      </w:pPr>
      <w:r>
        <w:rPr>
          <w:rFonts w:cs="Arial" w:ascii="Arial" w:hAnsi="Arial"/>
          <w:b/>
        </w:rPr>
        <w:t>SALON DE PROVENCE (13) – Base aérienne 701 – MENTOR 2 – Construction d’un hangar de remisage au profit du Centre de Formation Aéronautique Militaire Initial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Marché de maîtrise d’œuvre privée (MOP)</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Projet n° ESID 24-277 / DAF_2024_001584</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981384370"/>
      <w:bookmarkStart w:id="1" w:name="__Fieldmark__0_981384370"/>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981384370"/>
      <w:bookmarkStart w:id="3" w:name="__Fieldmark__1_981384370"/>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981384370"/>
      <w:bookmarkStart w:id="5" w:name="__Fieldmark__2_981384370"/>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981384370"/>
      <w:bookmarkStart w:id="7" w:name="__Fieldmark__3_981384370"/>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981384370"/>
      <w:bookmarkStart w:id="9" w:name="__Fieldmark__4_981384370"/>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981384370"/>
      <w:bookmarkStart w:id="11" w:name="__Fieldmark__5_981384370"/>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981384370"/>
      <w:bookmarkStart w:id="13" w:name="__Fieldmark__6_981384370"/>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981384370"/>
      <w:bookmarkStart w:id="15" w:name="__Fieldmark__7_981384370"/>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981384370"/>
      <w:bookmarkStart w:id="17" w:name="__Fieldmark__8_981384370"/>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981384370"/>
      <w:bookmarkStart w:id="19" w:name="__Fieldmark__9_981384370"/>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981384370"/>
      <w:bookmarkStart w:id="21" w:name="__Fieldmark__10_981384370"/>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981384370"/>
      <w:bookmarkStart w:id="23" w:name="__Fieldmark__11_981384370"/>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DAF_2024_001584 – ESID 24277)</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3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LISBONNE Sylvie SA CS MINDEF</cp:lastModifiedBy>
  <cp:lastPrinted>2016-11-02T14:51:00Z</cp:lastPrinted>
  <dcterms:modified xsi:type="dcterms:W3CDTF">2025-02-11T16:57:00Z</dcterms:modified>
  <cp:revision>12</cp:revision>
  <dc:subject/>
  <dc:title/>
</cp:coreProperties>
</file>