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0075569"/>
      <w:bookmarkStart w:id="1" w:name="__Fieldmark__0_33700755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0075569"/>
      <w:bookmarkStart w:id="3" w:name="__Fieldmark__1_33700755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0075569"/>
      <w:bookmarkStart w:id="5" w:name="__Fieldmark__2_33700755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0075569"/>
      <w:bookmarkStart w:id="7" w:name="__Fieldmark__3_33700755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0075569"/>
      <w:bookmarkStart w:id="9" w:name="__Fieldmark__4_337007556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0075569"/>
      <w:bookmarkStart w:id="11" w:name="__Fieldmark__5_33700755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0075569"/>
      <w:bookmarkStart w:id="13" w:name="__Fieldmark__6_33700755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0075569"/>
      <w:bookmarkStart w:id="15" w:name="__Fieldmark__7_33700755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0075569"/>
      <w:bookmarkStart w:id="17" w:name="__Fieldmark__8_33700755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0075569"/>
      <w:bookmarkStart w:id="19" w:name="__Fieldmark__9_33700755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0075569"/>
      <w:bookmarkStart w:id="21" w:name="__Fieldmark__10_33700755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0075569"/>
      <w:bookmarkStart w:id="23" w:name="__Fieldmark__11_33700755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0075569"/>
      <w:bookmarkStart w:id="25" w:name="__Fieldmark__12_33700755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0075569"/>
      <w:bookmarkStart w:id="27" w:name="__Fieldmark__13_33700755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0075569"/>
      <w:bookmarkStart w:id="29" w:name="__Fieldmark__14_33700755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0075569"/>
      <w:bookmarkStart w:id="31" w:name="__Fieldmark__15_33700755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0075569"/>
      <w:bookmarkStart w:id="33" w:name="__Fieldmark__16_33700755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0075569"/>
      <w:bookmarkStart w:id="35" w:name="__Fieldmark__17_337007556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70075569"/>
      <w:bookmarkStart w:id="37" w:name="__Fieldmark__18_33700755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0075569"/>
      <w:bookmarkStart w:id="39" w:name="__Fieldmark__19_33700755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0075569"/>
      <w:bookmarkStart w:id="41" w:name="__Fieldmark__20_33700755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70075569"/>
      <w:bookmarkStart w:id="43" w:name="__Fieldmark__21_33700755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0075569"/>
      <w:bookmarkStart w:id="45" w:name="__Fieldmark__22_337007556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0075569"/>
      <w:bookmarkStart w:id="47" w:name="__Fieldmark__23_33700755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0075569"/>
      <w:bookmarkStart w:id="49" w:name="__Fieldmark__24_337007556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70075569"/>
      <w:bookmarkStart w:id="51" w:name="__Fieldmark__25_33700755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70075569"/>
      <w:bookmarkStart w:id="53" w:name="__Fieldmark__26_33700755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0075569"/>
      <w:bookmarkStart w:id="55" w:name="__Fieldmark__27_33700755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0075569"/>
      <w:bookmarkStart w:id="57" w:name="__Fieldmark__28_33700755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0075569"/>
      <w:bookmarkStart w:id="59" w:name="__Fieldmark__29_33700755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70075569"/>
      <w:bookmarkStart w:id="61" w:name="__Fieldmark__30_33700755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0075569"/>
      <w:bookmarkStart w:id="63" w:name="__Fieldmark__31_33700755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0075569"/>
      <w:bookmarkStart w:id="65" w:name="__Fieldmark__32_33700755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70075569"/>
      <w:bookmarkStart w:id="67" w:name="__Fieldmark__33_33700755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70075569"/>
      <w:bookmarkStart w:id="69" w:name="__Fieldmark__34_33700755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70075569"/>
      <w:bookmarkStart w:id="71" w:name="__Fieldmark__35_33700755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70075569"/>
      <w:bookmarkStart w:id="73" w:name="__Fieldmark__36_33700755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PERNET Anthony" w:date="2025-01-09T10:12:00Z">
            <w:r>
              <w:rPr>
                <w:rFonts w:cs="Arial" w:ascii="Arial" w:hAnsi="Arial"/>
                <w:b/>
                <w:i/>
              </w:rPr>
              <w:delText>(</w:delText>
            </w:r>
          </w:del>
          <w:ins w:id="1" w:author="PERNET Anthony" w:date="2025-01-09T10:11:00Z">
            <w:r>
              <w:rPr>
                <w:rFonts w:cs="Arial" w:ascii="Arial" w:hAnsi="Arial"/>
                <w:b/>
                <w:i/>
              </w:rPr>
              <w:t>BFC-2024-AC-SOLIMPROD</w:t>
            </w:r>
          </w:ins>
          <w:del w:id="2" w:author="PERNET Anthony" w:date="2025-01-09T10:11: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11:00Z</dcterms:created>
  <dc:creator>francois</dc:creator>
  <dc:description/>
  <cp:keywords/>
  <dc:language>en-US</dc:language>
  <cp:lastModifiedBy>PERNET Anthony</cp:lastModifiedBy>
  <cp:lastPrinted>2016-11-04T13:53:00Z</cp:lastPrinted>
  <dcterms:modified xsi:type="dcterms:W3CDTF">2025-01-09T09:12:00Z</dcterms:modified>
  <cp:revision>3</cp:revision>
  <dc:subject/>
  <dc:title>_Modèle recommandé : le service peut l’adapter le cas échéant_DC1_</dc:title>
</cp:coreProperties>
</file>