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12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lang w:val="en-US"/>
        </w:rPr>
      </w:pPr>
      <w:r>
        <w:rPr>
          <w:rFonts w:cs="Arial" w:ascii="Arial" w:hAnsi="Arial"/>
          <w:b/>
          <w:bCs/>
          <w:lang w:val="en-US"/>
        </w:rPr>
        <w:t>Marché n°2024CYCPU0S08</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b/>
          <w:bCs/>
        </w:rPr>
        <w:t>PRESTATIONS DE TRADUCTION ET DE RELECTURE DE DOCUMEN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9831723"/>
      <w:bookmarkStart w:id="1" w:name="__Fieldmark__0_20398317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9831723"/>
      <w:bookmarkStart w:id="3" w:name="__Fieldmark__1_20398317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9831723"/>
      <w:bookmarkStart w:id="5" w:name="__Fieldmark__2_2039831723"/>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9831723"/>
      <w:bookmarkStart w:id="7" w:name="__Fieldmark__3_20398317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9831723"/>
      <w:bookmarkStart w:id="9" w:name="__Fieldmark__4_20398317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9831723"/>
      <w:bookmarkStart w:id="11" w:name="__Fieldmark__5_20398317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39831723"/>
      <w:bookmarkStart w:id="13" w:name="__Fieldmark__6_20398317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9831723"/>
      <w:bookmarkStart w:id="15" w:name="__Fieldmark__7_20398317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39831723"/>
      <w:bookmarkStart w:id="17" w:name="__Fieldmark__8_20398317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color w:val="FF0000"/>
        </w:rPr>
        <w:t>Afin d’attester que le candidat individuel, ou chaque membre du groupement, n’est pas dans un de ces cas d’exclusion, cocher la case suivante :</w:t>
      </w:r>
      <w:r>
        <w:rPr>
          <w:rFonts w:cs="Arial" w:ascii="Arial" w:hAnsi="Arial"/>
          <w:b/>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2039831723"/>
      <w:bookmarkStart w:id="19" w:name="__Fieldmark__9_2039831723"/>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9831723"/>
      <w:bookmarkStart w:id="21" w:name="__Fieldmark__10_20398317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39831723"/>
      <w:bookmarkStart w:id="23" w:name="__Fieldmark__11_20398317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4CYCPU0S08</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4-10-24T12:23:00Z</dcterms:modified>
  <cp:revision>26</cp:revision>
  <dc:subject/>
  <dc:title/>
</cp:coreProperties>
</file>