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Western"/>
        <w:spacing w:lineRule="auto" w:line="276"/>
        <w:ind w:left="0" w:hanging="0"/>
        <w:rPr>
          <w:rFonts w:ascii="Arial" w:hAnsi="Arial" w:cs="Arial"/>
          <w:sz w:val="20"/>
          <w:szCs w:val="20"/>
          <w:ins w:id="6" w:author="ABIVEN Anne-Elisabeth" w:date="2022-12-02T15:08:00Z"/>
        </w:rPr>
      </w:pPr>
      <w:ins w:id="5" w:author="ABIVEN Anne-Elisabeth" w:date="2022-12-02T15:08:00Z">
        <w:r>
          <w:rPr>
            <w:rFonts w:cs="Arial"/>
            <w:sz w:val="20"/>
            <w:szCs w:val="20"/>
          </w:rPr>
          <w:t>Travaux d’entretien des toitures, gouttières, chéneaux et descentes E.P. du musée et de ses annexes</w:t>
        </w:r>
      </w:ins>
    </w:p>
    <w:p>
      <w:pPr>
        <w:pStyle w:val="Normal"/>
        <w:tabs>
          <w:tab w:val="clear" w:pos="567"/>
          <w:tab w:val="left" w:pos="426" w:leader="none"/>
          <w:tab w:val="left" w:pos="851" w:leader="none"/>
        </w:tabs>
        <w:jc w:val="both"/>
        <w:rPr>
          <w:rFonts w:ascii="Arial" w:hAnsi="Arial" w:cs="Arial"/>
          <w:del w:id="8" w:author="ABIVEN Anne-Elisabeth" w:date="2022-12-02T15:07:00Z"/>
        </w:rPr>
      </w:pPr>
      <w:del w:id="7" w:author="ABIVEN Anne-Elisabeth" w:date="2022-12-02T15:07:00Z">
        <w:r>
          <w:rPr>
            <w:rFonts w:cs="Arial" w:ascii="Arial" w:hAnsi="Arial"/>
          </w:rPr>
        </w:r>
      </w:del>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92230858"/>
      <w:bookmarkStart w:id="1" w:name="__Fieldmark__0_319223085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92230858"/>
      <w:bookmarkStart w:id="3" w:name="__Fieldmark__1_319223085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92230858"/>
      <w:bookmarkStart w:id="5" w:name="__Fieldmark__2_319223085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92230858"/>
      <w:bookmarkStart w:id="7" w:name="__Fieldmark__3_319223085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92230858"/>
      <w:bookmarkStart w:id="9" w:name="__Fieldmark__4_319223085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92230858"/>
      <w:bookmarkStart w:id="11" w:name="__Fieldmark__5_319223085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92230858"/>
      <w:bookmarkStart w:id="13" w:name="__Fieldmark__6_319223085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92230858"/>
      <w:bookmarkStart w:id="15" w:name="__Fieldmark__7_319223085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92230858"/>
      <w:bookmarkStart w:id="17" w:name="__Fieldmark__8_319223085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92230858"/>
      <w:bookmarkStart w:id="19" w:name="__Fieldmark__9_319223085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92230858"/>
      <w:bookmarkStart w:id="21" w:name="__Fieldmark__10_319223085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92230858"/>
      <w:bookmarkStart w:id="23" w:name="__Fieldmark__11_319223085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92230858"/>
      <w:bookmarkStart w:id="25" w:name="__Fieldmark__12_319223085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92230858"/>
      <w:bookmarkStart w:id="27" w:name="__Fieldmark__13_319223085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92230858"/>
      <w:bookmarkStart w:id="29" w:name="__Fieldmark__14_319223085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92230858"/>
      <w:bookmarkStart w:id="31" w:name="__Fieldmark__15_319223085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92230858"/>
      <w:bookmarkStart w:id="33" w:name="__Fieldmark__16_319223085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92230858"/>
      <w:bookmarkStart w:id="35" w:name="__Fieldmark__17_319223085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92230858"/>
      <w:bookmarkStart w:id="37" w:name="__Fieldmark__18_319223085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92230858"/>
      <w:bookmarkStart w:id="39" w:name="__Fieldmark__19_319223085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92230858"/>
      <w:bookmarkStart w:id="41" w:name="__Fieldmark__20_319223085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92230858"/>
      <w:bookmarkStart w:id="43" w:name="__Fieldmark__21_319223085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92230858"/>
      <w:bookmarkStart w:id="45" w:name="__Fieldmark__22_319223085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92230858"/>
      <w:bookmarkStart w:id="47" w:name="__Fieldmark__23_319223085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92230858"/>
      <w:bookmarkStart w:id="49" w:name="__Fieldmark__24_319223085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92230858"/>
      <w:bookmarkStart w:id="51" w:name="__Fieldmark__25_319223085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192230858"/>
      <w:bookmarkStart w:id="53" w:name="__Fieldmark__26_319223085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92230858"/>
      <w:bookmarkStart w:id="55" w:name="__Fieldmark__27_319223085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92230858"/>
      <w:bookmarkStart w:id="57" w:name="__Fieldmark__28_319223085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92230858"/>
      <w:bookmarkStart w:id="59" w:name="__Fieldmark__29_319223085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92230858"/>
      <w:bookmarkStart w:id="61" w:name="__Fieldmark__30_319223085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92230858"/>
      <w:bookmarkStart w:id="63" w:name="__Fieldmark__31_319223085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92230858"/>
      <w:bookmarkStart w:id="65" w:name="__Fieldmark__32_319223085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92230858"/>
      <w:bookmarkStart w:id="67" w:name="__Fieldmark__33_319223085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92230858"/>
      <w:bookmarkStart w:id="69" w:name="__Fieldmark__34_319223085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92230858"/>
      <w:bookmarkStart w:id="71" w:name="__Fieldmark__35_319223085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92230858"/>
      <w:bookmarkStart w:id="73" w:name="__Fieldmark__36_319223085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del w:id="0" w:author="ABIVEN Anne-Elisabeth" w:date="2022-12-02T14:55:00Z">
            <w:r>
              <w:rPr>
                <w:rFonts w:cs="Arial" w:ascii="Arial" w:hAnsi="Arial"/>
                <w:b/>
                <w:i/>
              </w:rPr>
              <w:delText>(indiquer ici la référence du marché public)</w:delText>
            </w:r>
          </w:del>
          <w:ins w:id="1" w:author="ABIVEN Anne-Elisabeth" w:date="2022-12-02T14:55:00Z">
            <w:r>
              <w:rPr>
                <w:rFonts w:cs="Arial" w:ascii="Arial" w:hAnsi="Arial"/>
                <w:b/>
                <w:i/>
              </w:rPr>
              <w:t>MAPA 23-0</w:t>
            </w:r>
          </w:ins>
          <w:ins w:id="2" w:author="ABIVEN Anne-Elisabeth" w:date="2022-12-02T15:07:00Z">
            <w:r>
              <w:rPr>
                <w:rFonts w:cs="Arial" w:ascii="Arial" w:hAnsi="Arial"/>
                <w:b/>
                <w:i/>
              </w:rPr>
              <w:t>3</w:t>
            </w:r>
          </w:ins>
          <w:ins w:id="3" w:author="ABIVEN Anne-Elisabeth" w:date="2022-12-02T14:55:00Z">
            <w:r>
              <w:rPr>
                <w:rFonts w:cs="Arial" w:ascii="Arial" w:hAnsi="Arial"/>
                <w:b/>
                <w:i/>
              </w:rPr>
              <w:t xml:space="preserve"> – </w:t>
            </w:r>
          </w:ins>
          <w:ins w:id="4" w:author="ABIVEN Anne-Elisabeth" w:date="2022-12-02T15:09:00Z">
            <w:r>
              <w:rPr>
                <w:rFonts w:cs="Arial" w:ascii="Arial" w:hAnsi="Arial"/>
                <w:b/>
                <w:i/>
              </w:rPr>
              <w:t>Couverture château</w:t>
            </w:r>
          </w:ins>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100" w:after="0"/>
      <w:ind w:left="72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3:52:00Z</dcterms:created>
  <dc:creator>francois</dc:creator>
  <dc:description/>
  <cp:keywords/>
  <dc:language>en-US</dc:language>
  <cp:lastModifiedBy>LEFEVRE Jean-Marc</cp:lastModifiedBy>
  <cp:lastPrinted>2016-11-04T13:53:00Z</cp:lastPrinted>
  <dcterms:modified xsi:type="dcterms:W3CDTF">2022-12-06T11:17:00Z</dcterms:modified>
  <cp:revision>6</cp:revision>
  <dc:subject/>
  <dc:title>_Modèle recommandé : le service peut l’adapter le cas échéant_DC1_</dc:title>
</cp:coreProperties>
</file>