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4.27 : Expertise d’analyse des risques professionnels et de l’organisation du travail au sein d’une unité mixte de recherche publique et un accompagnement à la définition d’un plan d’actions de prévention des risques psychosociaux</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583454284"/>
      <w:bookmarkStart w:id="1" w:name="__Fieldmark__0_583454284"/>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583454284"/>
      <w:bookmarkStart w:id="3" w:name="__Fieldmark__1_583454284"/>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583454284"/>
      <w:bookmarkStart w:id="5" w:name="__Fieldmark__2_583454284"/>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583454284"/>
      <w:bookmarkStart w:id="7" w:name="__Fieldmark__3_583454284"/>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583454284"/>
      <w:bookmarkStart w:id="9" w:name="__Fieldmark__4_583454284"/>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583454284"/>
      <w:bookmarkStart w:id="11" w:name="__Fieldmark__5_583454284"/>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583454284"/>
      <w:bookmarkStart w:id="13" w:name="__Fieldmark__6_583454284"/>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583454284"/>
      <w:bookmarkStart w:id="15" w:name="__Fieldmark__7_583454284"/>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583454284"/>
      <w:bookmarkStart w:id="17" w:name="__Fieldmark__8_583454284"/>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583454284"/>
      <w:bookmarkStart w:id="19" w:name="__Fieldmark__9_583454284"/>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583454284"/>
      <w:bookmarkStart w:id="21" w:name="__Fieldmark__10_583454284"/>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583454284"/>
      <w:bookmarkStart w:id="23" w:name="__Fieldmark__11_583454284"/>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4.27</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4-10-16T08:47:00Z</dcterms:modified>
  <cp:revision>25</cp:revision>
  <dc:subject/>
  <dc:title/>
</cp:coreProperties>
</file>