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2024CYCPU0S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E REPROGRAPHIE ET D’IMPRESSION NUMER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4385313"/>
      <w:bookmarkStart w:id="1" w:name="__Fieldmark__0_42243853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4385313"/>
      <w:bookmarkStart w:id="3" w:name="__Fieldmark__1_42243853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4385313"/>
      <w:bookmarkStart w:id="5" w:name="__Fieldmark__2_4224385313"/>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4385313"/>
      <w:bookmarkStart w:id="7" w:name="__Fieldmark__3_42243853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4385313"/>
      <w:bookmarkStart w:id="9" w:name="__Fieldmark__4_42243853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4385313"/>
      <w:bookmarkStart w:id="11" w:name="__Fieldmark__5_42243853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4385313"/>
      <w:bookmarkStart w:id="13" w:name="__Fieldmark__6_42243853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4385313"/>
      <w:bookmarkStart w:id="15" w:name="__Fieldmark__7_42243853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4385313"/>
      <w:bookmarkStart w:id="17" w:name="__Fieldmark__8_42243853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color w:val="FF0000"/>
        </w:rPr>
        <w:t>Afin d’attester que le candidat individuel, ou chaque membre du groupement, n’est pas dans un de ces cas d’exclusion, cocher la case suivante :</w:t>
      </w:r>
      <w:r>
        <w:rPr>
          <w:rFonts w:cs="Arial" w:ascii="Arial" w:hAnsi="Arial"/>
          <w:b/>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4224385313"/>
      <w:bookmarkStart w:id="19" w:name="__Fieldmark__9_4224385313"/>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4385313"/>
      <w:bookmarkStart w:id="21" w:name="__Fieldmark__10_42243853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4385313"/>
      <w:bookmarkStart w:id="23" w:name="__Fieldmark__11_42243853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4CYCPU0S18</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06-25T14:32:00Z</dcterms:modified>
  <cp:revision>27</cp:revision>
  <dc:subject/>
  <dc:title/>
</cp:coreProperties>
</file>