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Calibri" w:hAnsi="Calibri" w:cs="Calibri"/>
          <w:b/>
          <w:b/>
          <w:sz w:val="22"/>
          <w:szCs w:val="22"/>
        </w:rPr>
      </w:pPr>
      <w:r>
        <w:rPr>
          <w:rFonts w:cs="Calibri" w:ascii="Calibri" w:hAnsi="Calibri"/>
          <w:b/>
          <w:sz w:val="22"/>
          <w:szCs w:val="22"/>
        </w:rPr>
        <w:t xml:space="preserve">ACCORD CADRE A BONS DE COMMAND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 xml:space="preserve">REALISATION DE DIFFERENTS DIAGNOSTICS  TECHNIQUES IMMOBILIERS POUR LE PATRIMOINE PRIVE </w:t>
      </w:r>
    </w:p>
    <w:p>
      <w:pPr>
        <w:pStyle w:val="Normal"/>
        <w:jc w:val="center"/>
        <w:rPr>
          <w:rFonts w:ascii="Calibri" w:hAnsi="Calibri" w:cs="Calibri"/>
          <w:sz w:val="22"/>
          <w:szCs w:val="22"/>
          <w:lang w:eastAsia="fr-FR"/>
        </w:rPr>
      </w:pPr>
      <w:r>
        <w:rPr>
          <w:rFonts w:cs="Calibri" w:ascii="Calibri" w:hAnsi="Calibri"/>
          <w:b/>
          <w:sz w:val="22"/>
          <w:szCs w:val="22"/>
          <w:lang w:val="en-US" w:eastAsia="en-US"/>
        </w:rPr>
        <w:t>DES HOSPICES CIVILS DE LYON ET DES ETABLISSEMENTS PARTIES DU GHT VAL RHONE CENTRE</w:t>
      </w:r>
    </w:p>
    <w:p>
      <w:pPr>
        <w:pStyle w:val="Normal"/>
        <w:rPr>
          <w:rFonts w:ascii="Arial" w:hAnsi="Arial" w:cs="Arial"/>
          <w:bCs/>
          <w:sz w:val="22"/>
          <w:szCs w:val="22"/>
          <w:lang w:eastAsia="fr-FR"/>
        </w:rPr>
      </w:pPr>
      <w:r>
        <w:rPr>
          <w:rFonts w:cs="Arial" w:ascii="Arial" w:hAnsi="Arial"/>
          <w:bCs/>
          <w:sz w:val="22"/>
          <w:szCs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8262428"/>
      <w:bookmarkStart w:id="1" w:name="__Fieldmark__0_28182624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8262428"/>
      <w:bookmarkStart w:id="3" w:name="__Fieldmark__1_281826242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18262428"/>
            <w:bookmarkStart w:id="5" w:name="__Fieldmark__2_28182624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18262428"/>
            <w:bookmarkStart w:id="7" w:name="__Fieldmark__3_28182624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18262428"/>
            <w:bookmarkStart w:id="9" w:name="__Fieldmark__4_28182624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18262428"/>
            <w:bookmarkStart w:id="11" w:name="__Fieldmark__5_28182624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8262428"/>
      <w:bookmarkStart w:id="13" w:name="__Fieldmark__6_28182624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8262428"/>
      <w:bookmarkStart w:id="15" w:name="__Fieldmark__7_28182624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24_41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OLIVIER, Remi</cp:lastModifiedBy>
  <cp:lastPrinted>2016-11-02T15:02:00Z</cp:lastPrinted>
  <dcterms:modified xsi:type="dcterms:W3CDTF">2024-10-28T10:46:00Z</dcterms:modified>
  <cp:revision>14</cp:revision>
  <dc:subject/>
  <dc:title>MISE A JOUR AVRIL 2007</dc:title>
</cp:coreProperties>
</file>