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0574201"/>
      <w:bookmarkStart w:id="1" w:name="__Fieldmark__0_25057420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0574201"/>
      <w:bookmarkStart w:id="3" w:name="__Fieldmark__1_25057420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0574201"/>
      <w:bookmarkStart w:id="5" w:name="__Fieldmark__2_25057420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0574201"/>
      <w:bookmarkStart w:id="7" w:name="__Fieldmark__3_25057420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0574201"/>
      <w:bookmarkStart w:id="9" w:name="__Fieldmark__4_25057420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0574201"/>
      <w:bookmarkStart w:id="11" w:name="__Fieldmark__5_25057420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0574201"/>
      <w:bookmarkStart w:id="13" w:name="__Fieldmark__6_25057420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0574201"/>
      <w:bookmarkStart w:id="15" w:name="__Fieldmark__7_25057420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0574201"/>
      <w:bookmarkStart w:id="17" w:name="__Fieldmark__8_25057420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0574201"/>
      <w:bookmarkStart w:id="19" w:name="__Fieldmark__9_25057420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0574201"/>
      <w:bookmarkStart w:id="21" w:name="__Fieldmark__10_25057420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0574201"/>
      <w:bookmarkStart w:id="23" w:name="__Fieldmark__11_25057420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