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914778029"/>
      <w:bookmarkStart w:id="1" w:name="__Fieldmark__0_914778029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914778029"/>
      <w:bookmarkStart w:id="3" w:name="__Fieldmark__1_914778029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914778029"/>
      <w:bookmarkStart w:id="5" w:name="__Fieldmark__2_914778029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914778029"/>
      <w:bookmarkStart w:id="7" w:name="__Fieldmark__3_914778029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914778029"/>
      <w:bookmarkStart w:id="9" w:name="__Fieldmark__4_914778029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914778029"/>
      <w:bookmarkStart w:id="11" w:name="__Fieldmark__5_914778029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914778029"/>
      <w:bookmarkStart w:id="13" w:name="__Fieldmark__6_914778029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914778029"/>
      <w:bookmarkStart w:id="15" w:name="__Fieldmark__7_914778029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914778029"/>
      <w:bookmarkStart w:id="17" w:name="__Fieldmark__8_914778029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914778029"/>
      <w:bookmarkStart w:id="19" w:name="__Fieldmark__9_914778029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914778029"/>
      <w:bookmarkStart w:id="21" w:name="__Fieldmark__10_914778029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914778029"/>
      <w:bookmarkStart w:id="23" w:name="__Fieldmark__11_914778029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914778029"/>
      <w:bookmarkStart w:id="25" w:name="__Fieldmark__12_914778029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914778029"/>
      <w:bookmarkStart w:id="27" w:name="__Fieldmark__13_914778029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914778029"/>
      <w:bookmarkStart w:id="29" w:name="__Fieldmark__14_914778029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914778029"/>
      <w:bookmarkStart w:id="31" w:name="__Fieldmark__15_914778029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914778029"/>
      <w:bookmarkStart w:id="33" w:name="__Fieldmark__16_914778029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914778029"/>
      <w:bookmarkStart w:id="35" w:name="__Fieldmark__17_914778029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914778029"/>
      <w:bookmarkStart w:id="37" w:name="__Fieldmark__18_914778029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914778029"/>
      <w:bookmarkStart w:id="39" w:name="__Fieldmark__19_914778029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914778029"/>
      <w:bookmarkStart w:id="41" w:name="__Fieldmark__20_914778029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914778029"/>
      <w:bookmarkStart w:id="43" w:name="__Fieldmark__21_914778029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914778029"/>
      <w:bookmarkStart w:id="45" w:name="__Fieldmark__22_914778029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914778029"/>
      <w:bookmarkStart w:id="47" w:name="__Fieldmark__23_914778029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914778029"/>
      <w:bookmarkStart w:id="49" w:name="__Fieldmark__24_914778029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-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914778029"/>
      <w:bookmarkStart w:id="51" w:name="__Fieldmark__25_914778029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914778029"/>
      <w:bookmarkStart w:id="53" w:name="__Fieldmark__26_914778029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914778029"/>
      <w:bookmarkStart w:id="55" w:name="__Fieldmark__27_914778029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914778029"/>
      <w:bookmarkStart w:id="57" w:name="__Fieldmark__28_914778029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1:00Z</dcterms:created>
  <dc:creator>CHU-TOULOUSE</dc:creator>
  <dc:description/>
  <cp:keywords/>
  <dc:language>en-US</dc:language>
  <cp:lastModifiedBy>Rouzot Lucie</cp:lastModifiedBy>
  <cp:lastPrinted>2020-08-05T12:14:00Z</cp:lastPrinted>
  <dcterms:modified xsi:type="dcterms:W3CDTF">2024-07-16T14:36:00Z</dcterms:modified>
  <cp:revision>3</cp:revision>
  <dc:subject/>
  <dc:title>FICHE DE RENSEIGNEMENTS FOURNISSEUR</dc:title>
</cp:coreProperties>
</file>