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Arial" w:hAnsi="Arial;Arial" w:cs="Arial;Arial"/>
          <w:sz w:val="18"/>
        </w:rPr>
      </w:pPr>
      <w:r>
        <w:rPr>
          <w:rFonts w:cs="Arial;Arial" w:ascii="Arial;Arial" w:hAnsi="Arial;Arial"/>
          <w:sz w:val="18"/>
        </w:rPr>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CHU AMIENS PICARDIE</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Hôpital Nord</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Place Victor Pauchet</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80054 AMIENS Cedex 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
          <w:b/>
          <w:bCs/>
          <w:sz w:val="16"/>
          <w:szCs w:val="16"/>
        </w:rPr>
      </w:pPr>
      <w:r>
        <w:rPr>
          <w:rFonts w:cs="Arial;Arial" w:ascii="Arial;Arial" w:hAnsi="Arial;Arial"/>
          <w:b/>
          <w:bCs/>
          <w:sz w:val="16"/>
          <w:szCs w:val="16"/>
        </w:rPr>
      </w:r>
    </w:p>
    <w:p>
      <w:pPr>
        <w:pStyle w:val="Normal"/>
        <w:jc w:val="both"/>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t>24PS0404 - DISPOSITIFS MEDICAUX POUR ABORD NEUROCHIRURGICAL – relance 3</w:t>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bCs/>
          <w:szCs w:val="22"/>
          <w:lang w:eastAsia="fr-FR"/>
        </w:rPr>
      </w:pPr>
      <w:r>
        <w:rPr>
          <w:rFonts w:cs="Arial;Arial" w:ascii="Arial;Arial" w:hAnsi="Arial;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8233553"/>
      <w:bookmarkStart w:id="1" w:name="__Fieldmark__0_1468233553"/>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8233553"/>
      <w:bookmarkStart w:id="3" w:name="__Fieldmark__1_1468233553"/>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68233553"/>
            <w:bookmarkStart w:id="5" w:name="__Fieldmark__2_1468233553"/>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68233553"/>
            <w:bookmarkStart w:id="7" w:name="__Fieldmark__3_1468233553"/>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68233553"/>
            <w:bookmarkStart w:id="9" w:name="__Fieldmark__4_1468233553"/>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68233553"/>
            <w:bookmarkStart w:id="11" w:name="__Fieldmark__5_1468233553"/>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68233553"/>
      <w:bookmarkStart w:id="13" w:name="__Fieldmark__6_1468233553"/>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8233553"/>
      <w:bookmarkStart w:id="15" w:name="__Fieldmark__7_1468233553"/>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r>
        <w:br w:type="page"/>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uzot Lucie</cp:lastModifiedBy>
  <cp:lastPrinted>2019-06-03T16:48:00Z</cp:lastPrinted>
  <dcterms:modified xsi:type="dcterms:W3CDTF">2024-10-04T07:40:00Z</dcterms:modified>
  <cp:revision>35</cp:revision>
  <dc:subject/>
  <dc:title>MISE A JOUR AVRIL 2007</dc:title>
</cp:coreProperties>
</file>