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19.37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pfc-sud-ouest-bap-sm3.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ind w:right="-3" w:hanging="0"/>
        <w:jc w:val="both"/>
        <w:rPr/>
      </w:pPr>
      <w:r>
        <w:rPr>
          <w:rFonts w:cs="Marianne" w:ascii="Marianne" w:hAnsi="Marianne"/>
          <w:sz w:val="22"/>
          <w:szCs w:val="22"/>
        </w:rPr>
        <w:t xml:space="preserve">Réalisation des prestations de transport individuel au profit des agents en situation de handicap, gérés par le Centre territorial d’Action Sociale (CTAS) de Bordeaux. </w:t>
      </w:r>
    </w:p>
    <w:p>
      <w:pPr>
        <w:pStyle w:val="Normal"/>
        <w:rPr>
          <w:rFonts w:ascii="Marianne" w:hAnsi="Marianne" w:cs="Marianne"/>
          <w:i/>
          <w:i/>
          <w:iCs/>
          <w:sz w:val="22"/>
          <w:szCs w:val="22"/>
        </w:rPr>
      </w:pPr>
      <w:r>
        <w:rPr>
          <w:rFonts w:cs="Marianne" w:ascii="Marianne" w:hAnsi="Marianne"/>
          <w:i/>
          <w:iCs/>
          <w:sz w:val="22"/>
          <w:szCs w:val="22"/>
        </w:rPr>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t>La candidature est présentée pour le marché public.</w:t>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2166757890"/>
      <w:bookmarkStart w:id="4" w:name="__Fieldmark__0_2166757890"/>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2166757890"/>
      <w:bookmarkStart w:id="6" w:name="__Fieldmark__21_2166757890"/>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2166757890"/>
      <w:bookmarkStart w:id="9" w:name="__Fieldmark__22_2166757890"/>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2166757890"/>
      <w:bookmarkStart w:id="11" w:name="__Fieldmark__23_2166757890"/>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6">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2166757890"/>
      <w:bookmarkStart w:id="13" w:name="__Fieldmark__24_2166757890"/>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7">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2166757890"/>
      <w:bookmarkStart w:id="15" w:name="__Fieldmark__25_2166757890"/>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2166757890"/>
      <w:bookmarkStart w:id="17" w:name="__Fieldmark__26_2166757890"/>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 Pour les marchés publics de défense ou de sécurité MDS, ce document est à fournir dès le dépôt de la candidature.</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584325" cy="14573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44" t="-47" r="-44" b="-47"/>
                  <a:stretch>
                    <a:fillRect/>
                  </a:stretch>
                </pic:blipFill>
                <pic:spPr bwMode="auto">
                  <a:xfrm>
                    <a:off x="0" y="0"/>
                    <a:ext cx="1584325" cy="1457325"/>
                  </a:xfrm>
                  <a:prstGeom prst="rect">
                    <a:avLst/>
                  </a:prstGeom>
                </pic:spPr>
              </pic:pic>
            </a:graphicData>
          </a:graphic>
        </wp:inline>
      </w:drawing>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rPr>
            <w:tab/>
            <w:tab/>
          </w:r>
          <w:r>
            <mc:AlternateContent>
              <mc:Choice Requires="wps">
                <w:drawing>
                  <wp:anchor behindDoc="1" distT="0" distB="0" distL="114935" distR="114935" simplePos="0" locked="0" layoutInCell="1" allowOverlap="1" relativeHeight="9">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19:00Z</dcterms:created>
  <dc:creator>MAB</dc:creator>
  <dc:description/>
  <cp:keywords/>
  <dc:language>en-US</dc:language>
  <cp:lastModifiedBy>GALOFARO-CAROFF Maella SA CN MINDEF</cp:lastModifiedBy>
  <cp:lastPrinted>2013-08-23T12:04:00Z</cp:lastPrinted>
  <dcterms:modified xsi:type="dcterms:W3CDTF">2024-10-23T07:19:00Z</dcterms:modified>
  <cp:revision>2</cp:revision>
  <dc:subject/>
  <dc:title>_Modèle recommandé : le service peut l’adapter le cas échéant_DC1_</dc:title>
</cp:coreProperties>
</file>