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62972069"/>
      <w:bookmarkStart w:id="1" w:name="__Fieldmark__0_17629720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62972069"/>
      <w:bookmarkStart w:id="3" w:name="__Fieldmark__1_17629720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62972069"/>
      <w:bookmarkStart w:id="5" w:name="__Fieldmark__2_17629720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62972069"/>
      <w:bookmarkStart w:id="7" w:name="__Fieldmark__3_17629720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62972069"/>
      <w:bookmarkStart w:id="9" w:name="__Fieldmark__4_17629720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62972069"/>
      <w:bookmarkStart w:id="11" w:name="__Fieldmark__5_17629720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62972069"/>
      <w:bookmarkStart w:id="13" w:name="__Fieldmark__6_17629720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62972069"/>
      <w:bookmarkStart w:id="15" w:name="__Fieldmark__7_17629720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62972069"/>
      <w:bookmarkStart w:id="17" w:name="__Fieldmark__8_17629720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62972069"/>
      <w:bookmarkStart w:id="19" w:name="__Fieldmark__9_17629720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62972069"/>
      <w:bookmarkStart w:id="21" w:name="__Fieldmark__10_17629720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62972069"/>
      <w:bookmarkStart w:id="23" w:name="__Fieldmark__11_17629720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