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RTIFICAT DE VISITE DU SI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107950</wp:posOffset>
                </wp:positionV>
                <wp:extent cx="5768975" cy="1227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22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354"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bjet du marché</w:t>
                            </w:r>
                          </w:p>
                          <w:p>
                            <w:pPr>
                              <w:pStyle w:val="Retrait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arché de trav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aps/>
                              </w:rPr>
                              <w:t>Construction d’un centre de dialyse en bâtiment préfabriqué en R+1 sur le site du Centre hospitalier de Saint-Pal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96.65pt;mso-wrap-distance-left:9.05pt;mso-wrap-distance-right:9.05pt;mso-wrap-distance-top:0pt;mso-wrap-distance-bottom:0pt;margin-top:8.5pt;mso-position-vertical-relative:text;margin-left:7.9pt;mso-position-horizontal-relative:text">
                <v:textbox>
                  <w:txbxContent>
                    <w:p>
                      <w:pPr>
                        <w:pStyle w:val="Heading4"/>
                        <w:ind w:left="354" w:hanging="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Objet du marché</w:t>
                      </w:r>
                    </w:p>
                    <w:p>
                      <w:pPr>
                        <w:pStyle w:val="Retrait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arché de trav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aps/>
                        </w:rPr>
                        <w:t>Construction d’un centre de dialyse en bâtiment préfabriqué en R+1 sur le site du Centre hospitalier de Saint-Pal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soussigné(e)  M. / MME …………………………………………..agissant en qualité de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, certifie que la société 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 représentée par M. ou MME……………………………………….. 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cédé à une </w:t>
      </w:r>
      <w:r>
        <w:rPr>
          <w:rFonts w:cs="Arial" w:ascii="Arial" w:hAnsi="Arial"/>
          <w:sz w:val="20"/>
          <w:szCs w:val="20"/>
          <w:highlight w:val="yellow"/>
        </w:rPr>
        <w:t>visite du terrain du Centre hospitalier de Saint-Palais (64 120) ayant vocation à accueillir le nouveau bâtiment à construire</w:t>
      </w:r>
      <w:r>
        <w:rPr>
          <w:rFonts w:cs="Arial" w:ascii="Arial" w:hAnsi="Arial"/>
          <w:sz w:val="20"/>
          <w:szCs w:val="20"/>
        </w:rPr>
        <w:t xml:space="preserve"> le ………/………/2024, afin d’en connaître la configuration et d’évaluer l’étendue des prestations à réaliser dans le cadre de la présente consultati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it à ………………….……………….. le……./……../2024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om – Prénom – </w:t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alité du signataire)</w:t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gnature</w:t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IMPORTANT : Document à garder et à remettre dans le dossier de réponse du candidat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4:39:00Z</dcterms:created>
  <dc:creator>hakim.bourbia</dc:creator>
  <dc:description/>
  <cp:keywords/>
  <dc:language>en-US</dc:language>
  <cp:lastModifiedBy>Solène Pénisson</cp:lastModifiedBy>
  <dcterms:modified xsi:type="dcterms:W3CDTF">2024-09-02T11:35:00Z</dcterms:modified>
  <cp:revision>4</cp:revision>
  <dc:subject/>
  <dc:title>Pôle emploi Aquitaine</dc:title>
</cp:coreProperties>
</file>