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40"/>
        </w:rPr>
      </w:pPr>
      <w:r>
        <w:rPr>
          <w:rFonts w:cs="Arial" w:ascii="Arial" w:hAnsi="Arial"/>
          <w:b/>
          <w:sz w:val="40"/>
        </w:rPr>
        <w:t xml:space="preserve">Restaurations corniches du Château </w:t>
      </w:r>
    </w:p>
    <w:p>
      <w:pPr>
        <w:pStyle w:val="Normal"/>
        <w:tabs>
          <w:tab w:val="clear" w:pos="567"/>
          <w:tab w:val="left" w:pos="426" w:leader="none"/>
          <w:tab w:val="left" w:pos="851" w:leader="none"/>
        </w:tabs>
        <w:jc w:val="both"/>
        <w:rPr>
          <w:rFonts w:ascii="Arial" w:hAnsi="Arial" w:cs="Arial"/>
          <w:b/>
          <w:b/>
          <w:sz w:val="40"/>
        </w:rPr>
      </w:pPr>
      <w:r>
        <w:rPr>
          <w:rFonts w:cs="Arial" w:ascii="Arial" w:hAnsi="Arial"/>
          <w:b/>
          <w:sz w:val="4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9535371"/>
      <w:bookmarkStart w:id="1" w:name="__Fieldmark__0_195953537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9535371"/>
      <w:bookmarkStart w:id="3" w:name="__Fieldmark__1_195953537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59535371"/>
      <w:bookmarkStart w:id="5" w:name="__Fieldmark__2_195953537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9535371"/>
      <w:bookmarkStart w:id="7" w:name="__Fieldmark__3_195953537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59535371"/>
      <w:bookmarkStart w:id="9" w:name="__Fieldmark__4_195953537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9535371"/>
      <w:bookmarkStart w:id="11" w:name="__Fieldmark__5_1959535371"/>
      <w:bookmarkEnd w:id="11"/>
      <w:r>
        <w:rPr/>
      </w:r>
      <w:r>
        <w:rPr/>
        <w:fldChar w:fldCharType="end"/>
      </w:r>
      <w:r>
        <w:rPr>
          <w:rFonts w:cs="Arial" w:ascii="Arial" w:hAnsi="Arial"/>
          <w:lang w:val="en-GB"/>
        </w:rPr>
        <w:t xml:space="preserve"> CCAP n°40 TVX 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59535371"/>
      <w:bookmarkStart w:id="13" w:name="__Fieldmark__6_195953537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9535371"/>
      <w:bookmarkStart w:id="15" w:name="__Fieldmark__7_1959535371"/>
      <w:bookmarkEnd w:id="15"/>
      <w:r>
        <w:rPr/>
      </w:r>
      <w:r>
        <w:rPr/>
        <w:fldChar w:fldCharType="end"/>
      </w:r>
      <w:r>
        <w:rPr>
          <w:rFonts w:cs="Arial" w:ascii="Arial" w:hAnsi="Arial"/>
          <w:lang w:val="en-GB"/>
        </w:rPr>
        <w:t xml:space="preserve"> CCTP n°40 TVX 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59535371"/>
      <w:bookmarkStart w:id="17" w:name="__Fieldmark__8_195953537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59535371"/>
      <w:bookmarkStart w:id="19" w:name="__Fieldmark__9_195953537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59535371"/>
      <w:bookmarkStart w:id="21" w:name="__Fieldmark__10_195953537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59535371"/>
      <w:bookmarkStart w:id="23" w:name="__Fieldmark__11_195953537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59535371"/>
      <w:bookmarkStart w:id="25" w:name="__Fieldmark__12_195953537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59535371"/>
      <w:bookmarkStart w:id="27" w:name="__Fieldmark__13_195953537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59535371"/>
      <w:bookmarkStart w:id="29" w:name="__Fieldmark__14_195953537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59535371"/>
      <w:bookmarkStart w:id="31" w:name="__Fieldmark__15_195953537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59535371"/>
      <w:bookmarkStart w:id="33" w:name="__Fieldmark__16_195953537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59535371"/>
      <w:bookmarkStart w:id="35" w:name="__Fieldmark__17_1959535371"/>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59535371"/>
      <w:bookmarkStart w:id="37" w:name="__Fieldmark__18_195953537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59535371"/>
      <w:bookmarkStart w:id="39" w:name="__Fieldmark__19_195953537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59535371"/>
      <w:bookmarkStart w:id="41" w:name="__Fieldmark__20_195953537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59535371"/>
      <w:bookmarkStart w:id="43" w:name="__Fieldmark__21_195953537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59535371"/>
      <w:bookmarkStart w:id="45" w:name="__Fieldmark__22_195953537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59535371"/>
      <w:bookmarkStart w:id="47" w:name="__Fieldmark__23_195953537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59535371"/>
      <w:bookmarkStart w:id="49" w:name="__Fieldmark__24_195953537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59535371"/>
      <w:bookmarkStart w:id="51" w:name="__Fieldmark__25_195953537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59535371"/>
      <w:bookmarkStart w:id="53" w:name="__Fieldmark__26_195953537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59535371"/>
      <w:bookmarkStart w:id="55" w:name="__Fieldmark__27_195953537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59535371"/>
      <w:bookmarkStart w:id="57" w:name="__Fieldmark__28_195953537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59535371"/>
      <w:bookmarkStart w:id="59" w:name="__Fieldmark__29_195953537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59535371"/>
      <w:bookmarkStart w:id="61" w:name="__Fieldmark__30_195953537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59535371"/>
      <w:bookmarkStart w:id="63" w:name="__Fieldmark__31_195953537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59535371"/>
      <w:bookmarkStart w:id="65" w:name="__Fieldmark__32_195953537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59535371"/>
      <w:bookmarkStart w:id="67" w:name="__Fieldmark__33_195953537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59535371"/>
      <w:bookmarkStart w:id="69" w:name="__Fieldmark__34_195953537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59535371"/>
      <w:bookmarkStart w:id="71" w:name="__Fieldmark__35_195953537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59535371"/>
      <w:bookmarkStart w:id="73" w:name="__Fieldmark__36_195953537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highlight w:val="yellow"/>
        </w:rPr>
        <w:t>XXXXX</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40 TVX 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Pons</cp:lastModifiedBy>
  <cp:lastPrinted>2016-11-04T13:53:00Z</cp:lastPrinted>
  <dcterms:modified xsi:type="dcterms:W3CDTF">2024-08-28T13:04:00Z</dcterms:modified>
  <cp:revision>27</cp:revision>
  <dc:subject/>
  <dc:title>_Modèle recommandé : le service peut l’adapter le cas échéant_DC1_</dc:title>
</cp:coreProperties>
</file>