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ins w:id="1" w:author="MARTIN Patrice SECR ADMI CLAS EXC" w:date="2022-02-21T14:35:00Z"/>
        </w:rPr>
      </w:pPr>
      <w:ins w:id="0" w:author="MARTIN Patrice SECR ADMI CLAS EXC" w:date="2022-02-21T14:35:00Z">
        <w:r>
          <w:rPr>
            <w:rFonts w:cs="Arial" w:ascii="Arial" w:hAnsi="Arial"/>
            <w:b/>
            <w:lang w:eastAsia="fr-FR"/>
          </w:rPr>
          <w:t>Ministère des armées – Secrétariat général pour l’administration</w:t>
        </w:r>
      </w:ins>
    </w:p>
    <w:p>
      <w:pPr>
        <w:pStyle w:val="Normal"/>
        <w:suppressAutoHyphens w:val="false"/>
        <w:jc w:val="center"/>
        <w:rPr>
          <w:rFonts w:ascii="Arial" w:hAnsi="Arial" w:cs="Arial"/>
          <w:b/>
          <w:b/>
          <w:lang w:eastAsia="fr-FR"/>
          <w:ins w:id="3" w:author="MARTIN Patrice SECR ADMI CLAS EXC" w:date="2022-02-21T14:35:00Z"/>
        </w:rPr>
      </w:pPr>
      <w:ins w:id="2" w:author="MARTIN Patrice SECR ADMI CLAS EXC" w:date="2022-02-21T14:35:00Z">
        <w:r>
          <w:rPr>
            <w:rFonts w:cs="Arial" w:ascii="Arial" w:hAnsi="Arial"/>
            <w:b/>
            <w:lang w:eastAsia="fr-FR"/>
          </w:rPr>
          <w:t>Direction centrale du Service Infrastructure de la Défense</w:t>
        </w:r>
      </w:ins>
    </w:p>
    <w:p>
      <w:pPr>
        <w:pStyle w:val="Normal"/>
        <w:suppressAutoHyphens w:val="false"/>
        <w:jc w:val="center"/>
        <w:rPr>
          <w:rFonts w:ascii="Arial" w:hAnsi="Arial" w:cs="Arial"/>
          <w:b/>
          <w:b/>
          <w:lang w:eastAsia="fr-FR"/>
          <w:ins w:id="5" w:author="MARTIN Patrice SECR ADMI CLAS EXC" w:date="2022-02-21T14:35:00Z"/>
        </w:rPr>
      </w:pPr>
      <w:ins w:id="4" w:author="MARTIN Patrice SECR ADMI CLAS EXC" w:date="2022-02-21T14:35:00Z">
        <w:r>
          <w:rPr>
            <w:rFonts w:cs="Arial" w:ascii="Arial" w:hAnsi="Arial"/>
            <w:b/>
            <w:lang w:eastAsia="fr-FR"/>
          </w:rPr>
          <w:t>Etablissement du service d’infrastructure de la défense de Lyon</w:t>
        </w:r>
      </w:ins>
    </w:p>
    <w:p>
      <w:pPr>
        <w:pStyle w:val="Normal"/>
        <w:suppressAutoHyphens w:val="false"/>
        <w:jc w:val="center"/>
        <w:rPr>
          <w:rFonts w:ascii="Arial" w:hAnsi="Arial" w:cs="Arial"/>
          <w:b/>
          <w:b/>
          <w:lang w:eastAsia="fr-FR"/>
          <w:ins w:id="7" w:author="MARTIN Patrice SECR ADMI CLAS EXC" w:date="2022-02-21T14:35:00Z"/>
        </w:rPr>
      </w:pPr>
      <w:ins w:id="6" w:author="MARTIN Patrice SECR ADMI CLAS EXC" w:date="2022-02-21T14:35:00Z">
        <w:r>
          <w:rPr>
            <w:rFonts w:cs="Arial" w:ascii="Arial" w:hAnsi="Arial"/>
            <w:b/>
            <w:lang w:eastAsia="fr-FR"/>
          </w:rPr>
          <w:t>26 avenue Leclerc – BP 97 423 – 69347 Lyon Cedex 07</w:t>
        </w:r>
      </w:ins>
    </w:p>
    <w:p>
      <w:pPr>
        <w:pStyle w:val="Header"/>
        <w:tabs>
          <w:tab w:val="clear" w:pos="4536"/>
          <w:tab w:val="clear" w:pos="9072"/>
        </w:tabs>
        <w:rPr>
          <w:rFonts w:ascii="Arial" w:hAnsi="Arial" w:cs="Arial"/>
          <w:b/>
          <w:b/>
          <w:lang w:eastAsia="fr-FR"/>
          <w:del w:id="9" w:author="MARTIN Patrice SECR ADMI CLAS EXC" w:date="2022-02-21T14:35:00Z"/>
        </w:rPr>
      </w:pPr>
      <w:del w:id="8" w:author="MARTIN Patrice SECR ADMI CLAS EXC" w:date="2022-02-21T14:35:00Z">
        <w:r>
          <w:rPr>
            <w:rFonts w:cs="Arial" w:ascii="Arial" w:hAnsi="Arial"/>
            <w:b/>
            <w:lang w:eastAsia="fr-FR"/>
          </w:rPr>
        </w:r>
      </w:del>
    </w:p>
    <w:p>
      <w:pPr>
        <w:pStyle w:val="Header"/>
        <w:tabs>
          <w:tab w:val="clear" w:pos="4536"/>
          <w:tab w:val="clear" w:pos="9072"/>
        </w:tabs>
        <w:rPr>
          <w:rFonts w:ascii="Arial" w:hAnsi="Arial" w:cs="Arial"/>
          <w:del w:id="11" w:author="MARTIN Patrice SECR ADMI CLAS EXC" w:date="2022-02-21T14:35:00Z"/>
        </w:rPr>
      </w:pPr>
      <w:del w:id="10" w:author="MARTIN Patrice SECR ADMI CLAS EXC" w:date="2022-02-21T14:35:00Z">
        <w:r>
          <w:rPr>
            <w:rFonts w:cs="Arial" w:ascii="Arial" w:hAnsi="Arial"/>
          </w:rPr>
        </w:r>
      </w:del>
    </w:p>
    <w:p>
      <w:pPr>
        <w:pStyle w:val="Header"/>
        <w:tabs>
          <w:tab w:val="clear" w:pos="4536"/>
          <w:tab w:val="clear" w:pos="9072"/>
        </w:tabs>
        <w:rPr>
          <w:rFonts w:ascii="Arial" w:hAnsi="Arial" w:cs="Arial"/>
          <w:del w:id="13" w:author="MARTIN Patrice SECR ADMI CLAS EXC" w:date="2022-02-21T14:35:00Z"/>
        </w:rPr>
      </w:pPr>
      <w:del w:id="12" w:author="MARTIN Patrice SECR ADMI CLAS EXC" w:date="2022-02-21T14:35:00Z">
        <w:r>
          <w:rPr>
            <w:rFonts w:cs="Arial" w:ascii="Arial" w:hAnsi="Arial"/>
          </w:rPr>
        </w:r>
      </w:del>
    </w:p>
    <w:p>
      <w:pPr>
        <w:pStyle w:val="Header"/>
        <w:tabs>
          <w:tab w:val="clear" w:pos="4536"/>
          <w:tab w:val="clear" w:pos="9072"/>
        </w:tabs>
        <w:rPr>
          <w:rFonts w:ascii="Arial" w:hAnsi="Arial" w:cs="Arial"/>
          <w:del w:id="15" w:author="MARTIN Patrice SECR ADMI CLAS EXC" w:date="2022-02-21T14:35:00Z"/>
        </w:rPr>
      </w:pPr>
      <w:del w:id="14" w:author="MARTIN Patrice SECR ADMI CLAS EXC" w:date="2022-02-21T14:35:00Z">
        <w:r>
          <w:rPr>
            <w:rFonts w:cs="Arial" w:ascii="Arial" w:hAnsi="Arial"/>
          </w:rPr>
        </w:r>
      </w:del>
    </w:p>
    <w:p>
      <w:pPr>
        <w:pStyle w:val="Header"/>
        <w:tabs>
          <w:tab w:val="clear" w:pos="4536"/>
          <w:tab w:val="clear" w:pos="9072"/>
        </w:tabs>
        <w:rPr>
          <w:rFonts w:ascii="Arial" w:hAnsi="Arial" w:cs="Arial"/>
          <w:del w:id="17" w:author="MARTIN Patrice SECR ADMI CLAS EXC" w:date="2022-02-21T14:35:00Z"/>
        </w:rPr>
      </w:pPr>
      <w:del w:id="16" w:author="MARTIN Patrice SECR ADMI CLAS EXC" w:date="2022-02-21T14:35:00Z">
        <w:r>
          <w:rPr>
            <w:rFonts w:cs="Arial" w:ascii="Arial" w:hAnsi="Arial"/>
          </w:rPr>
        </w:r>
      </w:del>
    </w:p>
    <w:p>
      <w:pPr>
        <w:pStyle w:val="Header"/>
        <w:tabs>
          <w:tab w:val="clear" w:pos="4536"/>
          <w:tab w:val="clear" w:pos="9072"/>
        </w:tabs>
        <w:rPr>
          <w:rFonts w:ascii="Arial" w:hAnsi="Arial" w:cs="Arial"/>
          <w:del w:id="19" w:author="MARTIN Patrice SECR ADMI CLAS EXC" w:date="2022-02-21T14:35:00Z"/>
        </w:rPr>
      </w:pPr>
      <w:del w:id="18" w:author="MARTIN Patrice SECR ADMI CLAS EXC" w:date="2022-02-21T14:35: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8931268"/>
      <w:bookmarkStart w:id="1" w:name="__Fieldmark__0_24889312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8931268"/>
      <w:bookmarkStart w:id="3" w:name="__Fieldmark__1_24889312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8931268"/>
      <w:bookmarkStart w:id="5" w:name="__Fieldmark__2_24889312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8931268"/>
      <w:bookmarkStart w:id="7" w:name="__Fieldmark__3_24889312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8931268"/>
      <w:bookmarkStart w:id="9" w:name="__Fieldmark__4_24889312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8931268"/>
      <w:bookmarkStart w:id="11" w:name="__Fieldmark__5_24889312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8931268"/>
      <w:bookmarkStart w:id="13" w:name="__Fieldmark__6_24889312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8931268"/>
      <w:bookmarkStart w:id="15" w:name="__Fieldmark__7_24889312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88931268"/>
      <w:bookmarkStart w:id="17" w:name="__Fieldmark__8_24889312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88931268"/>
      <w:bookmarkStart w:id="19" w:name="__Fieldmark__9_24889312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8931268"/>
      <w:bookmarkStart w:id="21" w:name="__Fieldmark__10_24889312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8931268"/>
      <w:bookmarkStart w:id="23" w:name="__Fieldmark__11_24889312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 Patrice SECR ADMI CLAS EXC</cp:lastModifiedBy>
  <cp:lastPrinted>2016-11-02T14:51:00Z</cp:lastPrinted>
  <dcterms:modified xsi:type="dcterms:W3CDTF">2022-02-21T13:35:00Z</dcterms:modified>
  <cp:revision>12</cp:revision>
  <dc:subject/>
  <dc:title/>
</cp:coreProperties>
</file>