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3692216122"/>
      <w:bookmarkStart w:id="1" w:name="__Fieldmark__0_3692216122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3692216122"/>
      <w:bookmarkStart w:id="3" w:name="__Fieldmark__1_3692216122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3692216122"/>
      <w:bookmarkStart w:id="5" w:name="__Fieldmark__2_3692216122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3692216122"/>
      <w:bookmarkStart w:id="7" w:name="__Fieldmark__3_3692216122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3692216122"/>
      <w:bookmarkStart w:id="12" w:name="__Fieldmark__4_3692216122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3692216122"/>
      <w:bookmarkStart w:id="14" w:name="__Fieldmark__5_3692216122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3692216122"/>
      <w:bookmarkStart w:id="16" w:name="__Fieldmark__6_3692216122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4 du </w:t>
      </w:r>
      <w:r>
        <w:rPr>
          <w:rFonts w:cs="Arial" w:ascii="Aptos" w:hAnsi="Aptos"/>
          <w:highlight w:val="yellow"/>
        </w:rPr>
        <w:t>CCP</w:t>
      </w:r>
      <w:r>
        <w:rPr>
          <w:rFonts w:cs="Arial" w:ascii="Aptos" w:hAnsi="Aptos"/>
        </w:rPr>
        <w:t xml:space="preserve">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3692216122"/>
      <w:bookmarkStart w:id="18" w:name="__Fieldmark__7_3692216122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3692216122"/>
      <w:bookmarkStart w:id="20" w:name="__Fieldmark__8_3692216122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3692216122"/>
      <w:bookmarkStart w:id="22" w:name="__Fieldmark__9_3692216122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i/>
          <w:i/>
          <w:iCs/>
        </w:rPr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Paul FOURN</cp:lastModifiedBy>
  <cp:lastPrinted>2016-11-02T14:51:00Z</cp:lastPrinted>
  <dcterms:modified xsi:type="dcterms:W3CDTF">2024-09-02T07:00:00Z</dcterms:modified>
  <cp:revision>13</cp:revision>
  <dc:subject/>
  <dc:title/>
</cp:coreProperties>
</file>