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10388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ccord-cadre de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>
          <w:trHeight w:val="858" w:hRule="atLeast"/>
        </w:trPr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T 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e l’accord-cad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nsport du personnel marin du Grand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B- Identification de l’acheteur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ntité Adjudicatric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 Président du Directoire du GPMB ou son représentant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4146896432"/>
      <w:bookmarkStart w:id="1" w:name="__Fieldmark__0_414689643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4146896432"/>
      <w:bookmarkStart w:id="3" w:name="__Fieldmark__1_414689643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>
          <w:trHeight w:val="3620" w:hRule="atLeast"/>
        </w:trPr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46896432"/>
            <w:bookmarkStart w:id="5" w:name="__Fieldmark__2_414689643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46896432"/>
            <w:bookmarkStart w:id="7" w:name="__Fieldmark__3_414689643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46896432"/>
            <w:bookmarkStart w:id="9" w:name="__Fieldmark__4_414689643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46896432"/>
            <w:bookmarkStart w:id="11" w:name="__Fieldmark__5_414689643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>
          <w:trHeight w:val="3671" w:hRule="atLeast"/>
        </w:trPr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46896432"/>
            <w:bookmarkStart w:id="13" w:name="__Fieldmark__6_414689643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4146896432"/>
            <w:bookmarkStart w:id="15" w:name="__Fieldmark__7_414689643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4146896432"/>
            <w:bookmarkStart w:id="17" w:name="__Fieldmark__8_414689643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4146896432"/>
            <w:bookmarkStart w:id="19" w:name="__Fieldmark__9_414689643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en-US" w:eastAsia="en-US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Le présent accord-cadre est mono-attributaire à bons de commande sans minimum et avec un </w:t>
      </w:r>
      <w:r>
        <w:rPr>
          <w:rFonts w:cs="Arial" w:ascii="Arial" w:hAnsi="Arial"/>
          <w:b/>
          <w:bCs/>
          <w:sz w:val="20"/>
          <w:szCs w:val="20"/>
        </w:rPr>
        <w:t>maximum fixé à 52 000 €HT par an</w:t>
      </w:r>
      <w:r>
        <w:rPr>
          <w:rFonts w:cs="Arial" w:ascii="Arial" w:hAnsi="Arial"/>
          <w:sz w:val="20"/>
          <w:szCs w:val="20"/>
        </w:rPr>
        <w:t xml:space="preserve"> en application de l'article R2162-2 alinéa 2 du Code de la commande publique</w:t>
      </w:r>
      <w:r>
        <w:rPr>
          <w:rFonts w:cs="Arial" w:ascii="Arial" w:hAnsi="Arial"/>
          <w:color w:val="000000"/>
          <w:sz w:val="18"/>
          <w:szCs w:val="18"/>
        </w:rPr>
        <w:t xml:space="preserve">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  <w:highlight w:val="yellow"/>
        </w:rPr>
      </w:pPr>
      <w:r>
        <w:rPr>
          <w:rFonts w:cs="Arial" w:ascii="Arial" w:hAnsi="Arial"/>
          <w:color w:val="000000"/>
          <w:sz w:val="16"/>
          <w:szCs w:val="16"/>
          <w:highlight w:val="yellow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Le montant de l’accord-cadre résultera de la somme des bons de commande passés pendant sa durée de validit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 (prix au BPU)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>
          <w:trHeight w:val="381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int de départ du contrat : Date fixée sur la lettre de notification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 durée du contrat est de 12 mois reconductible tacitement 3 fois, soit 48 mois maximum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urée de validité de l’accord-cadre est la période pendant laquelle les bons de commande peuvent être émi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38"/>
        <w:gridCol w:w="2649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lai du prestatai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lai plafond du GPMB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élai de mise à disposition à compter de l’envoi du bon de commande (E-mail)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 heures </w:t>
            </w:r>
          </w:p>
        </w:tc>
      </w:tr>
      <w:tr>
        <w:trPr/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lai d'annulation sans frai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conformément au cahier des charge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rebuchet MS"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>Nom du signataire et cachet de la société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Bordeaux, 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 w:before="0" w:after="0"/>
        <w:ind w:left="142" w:right="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4S010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0:00Z</dcterms:created>
  <dc:creator>Quitterie Saboua</dc:creator>
  <dc:description>Generated by Oracle BI Publisher 10.1.3.4.2</dc:description>
  <cp:keywords/>
  <dc:language>en-US</dc:language>
  <cp:lastModifiedBy>Quitterie Saboua</cp:lastModifiedBy>
  <cp:lastPrinted>2024-11-19T14:00:00Z</cp:lastPrinted>
  <dcterms:modified xsi:type="dcterms:W3CDTF">2024-12-03T09:11:00Z</dcterms:modified>
  <cp:revision>3</cp:revision>
  <dc:subject/>
  <dc:title>RTF Template</dc:title>
</cp:coreProperties>
</file>