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Cs/>
        </w:rPr>
      </w:pPr>
      <w:r>
        <w:rPr>
          <w:rFonts w:cs="Arial" w:ascii="Arial" w:hAnsi="Arial"/>
          <w:bCs/>
        </w:rPr>
        <w:t>5-2024 - Remplacement de l’éclairage existant – CPAM de Creil</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Commentaire"/>
        <w:jc w:val="both"/>
        <w:rPr>
          <w:rFonts w:ascii="Arial" w:hAnsi="Arial" w:cs="Arial"/>
          <w:bCs/>
        </w:rPr>
      </w:pPr>
      <w:r>
        <w:rPr>
          <w:rFonts w:cs="Arial" w:ascii="Arial" w:hAnsi="Arial"/>
          <w:bCs/>
        </w:rPr>
        <w:t>La présente opération de travaux fait l’objet d’un lot unique Electricité</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85136713"/>
      <w:bookmarkStart w:id="1" w:name="__Fieldmark__0_378513671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85136713"/>
      <w:bookmarkStart w:id="3" w:name="__Fieldmark__1_3785136713"/>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85136713"/>
      <w:bookmarkStart w:id="5" w:name="__Fieldmark__2_3785136713"/>
      <w:bookmarkEnd w:id="5"/>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85136713"/>
      <w:bookmarkStart w:id="7" w:name="__Fieldmark__3_3785136713"/>
      <w:bookmarkEnd w:id="7"/>
      <w:r>
        <w:rPr/>
      </w:r>
      <w:r>
        <w:rPr/>
        <w:fldChar w:fldCharType="end"/>
      </w:r>
      <w:r>
        <w:rPr>
          <w:rFonts w:cs="Arial" w:ascii="Arial" w:hAnsi="Arial"/>
          <w:lang w:val="en-GB"/>
        </w:rPr>
        <w:t xml:space="preserve"> CCAG travaux…………………………………………………………………………………………</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85136713"/>
      <w:bookmarkStart w:id="9" w:name="__Fieldmark__4_3785136713"/>
      <w:bookmarkEnd w:id="9"/>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85136713"/>
      <w:bookmarkStart w:id="11" w:name="__Fieldmark__5_3785136713"/>
      <w:bookmarkEnd w:id="11"/>
      <w:r>
        <w:rPr/>
      </w:r>
      <w:r>
        <w:rPr/>
        <w:fldChar w:fldCharType="end"/>
      </w:r>
      <w:r>
        <w:rPr>
          <w:rFonts w:cs="Arial" w:ascii="Arial" w:hAnsi="Arial"/>
        </w:rPr>
        <w:t xml:space="preserve"> Autres : DPGF rempli par le titulaire</w:t>
      </w:r>
    </w:p>
    <w:p>
      <w:pPr>
        <w:pStyle w:val="Normal"/>
        <w:tabs>
          <w:tab w:val="clear" w:pos="567"/>
          <w:tab w:val="left" w:pos="851" w:leader="none"/>
        </w:tabs>
        <w:spacing w:before="120" w:after="0"/>
        <w:ind w:left="1135" w:hanging="284"/>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85136713"/>
      <w:bookmarkStart w:id="13" w:name="__Fieldmark__6_3785136713"/>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85136713"/>
      <w:bookmarkStart w:id="15" w:name="__Fieldmark__7_3785136713"/>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85136713"/>
      <w:bookmarkStart w:id="17" w:name="__Fieldmark__8_3785136713"/>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85136713"/>
      <w:bookmarkStart w:id="19" w:name="__Fieldmark__9_3785136713"/>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eastAsia="Arial" w:cs="Arial" w:ascii="Arial" w:hAnsi="Arial"/>
        </w:rPr>
        <w:t xml:space="preserve"> </w:t>
      </w:r>
      <w:r>
        <w:rPr>
          <w:rFonts w:cs="Arial" w:ascii="Arial" w:hAnsi="Arial"/>
        </w:rPr>
        <w:t>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85136713"/>
      <w:bookmarkStart w:id="21" w:name="__Fieldmark__10_3785136713"/>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85136713"/>
      <w:bookmarkStart w:id="23" w:name="__Fieldmark__11_3785136713"/>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85136713"/>
      <w:bookmarkStart w:id="25" w:name="__Fieldmark__12_3785136713"/>
      <w:bookmarkEnd w:id="25"/>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hors taxes arrêté en chiffres à</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85136713"/>
      <w:bookmarkStart w:id="27" w:name="__Fieldmark__13_3785136713"/>
      <w:bookmarkEnd w:id="27"/>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lettres à</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Fcasegauche"/>
        <w:tabs>
          <w:tab w:val="clear" w:pos="567"/>
          <w:tab w:val="left" w:pos="851" w:leader="none"/>
        </w:tabs>
        <w:spacing w:before="0" w:after="0"/>
        <w:ind w:left="0" w:right="0" w:hanging="0"/>
        <w:rPr>
          <w:rFonts w:ascii="Arial" w:hAnsi="Arial" w:cs="Arial"/>
          <w:u w:val="single"/>
        </w:rPr>
      </w:pPr>
      <w:r>
        <w:rPr>
          <w:rFonts w:cs="Arial" w:ascii="Arial" w:hAnsi="Arial"/>
          <w:u w:val="single"/>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85136713"/>
      <w:bookmarkStart w:id="29" w:name="__Fieldmark__14_3785136713"/>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785136713"/>
      <w:bookmarkStart w:id="31" w:name="__Fieldmark__15_3785136713"/>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6 mois à compter de :</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785136713"/>
      <w:bookmarkStart w:id="33" w:name="__Fieldmark__16_3785136713"/>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785136713"/>
      <w:bookmarkStart w:id="35" w:name="__Fieldmark__17_3785136713"/>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785136713"/>
      <w:bookmarkStart w:id="37" w:name="__Fieldmark__18_3785136713"/>
      <w:bookmarkEnd w:id="3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785136713"/>
      <w:bookmarkStart w:id="39" w:name="__Fieldmark__19_3785136713"/>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85136713"/>
      <w:bookmarkStart w:id="41" w:name="__Fieldmark__20_3785136713"/>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3">
        <w:r>
          <w:rPr>
            <w:rStyle w:val="InternetLink"/>
            <w:rFonts w:cs="Arial" w:ascii="Arial" w:hAnsi="Arial"/>
            <w:i/>
            <w:sz w:val="18"/>
            <w:szCs w:val="18"/>
          </w:rPr>
          <w:t>article R. 2142-23</w:t>
        </w:r>
      </w:hyperlink>
      <w:r>
        <w:rPr>
          <w:rFonts w:cs="Arial" w:ascii="Arial" w:hAnsi="Arial"/>
          <w:i/>
          <w:sz w:val="18"/>
          <w:szCs w:val="18"/>
        </w:rPr>
        <w:t xml:space="preserve"> ou </w:t>
      </w:r>
      <w:hyperlink r:id="rId4">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785136713"/>
      <w:bookmarkStart w:id="43" w:name="__Fieldmark__21_3785136713"/>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785136713"/>
      <w:bookmarkStart w:id="45" w:name="__Fieldmark__22_3785136713"/>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785136713"/>
      <w:bookmarkStart w:id="47" w:name="__Fieldmark__23_3785136713"/>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785136713"/>
      <w:bookmarkStart w:id="49" w:name="__Fieldmark__24_3785136713"/>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785136713"/>
      <w:bookmarkStart w:id="51" w:name="__Fieldmark__25_3785136713"/>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785136713"/>
      <w:bookmarkStart w:id="53" w:name="__Fieldmark__26_3785136713"/>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785136713"/>
      <w:bookmarkStart w:id="55" w:name="__Fieldmark__27_3785136713"/>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785136713"/>
      <w:bookmarkStart w:id="57" w:name="__Fieldmark__28_3785136713"/>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785136713"/>
      <w:bookmarkStart w:id="59" w:name="__Fieldmark__29_3785136713"/>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785136713"/>
      <w:bookmarkStart w:id="61" w:name="__Fieldmark__30_3785136713"/>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numPr>
          <w:ilvl w:val="0"/>
          <w:numId w:val="0"/>
        </w:numPr>
        <w:tabs>
          <w:tab w:val="clear" w:pos="567"/>
          <w:tab w:val="left" w:pos="851" w:leader="none"/>
        </w:tabs>
        <w:ind w:left="567" w:right="0" w:hanging="0"/>
        <w:jc w:val="both"/>
        <w:rPr>
          <w:rFonts w:ascii="Arial" w:hAnsi="Arial" w:cs="Arial"/>
          <w:b w:val="false"/>
          <w:b w:val="false"/>
        </w:rPr>
      </w:pPr>
      <w:r>
        <w:rPr>
          <w:rFonts w:cs="Arial" w:ascii="Arial" w:hAnsi="Arial"/>
          <w:b w:val="false"/>
        </w:rPr>
      </w:r>
    </w:p>
    <w:p>
      <w:pPr>
        <w:pStyle w:val="Heading1"/>
        <w:numPr>
          <w:ilvl w:val="0"/>
          <w:numId w:val="0"/>
        </w:numPr>
        <w:tabs>
          <w:tab w:val="clear" w:pos="567"/>
          <w:tab w:val="left" w:pos="851" w:leader="none"/>
        </w:tabs>
        <w:ind w:left="567" w:right="0" w:hanging="0"/>
        <w:jc w:val="both"/>
        <w:rPr>
          <w:rFonts w:ascii="Arial" w:hAnsi="Arial" w:cs="Arial"/>
          <w:b w:val="false"/>
          <w:b w:val="false"/>
        </w:rPr>
      </w:pPr>
      <w:r>
        <w:rPr>
          <w:rFonts w:cs="Arial" w:ascii="Arial" w:hAnsi="Arial"/>
          <w:b w:val="false"/>
        </w:rPr>
        <w:t xml:space="preserve">Caisse primaire d’assurance maladie (CPAM) de l’Oise.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 Azam Marc André, direct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5">
        <w:r>
          <w:rPr>
            <w:rStyle w:val="InternetLink"/>
            <w:rFonts w:cs="Arial" w:ascii="Arial" w:hAnsi="Arial"/>
          </w:rPr>
          <w:t>article R. 2191-59</w:t>
        </w:r>
      </w:hyperlink>
      <w:r>
        <w:rPr>
          <w:rFonts w:cs="Arial" w:ascii="Arial" w:hAnsi="Arial"/>
        </w:rPr>
        <w:t xml:space="preserve"> du code de la commande publique, auquel renvoie l’</w:t>
      </w:r>
      <w:hyperlink r:id="rId6">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t>Monsieur le directeur de la CPAM de l’Ois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Caisse Primaire d’Assurance Maladie de l’Oise</w:t>
      </w:r>
    </w:p>
    <w:p>
      <w:pPr>
        <w:pStyle w:val="Fcase2metab"/>
        <w:rPr>
          <w:rFonts w:ascii="Arial" w:hAnsi="Arial" w:cs="Arial"/>
        </w:rPr>
      </w:pPr>
      <w:r>
        <w:rPr>
          <w:rFonts w:cs="Arial" w:ascii="Arial" w:hAnsi="Arial"/>
        </w:rPr>
        <w:t>M. l’agent comptable</w:t>
      </w:r>
    </w:p>
    <w:p>
      <w:pPr>
        <w:pStyle w:val="Fcase2metab"/>
        <w:rPr>
          <w:rFonts w:ascii="Arial" w:hAnsi="Arial" w:cs="Arial"/>
        </w:rPr>
      </w:pPr>
      <w:r>
        <w:rPr>
          <w:rFonts w:cs="Arial" w:ascii="Arial" w:hAnsi="Arial"/>
        </w:rPr>
        <w:t>1 rue de Savoie</w:t>
      </w:r>
    </w:p>
    <w:p>
      <w:pPr>
        <w:pStyle w:val="Fcase2metab"/>
        <w:rPr>
          <w:rFonts w:ascii="Arial" w:hAnsi="Arial" w:cs="Arial"/>
        </w:rPr>
      </w:pPr>
      <w:r>
        <w:rPr>
          <w:rFonts w:cs="Arial" w:ascii="Arial" w:hAnsi="Arial"/>
        </w:rPr>
        <w:t>60000 Beauvais</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fonds propres de la CPAM</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Beauvais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marché </w:t>
          </w:r>
          <w:del w:id="0" w:author="LEGUILLON MAXIME (CPAM OISE)" w:date="2023-03-23T10:14:00Z">
            <w:r>
              <w:rPr>
                <w:rFonts w:cs="Arial" w:ascii="Arial" w:hAnsi="Arial"/>
                <w:b/>
                <w:i/>
              </w:rPr>
              <w:delText>public</w:delText>
            </w:r>
          </w:del>
          <w:r>
            <w:rPr>
              <w:rFonts w:cs="Arial" w:ascii="Arial" w:hAnsi="Arial"/>
              <w:b/>
              <w:i/>
            </w:rPr>
            <w:t xml:space="preserve"> </w:t>
          </w:r>
          <w:ins w:id="1" w:author="LEGUILLON MAXIME (CPAM OISE)" w:date="2023-03-23T10:14:00Z">
            <w:r>
              <w:rPr>
                <w:rFonts w:cs="Arial" w:ascii="Arial" w:hAnsi="Arial"/>
                <w:b/>
                <w:i/>
              </w:rPr>
              <w:t>n°</w:t>
            </w:r>
          </w:ins>
          <w:r>
            <w:rPr>
              <w:rFonts w:cs="Arial" w:ascii="Arial" w:hAnsi="Arial"/>
              <w:b/>
              <w:i/>
            </w:rPr>
            <w:t>05-202</w:t>
          </w:r>
          <w:ins w:id="2" w:author="LEGUILLON MAXIME (CPAM OISE)" w:date="2023-03-23T10:18:00Z">
            <w:r>
              <w:rPr>
                <w:rFonts w:cs="Arial" w:ascii="Arial" w:hAnsi="Arial"/>
                <w:b/>
                <w:i/>
              </w:rPr>
              <w:t>202</w:t>
            </w:r>
          </w:ins>
          <w:r>
            <w:rPr>
              <w:rFonts w:cs="Arial" w:ascii="Arial" w:hAnsi="Arial"/>
              <w:b/>
              <w:i/>
            </w:rPr>
            <w:t>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arCarCarCarCar1CarCarCar">
    <w:name w:val="Car Car Car Car Car1 Car Car Car"/>
    <w:basedOn w:val="Normal"/>
    <w:qFormat/>
    <w:pPr>
      <w:widowControl w:val="false"/>
      <w:suppressAutoHyphens w:val="false"/>
      <w:spacing w:lineRule="exact" w:line="240" w:before="0" w:after="160"/>
      <w:jc w:val="both"/>
      <w:textAlignment w:val="baselin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3:29:00Z</dcterms:created>
  <dc:creator>francois</dc:creator>
  <dc:description/>
  <cp:keywords/>
  <dc:language>en-US</dc:language>
  <cp:lastModifiedBy>YVER BENOIT (CPAM OISE)</cp:lastModifiedBy>
  <cp:lastPrinted>2016-11-04T13:53:00Z</cp:lastPrinted>
  <dcterms:modified xsi:type="dcterms:W3CDTF">2024-12-30T10:00:00Z</dcterms:modified>
  <cp:revision>5</cp:revision>
  <dc:subject/>
  <dc:title>_Modèle recommandé : le service peut l’adapter le cas échéant_DC1_</dc:title>
</cp:coreProperties>
</file>