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146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60"/>
              <w:gridCol w:w="3240"/>
              <w:gridCol w:w="2346"/>
            </w:tblGrid>
            <w:tr>
              <w:trPr>
                <w:trHeight w:val="446" w:hRule="atLeast"/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ind w:left="71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</w:rPr>
                    <w:drawing>
                      <wp:inline distT="0" distB="0" distL="0" distR="0">
                        <wp:extent cx="1275080" cy="6413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17" r="-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7508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Département Achats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 xml:space="preserve">1 et 4, avenue de Bois Préau </w:t>
                  </w:r>
                </w:p>
                <w:p>
                  <w:pPr>
                    <w:pStyle w:val="Header"/>
                    <w:jc w:val="right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Cs/>
                      <w:sz w:val="16"/>
                      <w:szCs w:val="16"/>
                    </w:rPr>
                    <w:t>92500 Rueil-Malmaison Cedex</w:t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itresimple"/>
                    <w:rPr>
                      <w:color w:val="333333"/>
                    </w:rPr>
                  </w:pPr>
                  <w:r>
                    <w:rPr>
                      <w:color w:val="333333"/>
                    </w:rPr>
                    <w:t>Direction Financière – Département Achats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333333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333333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56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Acte d’engagement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23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aire n°</w:t>
            </w:r>
            <w:r>
              <w:rPr>
                <w:rFonts w:cs="Arial" w:ascii="Arial" w:hAnsi="Arial"/>
                <w:b/>
                <w:bCs/>
              </w:rPr>
              <w:t>2024-0240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.</w:t>
      </w:r>
      <w:r>
        <w:rPr/>
        <w:t xml:space="preserve"> Entre les soussignés 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IFP Energies Nouvelles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Établissement Public à caractère Industriel et Commercial</w:t>
            </w:r>
          </w:p>
          <w:p>
            <w:pPr>
              <w:pStyle w:val="Normal"/>
              <w:suppressAutoHyphens w:val="false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immatriculé au RCS de Nanterre sous le numéro 775 729 155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1&amp;4 avenue de Bois Préau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 xml:space="preserve">92 500 RUEIL MALMAISON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Représenté par,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Monsieur Pierre-Franck CHEVET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pacing w:before="120" w:after="0"/>
              <w:ind w:left="709"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Président 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ind w:left="709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 xml:space="preserve">Ci-après désigné « IFPEN » 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une part,</w:t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/>
      </w:pPr>
      <w:r>
        <w:rPr/>
        <w:t>Et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  <w:bookmarkStart w:id="0" w:name="_Hlk153356896"/>
            <w:bookmarkStart w:id="1" w:name="_Hlk153356896"/>
            <w:bookmarkEnd w:id="1"/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  <w:t>La Société</w:t>
            </w:r>
          </w:p>
        </w:tc>
        <w:tc>
          <w:tcPr>
            <w:tcW w:w="4962" w:type="dxa"/>
            <w:tcBorders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u capital social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dont le siège social est sis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inscrite au registre du commerce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ous le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SIRET n°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napToGrid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 xml:space="preserve">Représentée par 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false"/>
              <w:spacing w:before="120" w:after="0"/>
              <w:ind w:left="709" w:hanging="0"/>
              <w:jc w:val="right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agissant en qualité de</w:t>
            </w:r>
          </w:p>
        </w:tc>
        <w:tc>
          <w:tcPr>
            <w:tcW w:w="4962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120" w:after="0"/>
              <w:ind w:left="709" w:hanging="0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i/>
          <w:i/>
          <w:iCs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en-GB" w:eastAsia="en-US"/>
        </w:rPr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Ci-après désigné le « TITULAIRE</w:t>
      </w:r>
      <w:r>
        <w:rPr>
          <w:rFonts w:cs="Times New Roman" w:ascii="Times New Roman" w:hAnsi="Times New Roman"/>
          <w:b/>
          <w:smallCaps/>
          <w:sz w:val="22"/>
          <w:szCs w:val="22"/>
          <w:lang w:eastAsia="en-US"/>
        </w:rPr>
        <w:t> </w:t>
      </w:r>
      <w:r>
        <w:rPr>
          <w:rFonts w:cs="Times New Roman" w:ascii="Times New Roman" w:hAnsi="Times New Roman"/>
          <w:b/>
          <w:sz w:val="22"/>
          <w:szCs w:val="22"/>
          <w:lang w:eastAsia="en-US"/>
        </w:rPr>
        <w:t>»</w:t>
      </w:r>
    </w:p>
    <w:p>
      <w:pPr>
        <w:pStyle w:val="Normal"/>
        <w:suppressAutoHyphens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  <w:t>D’autre part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Le TITULAIRE et IFPEN seront ci-après également collectivement désignés par les « Parties » et individuellement par la « Partie ».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rticle 1 –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Après avoir pris connaissance du dossier de consultation du marché intitulé </w:t>
      </w:r>
      <w:r>
        <w:rPr>
          <w:rFonts w:cs="Arial" w:ascii="Arial" w:hAnsi="Arial"/>
          <w:i/>
          <w:iCs/>
          <w:lang w:eastAsia="fr-FR"/>
        </w:rPr>
        <w:t>« TMA PRISME »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>,</w:t>
      </w:r>
      <w:r>
        <w:rPr>
          <w:rFonts w:cs="Arial" w:ascii="Arial" w:hAnsi="Arial"/>
          <w:color w:val="000000"/>
          <w:lang w:eastAsia="fr-FR"/>
        </w:rPr>
        <w:t xml:space="preserve"> </w:t>
      </w:r>
      <w:r>
        <w:rPr>
          <w:rFonts w:cs="Arial" w:ascii="Arial" w:hAnsi="Arial"/>
          <w:lang w:eastAsia="fr-FR"/>
        </w:rPr>
        <w:t>affaire réf. IFPEN n°</w:t>
      </w:r>
      <w:r>
        <w:rPr>
          <w:rFonts w:cs="Arial" w:ascii="Arial" w:hAnsi="Arial"/>
        </w:rPr>
        <w:t xml:space="preserve"> 457805</w:t>
      </w:r>
      <w:r>
        <w:rPr>
          <w:rFonts w:cs="Arial" w:ascii="Arial" w:hAnsi="Arial"/>
          <w:lang w:eastAsia="fr-FR"/>
        </w:rPr>
        <w:t xml:space="preserve">, et après négociation, le 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I</w:t>
      </w:r>
      <w:r>
        <w:rPr>
          <w:rFonts w:eastAsia="Arial" w:cs="Arial" w:ascii="Arial" w:hAnsi="Arial"/>
          <w:spacing w:val="3"/>
          <w:lang w:eastAsia="fr-FR"/>
        </w:rPr>
        <w:t>T</w:t>
      </w:r>
      <w:r>
        <w:rPr>
          <w:rFonts w:eastAsia="Arial" w:cs="Arial" w:ascii="Arial" w:hAnsi="Arial"/>
          <w:lang w:eastAsia="fr-FR"/>
        </w:rPr>
        <w:t>UL</w:t>
      </w:r>
      <w:r>
        <w:rPr>
          <w:rFonts w:eastAsia="Arial" w:cs="Arial" w:ascii="Arial" w:hAnsi="Arial"/>
          <w:spacing w:val="-1"/>
          <w:lang w:eastAsia="fr-FR"/>
        </w:rPr>
        <w:t>A</w:t>
      </w:r>
      <w:r>
        <w:rPr>
          <w:rFonts w:eastAsia="Arial" w:cs="Arial" w:ascii="Arial" w:hAnsi="Arial"/>
          <w:lang w:eastAsia="fr-FR"/>
        </w:rPr>
        <w:t>IRE</w:t>
      </w:r>
      <w:r>
        <w:rPr>
          <w:rFonts w:cs="Arial" w:ascii="Arial" w:hAnsi="Arial"/>
          <w:lang w:eastAsia="fr-FR"/>
        </w:rPr>
        <w:t xml:space="preserve"> s’engage, sans réserve, conformément aux stipulations des documents contractuels visés à l’article 2 ci-dessus, à réaliser l’ensemble du marché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lang w:eastAsia="fr-FR"/>
        </w:rPr>
      </w:pPr>
      <w:r>
        <w:rPr>
          <w:rFonts w:cs="Arial" w:ascii="Arial" w:hAnsi="Arial"/>
          <w:b/>
          <w:bCs/>
          <w:lang w:eastAsia="fr-FR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i-après désigné le « Marché »,</w:t>
      </w:r>
    </w:p>
    <w:p>
      <w:pPr>
        <w:pStyle w:val="Normal"/>
        <w:suppressAutoHyphens w:val="false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dans les conditions ci-après définies, pour le Prix tel que visé à l’article 3 du présent Acte d’Engagement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2 - </w:t>
            </w:r>
            <w:r>
              <w:rPr>
                <w:rFonts w:cs="Arial" w:ascii="Arial" w:hAnsi="Arial"/>
                <w:b/>
              </w:rPr>
              <w:t>DOCUMENTS CONSTITUTIFS DU MARCHE DE L’ACCORD-CAD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TITULAIRE déclare avoir pris connaissance de l’ensemble des documents désignés ci-après qui constituent un tout qui définit les conditions d’exécution du Marché sur la base desquels le TITULAIRE porte son engagement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En cas de contradiction entre les documents il sera appliqué l’ordre de priorité décroissant ci-dessous 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 xml:space="preserve">Le présent Acte d’Engagement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s CCAP ref ifpen n°2024-0240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eastAsia="fr-FR"/>
        </w:rPr>
        <w:t>Le Cahier des Clauses Administratives Générales des marchés publics de techniques de l’informations et de la communication approuvée par arrêté du 30 mars 2021 (« CCAG-TIC »), ce dernier document, d'ordre général, n’est pas joint au présent marché, mais les parties contractantes déclarent expressément les connaître, s'y référer et les accepter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Cahier des charges ref ifpen 457805 et ses annexes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e BPU n°457805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>L’offre du TITULAIRE et ses annexes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color w:val="000000"/>
          <w:lang w:eastAsia="fr-FR"/>
        </w:rPr>
        <w:t>Nonobstant toute clause contraire, en aucun cas les conditions générales de vente du TITULAIRE, quel que soit le support sur lequel elles sont mentionnées, ne pourront être opposées à IFPEN, seules les dispositions prévues dans les documents listés ci-dessus s’appliquant entre les Parties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lang w:eastAsia="fr-FR"/>
        </w:rPr>
        <w:t>Les Parties conviennent que les clauses du présent Marché expriment l’intégralité de l’accord des Parties sur l’objet défini à l'article 1 et remplacent tout engagement antérieur, oral ou écrit, entre les Parties se rapportant au même obje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00581306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3 – PRIX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Le TITULAIRE s’engage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612360371"/>
      <w:bookmarkStart w:id="4" w:name="__Fieldmark__0_612360371"/>
      <w:bookmarkEnd w:id="4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612360371"/>
      <w:bookmarkStart w:id="6" w:name="__Fieldmark__1_612360371"/>
      <w:bookmarkEnd w:id="6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612360371"/>
      <w:bookmarkStart w:id="8" w:name="__Fieldmark__2_612360371"/>
      <w:bookmarkEnd w:id="8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  <w:rStyle w:val="FootnoteAnchor"/>
        </w:rPr>
        <w:footnoteReference w:id="2"/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>
          <w:rFonts w:cs="Arial" w:ascii="Arial" w:hAnsi="Arial"/>
          <w:highlight w:val="yellow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r>
        <w:rPr>
          <w:rFonts w:cs="Arial" w:ascii="Arial" w:hAnsi="Arial"/>
          <w:highlight w:val="yellow"/>
        </w:rPr>
        <w:t>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612360371"/>
      <w:bookmarkStart w:id="10" w:name="__Fieldmark__3_612360371"/>
      <w:bookmarkEnd w:id="10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  <w:rStyle w:val="FootnoteAnchor"/>
        </w:rPr>
        <w:footnoteReference w:customMarkFollows="1" w:id="3"/>
        <w:t>4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>Montant TTC arrêté en chiffres à : 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Montant TTC arrêté en lettres à : </w:t>
      </w:r>
      <w:bookmarkStart w:id="11" w:name="_Hlk86156726"/>
      <w:r>
        <w:rPr>
          <w:rFonts w:cs="Arial" w:ascii="Arial" w:hAnsi="Arial"/>
        </w:rPr>
        <w:t>…………………………</w:t>
      </w:r>
      <w:bookmarkEnd w:id="11"/>
      <w:r>
        <w:rPr>
          <w:rFonts w:cs="Arial" w:ascii="Arial" w:hAnsi="Arial"/>
        </w:rPr>
        <w:t>……………………………………………………………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highlight w:val="red"/>
          <w:u w:val="single"/>
        </w:rPr>
      </w:pPr>
      <w:r>
        <w:rPr>
          <w:rFonts w:cs="Arial" w:ascii="Arial" w:hAnsi="Arial"/>
          <w:highlight w:val="red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612360371"/>
      <w:bookmarkStart w:id="13" w:name="__Fieldmark__4_612360371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au BPU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4 – Conditions contractuelles </w:t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eastAsia="fr-FR"/>
        </w:rPr>
      </w:pPr>
      <w:r>
        <w:rPr>
          <w:rFonts w:eastAsia="Arial"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b/>
          <w:bCs/>
          <w:lang w:eastAsia="fr-FR"/>
        </w:rPr>
        <w:t xml:space="preserve">Pré requis des conditions contractuelles 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b/>
          <w:bCs/>
          <w:lang w:eastAsia="fr-FR"/>
        </w:rPr>
        <w:t> 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>L’acte d’engagement réf IFP Energies Nouvelles 2024-0240 incluant les CCAP constituent les conditions contractuelles applicables au présent Marché que le soumissionnaire reconnait accepter en répondant à la présente consultation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spacing w:before="240" w:after="240"/>
        <w:rPr>
          <w:rFonts w:ascii="Arial" w:hAnsi="Arial" w:cs="Arial"/>
          <w:color w:val="000000"/>
          <w:lang w:eastAsia="fr-FR"/>
        </w:rPr>
      </w:pPr>
      <w:r>
        <w:rPr>
          <w:rFonts w:eastAsia="Arial" w:cs="Arial" w:ascii="Arial" w:hAnsi="Arial"/>
          <w:b/>
          <w:bCs/>
          <w:color w:val="000000"/>
          <w:lang w:eastAsia="fr-FR"/>
        </w:rPr>
        <w:t xml:space="preserve"> </w:t>
      </w:r>
      <w:r>
        <w:rPr>
          <w:rFonts w:cs="Arial" w:ascii="Arial" w:hAnsi="Arial"/>
          <w:b/>
          <w:bCs/>
          <w:color w:val="000000"/>
          <w:lang w:eastAsia="fr-FR"/>
        </w:rPr>
        <w:t>Confidentialité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prestataire et les intervenants devront considérer comme strictement confidentielles les informations échangées dans le cadre de la présente prestation, ainsi que le contenu des travaux réalisés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 xml:space="preserve">Le prestataire doit respecter l’obligation de secret professionnel. Il s’engage tant pour lui-même que pour son personnel à ne pas divulguer 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à des tiers tout ou partie du savoir-faire de IFP Energies Nouvelles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 toute information qui lui est ou sera communiquée à titre confidentiel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-les informations recueillies au cours de cette étude pour le compte de IFP Energies Nouvelles.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 </w:t>
      </w:r>
    </w:p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es obligations ne s’éteindront que lorsque ce savoir-faire ou ces informations appartiendront au domaine public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fr-FR"/>
        </w:rPr>
        <w:t>La mention IFP Energies Nouvelles parmi la liste des clients du prestataire ne peut être faite qu’avec l’approbation écrit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411" w:hRule="atLeast"/>
        </w:trPr>
        <w:tc>
          <w:tcPr>
            <w:tcW w:w="10277" w:type="dxa"/>
            <w:tcBorders/>
            <w:shd w:fill="DDD9C3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ticle 5 – </w:t>
            </w:r>
            <w:r>
              <w:rPr>
                <w:rFonts w:cs="Arial" w:ascii="Arial" w:hAnsi="Arial"/>
                <w:b/>
              </w:rPr>
              <w:t xml:space="preserve">DUREE D’EXECUTION DU MARCHE 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est de : 4 an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5_612360371"/>
      <w:bookmarkStart w:id="15" w:name="__Fieldmark__5_612360371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6_612360371"/>
      <w:bookmarkStart w:id="17" w:name="__Fieldmark__6_612360371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a commande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612360371"/>
      <w:bookmarkStart w:id="19" w:name="__Fieldmark__7_612360371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612360371"/>
      <w:bookmarkStart w:id="21" w:name="__Fieldmark__8_612360371"/>
      <w:bookmarkEnd w:id="2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612360371"/>
      <w:bookmarkStart w:id="23" w:name="__Fieldmark__9_612360371"/>
      <w:bookmarkEnd w:id="2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EEECE1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 du marché ou de l’accord-cadre par le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Les Parties conviennent de formaliser leur accord sur les termes des présentes par leur signature par voir Electroniqu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FFFF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cte d’engagement</w:t>
          </w:r>
        </w:p>
      </w:tc>
      <w:tc>
        <w:tcPr>
          <w:tcW w:w="5528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Référence du marché 2024-0240</w:t>
          </w:r>
        </w:p>
      </w:tc>
      <w:tc>
        <w:tcPr>
          <w:tcW w:w="896" w:type="dxa"/>
          <w:tcBorders/>
          <w:shd w:fill="FFFF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FFFF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FFFF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3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" w:hanging="0"/>
        <w:jc w:val="both"/>
        <w:rPr/>
      </w:pPr>
      <w:r>
        <w:rPr>
          <w:rStyle w:val="FootnoteCharacters"/>
        </w:rPr>
        <w:footnoteRef/>
      </w:r>
      <w:r>
        <w:rPr>
          <w:rStyle w:val="Caractresdenotedebasdepage"/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Le montant de l’offre établie à partir de prix unitaires est calculé par référence à la quantité estimée dans l’avis d’appel à la concurrence.</w:t>
      </w:r>
    </w:p>
  </w:footnote>
  <w:footnote w:id="3">
    <w:p>
      <w:pPr>
        <w:pStyle w:val="Footnote"/>
        <w:ind w:right="-1" w:hanging="0"/>
        <w:jc w:val="both"/>
        <w:rPr/>
      </w:pPr>
      <w:r>
        <w:rPr>
          <w:rStyle w:val="FootnoteCharacters"/>
        </w:rPr>
        <w:t>4</w:t>
      </w:r>
      <w:r>
        <w:rPr>
          <w:rFonts w:cs="Arial" w:ascii="Arial" w:hAnsi="Arial"/>
          <w:sz w:val="16"/>
          <w:szCs w:val="16"/>
        </w:rPr>
        <w:tab/>
        <w:t xml:space="preserve"> Ne pas remplir lorsque les règles de TVA intracommunautaire prévoient le paiement de la TVA par l’acheteur. Dans ce cas, celui-ci doit indiquer son numéro d’identification au titulaire avant la date de facturatio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alibri" w:hAnsi="Calibri" w:eastAsia="Calibri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Corpsdetexte2Car">
    <w:name w:val="Corps de texte 2 Car"/>
    <w:qFormat/>
    <w:rPr>
      <w:rFonts w:ascii="Univers;Univers" w:hAnsi="Univers;Univers" w:cs="Univers;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orpsdetitresimple">
    <w:name w:val="Corps de titre simple"/>
    <w:basedOn w:val="Normal"/>
    <w:qFormat/>
    <w:pPr>
      <w:tabs>
        <w:tab w:val="left" w:pos="567" w:leader="none"/>
      </w:tabs>
      <w:suppressAutoHyphens w:val="false"/>
    </w:pPr>
    <w:rPr>
      <w:rFonts w:ascii="Arial" w:hAnsi="Arial" w:cs="Arial"/>
      <w:b/>
      <w:bCs/>
      <w:color w:val="00000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4:01:00Z</dcterms:created>
  <dc:creator>francois</dc:creator>
  <dc:description/>
  <cp:keywords/>
  <dc:language>en-US</dc:language>
  <cp:lastModifiedBy>BLUCHET Florian</cp:lastModifiedBy>
  <cp:lastPrinted>2018-11-23T17:27:00Z</cp:lastPrinted>
  <dcterms:modified xsi:type="dcterms:W3CDTF">2024-08-29T12:54:00Z</dcterms:modified>
  <cp:revision>25</cp:revision>
  <dc:subject/>
  <dc:title>_Modèle recommandé : le service peut l’adapter le cas échéant_DC1_</dc:title>
</cp:coreProperties>
</file>