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51 454 21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0"/>
          <w:szCs w:val="10"/>
        </w:rPr>
      </w:pPr>
      <w:r>
        <w:rPr>
          <w:sz w:val="10"/>
          <w:szCs w:val="10"/>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0"/>
          <w:szCs w:val="10"/>
        </w:rPr>
      </w:pPr>
      <w:r>
        <w:rPr>
          <w:rFonts w:cs="Arial"/>
          <w:i w:val="false"/>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imes New Roman" w:hAnsi="Times New Roman" w:cs="Times New Roman"/>
          <w:b/>
          <w:b/>
          <w:bCs/>
          <w:color w:val="000080"/>
          <w:sz w:val="22"/>
          <w:u w:val="single"/>
        </w:rPr>
      </w:pPr>
      <w:r>
        <w:rPr>
          <w:rFonts w:cs="Times New Roman" w:ascii="Times New Roman" w:hAnsi="Times New Roman"/>
          <w:b/>
          <w:bCs/>
          <w:color w:val="000080"/>
          <w:sz w:val="22"/>
          <w:u w:val="single"/>
        </w:rPr>
        <w:t>Appel d’offres ouvert :</w:t>
      </w:r>
    </w:p>
    <w:p>
      <w:pPr>
        <w:pStyle w:val="Normal"/>
        <w:tabs>
          <w:tab w:val="clear" w:pos="567"/>
          <w:tab w:val="left" w:pos="851" w:leader="none"/>
        </w:tabs>
        <w:jc w:val="both"/>
        <w:rPr>
          <w:rFonts w:ascii="Times New Roman" w:hAnsi="Times New Roman" w:cs="Times New Roman"/>
          <w:b/>
          <w:b/>
          <w:bCs/>
          <w:color w:val="000080"/>
          <w:sz w:val="22"/>
          <w:u w:val="single"/>
        </w:rPr>
      </w:pPr>
      <w:r>
        <w:rPr>
          <w:rFonts w:cs="Times New Roman" w:ascii="Times New Roman" w:hAnsi="Times New Roman"/>
          <w:b/>
          <w:bCs/>
          <w:color w:val="000080"/>
          <w:sz w:val="22"/>
          <w:u w:val="single"/>
        </w:rPr>
      </w:r>
    </w:p>
    <w:p>
      <w:pPr>
        <w:pStyle w:val="Normal"/>
        <w:tabs>
          <w:tab w:val="clear" w:pos="567"/>
          <w:tab w:val="left" w:pos="426" w:leader="none"/>
          <w:tab w:val="left" w:pos="851" w:leader="none"/>
        </w:tabs>
        <w:jc w:val="both"/>
        <w:rPr>
          <w:rFonts w:ascii="Arial" w:hAnsi="Arial" w:cs="Arial"/>
          <w:sz w:val="22"/>
        </w:rPr>
      </w:pPr>
      <w:r>
        <w:rPr>
          <w:rFonts w:cs="Times New Roman" w:ascii="Times New Roman" w:hAnsi="Times New Roman"/>
          <w:b/>
          <w:bCs/>
          <w:color w:val="000080"/>
          <w:sz w:val="22"/>
        </w:rPr>
        <w:t>Maintenance préventive et corrective des réseaux de transport pneumatique de marques AEROCOM et ELEKTROR au CHU de Reims</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8275130"/>
      <w:bookmarkStart w:id="1" w:name="__Fieldmark__0_278827513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8275130"/>
      <w:bookmarkStart w:id="3" w:name="__Fieldmark__1_278827513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8275130"/>
      <w:bookmarkStart w:id="5" w:name="__Fieldmark__2_278827513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8275130"/>
      <w:bookmarkStart w:id="7" w:name="__Fieldmark__3_2788275130"/>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8275130"/>
      <w:bookmarkStart w:id="9" w:name="__Fieldmark__4_2788275130"/>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8275130"/>
      <w:bookmarkStart w:id="11" w:name="__Fieldmark__5_278827513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8275130"/>
      <w:bookmarkStart w:id="13" w:name="__Fieldmark__6_278827513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8275130"/>
      <w:bookmarkStart w:id="15" w:name="__Fieldmark__7_278827513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8275130"/>
      <w:bookmarkStart w:id="17" w:name="__Fieldmark__8_278827513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8275130"/>
      <w:bookmarkStart w:id="19" w:name="__Fieldmark__9_278827513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8275130"/>
      <w:bookmarkStart w:id="21" w:name="__Fieldmark__10_278827513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8275130"/>
      <w:bookmarkStart w:id="23" w:name="__Fieldmark__11_278827513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8275130"/>
      <w:bookmarkStart w:id="25" w:name="__Fieldmark__12_278827513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8275130"/>
      <w:bookmarkStart w:id="27" w:name="__Fieldmark__13_278827513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8275130"/>
      <w:bookmarkStart w:id="29" w:name="__Fieldmark__14_278827513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8275130"/>
      <w:bookmarkStart w:id="31" w:name="__Fieldmark__15_278827513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8275130"/>
      <w:bookmarkStart w:id="33" w:name="__Fieldmark__16_278827513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88275130"/>
      <w:bookmarkStart w:id="35" w:name="__Fieldmark__17_278827513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8275130"/>
      <w:bookmarkStart w:id="37" w:name="__Fieldmark__18_278827513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8275130"/>
      <w:bookmarkStart w:id="39" w:name="__Fieldmark__19_278827513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88275130"/>
      <w:bookmarkStart w:id="41" w:name="__Fieldmark__20_278827513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88275130"/>
      <w:bookmarkStart w:id="43" w:name="__Fieldmark__21_278827513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Le marché est passé pour une période de 12 mois à compter de la date de réception de la notification.</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88275130"/>
      <w:bookmarkStart w:id="45" w:name="__Fieldmark__22_2788275130"/>
      <w:bookmarkEnd w:id="45"/>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46" w:name="__Fieldmark__23_2788275130"/>
      <w:bookmarkStart w:id="47" w:name="__Fieldmark__23_2788275130"/>
      <w:bookmarkEnd w:id="47"/>
      <w:r>
        <w:rPr>
          <w:b/>
        </w:rPr>
      </w:r>
      <w:r>
        <w:rPr>
          <w:b/>
        </w:rPr>
        <w:fldChar w:fldCharType="end"/>
      </w:r>
      <w:r>
        <w:rPr>
          <w:b/>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r>
        <w:rPr>
          <w:rFonts w:cs="Arial" w:ascii="Arial" w:hAnsi="Arial"/>
          <w:b/>
          <w:color w:val="002060"/>
        </w:rPr>
        <w:t>3</w:t>
      </w:r>
      <w:r>
        <w:rPr>
          <w:rFonts w:cs="Arial" w:ascii="Arial" w:hAnsi="Arial"/>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bCs/>
          <w:color w:val="000080"/>
        </w:rPr>
        <w:t>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color w:val="FF0000"/>
              </w:rPr>
              <w:t>MANUSCRIT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Cs/>
                <w:color w:val="FF0000"/>
              </w:rPr>
            </w:pPr>
            <w:r>
              <w:rPr>
                <w:rFonts w:cs="Arial" w:ascii="Arial" w:hAnsi="Arial"/>
                <w:bCs/>
                <w:color w:val="FF0000"/>
              </w:rPr>
              <w:t>Joindre le pouvoir du signataire le cas échéant</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color w:val="FF0000"/>
              </w:rPr>
            </w:pPr>
            <w:r>
              <w:rPr>
                <w:rFonts w:cs="Arial" w:ascii="Arial" w:hAnsi="Arial"/>
                <w:b/>
                <w:bCs/>
                <w:color w:val="FF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88275130"/>
      <w:bookmarkStart w:id="49" w:name="__Fieldmark__24_278827513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88275130"/>
      <w:bookmarkStart w:id="51" w:name="__Fieldmark__25_278827513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88275130"/>
      <w:bookmarkStart w:id="53" w:name="__Fieldmark__26_278827513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88275130"/>
      <w:bookmarkStart w:id="55" w:name="__Fieldmark__27_278827513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88275130"/>
      <w:bookmarkStart w:id="57" w:name="__Fieldmark__28_278827513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88275130"/>
      <w:bookmarkStart w:id="59" w:name="__Fieldmark__29_2788275130"/>
      <w:bookmarkEnd w:id="59"/>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788275130"/>
      <w:bookmarkStart w:id="61" w:name="__Fieldmark__30_278827513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88275130"/>
      <w:bookmarkStart w:id="63" w:name="__Fieldmark__31_278827513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788275130"/>
      <w:bookmarkStart w:id="65" w:name="__Fieldmark__32_278827513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788275130"/>
      <w:bookmarkStart w:id="67" w:name="__Fieldmark__33_278827513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jc w:val="both"/>
        <w:rPr/>
      </w:pPr>
      <w:r>
        <w:rPr>
          <w:rFonts w:cs="Arial" w:ascii="Arial" w:hAnsi="Arial"/>
          <w:b/>
          <w:bCs/>
          <w:color w:val="000080"/>
        </w:rPr>
        <w:t xml:space="preserve">Direction des Achats - </w:t>
      </w:r>
      <w:r>
        <w:rPr>
          <w:rFonts w:cs="Arial" w:ascii="Arial" w:hAnsi="Arial"/>
          <w:bCs/>
          <w:color w:val="000080"/>
        </w:rPr>
        <w:t>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color w:val="000080"/>
        </w:rPr>
        <w:t>Monsieur le Directeur des Achats du CHU de Reims</w:t>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color w:val="000080"/>
        </w:rPr>
        <w:t>Voir liste des comptables assignataires jointe en annexe 2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i/>
          <w:i/>
          <w:vanish/>
        </w:rPr>
      </w:pPr>
      <w:r>
        <w:rPr>
          <w:rFonts w:cs="Arial" w:ascii="Arial" w:hAnsi="Arial"/>
          <w:i/>
          <w:vanish/>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issa CHALENTON</cp:lastModifiedBy>
  <cp:lastPrinted>2016-11-04T13:53:00Z</cp:lastPrinted>
  <dcterms:modified xsi:type="dcterms:W3CDTF">2024-12-12T14:33:00Z</dcterms:modified>
  <cp:revision>34</cp:revision>
  <dc:subject/>
  <dc:title>_Modèle recommandé : le service peut l’adapter le cas échéant_DC1_</dc:title>
</cp:coreProperties>
</file>