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eastAsia="Malgun Gothic" w:cs="Calibri"/>
          <w:b/>
          <w:b/>
        </w:rPr>
      </w:pPr>
      <w:r>
        <w:rPr>
          <w:rFonts w:eastAsia="Malgun Gothic" w:cs="Calibri" w:ascii="Calibri" w:hAnsi="Calibri"/>
          <w:b/>
        </w:rPr>
        <w:t>AOO 2024-GHT-Entretien bacs à graisse</w:t>
      </w:r>
    </w:p>
    <w:p>
      <w:pPr>
        <w:pStyle w:val="Normal"/>
        <w:jc w:val="center"/>
        <w:rPr>
          <w:rFonts w:ascii="Calibri" w:hAnsi="Calibri" w:eastAsia="Malgun Gothic" w:cs="Calibri"/>
          <w:b/>
          <w:b/>
          <w:bCs/>
        </w:rPr>
      </w:pPr>
      <w:r>
        <w:rPr>
          <w:rFonts w:eastAsia="Malgun Gothic" w:cs="Calibri" w:ascii="Calibri" w:hAnsi="Calibri"/>
          <w:b/>
          <w:bCs/>
        </w:rPr>
      </w:r>
    </w:p>
    <w:p>
      <w:pPr>
        <w:pStyle w:val="Normal"/>
        <w:jc w:val="center"/>
        <w:rPr>
          <w:rFonts w:ascii="Calibri" w:hAnsi="Calibri" w:cs="Calibri"/>
          <w:b/>
          <w:b/>
          <w:bCs/>
        </w:rPr>
      </w:pPr>
      <w:r>
        <w:rPr>
          <w:rFonts w:cs="Calibri" w:ascii="Calibri" w:hAnsi="Calibri"/>
          <w:b/>
          <w:bCs/>
        </w:rPr>
        <w:t xml:space="preserve">Entretien des bacs à graisse, des séparateurs d’hydrocarbure et nettoyage des canalisations pour certains établissements du GHT du Limousin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466202176"/>
      <w:bookmarkStart w:id="1" w:name="__Fieldmark__0_3466202176"/>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466202176"/>
      <w:bookmarkStart w:id="3" w:name="__Fieldmark__1_3466202176"/>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466202176"/>
      <w:bookmarkStart w:id="5" w:name="__Fieldmark__2_3466202176"/>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466202176"/>
      <w:bookmarkStart w:id="7" w:name="__Fieldmark__3_3466202176"/>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466202176"/>
      <w:bookmarkStart w:id="9" w:name="__Fieldmark__4_3466202176"/>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466202176"/>
      <w:bookmarkStart w:id="11" w:name="__Fieldmark__5_3466202176"/>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466202176"/>
      <w:bookmarkStart w:id="13" w:name="__Fieldmark__6_3466202176"/>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466202176"/>
      <w:bookmarkStart w:id="15" w:name="__Fieldmark__7_3466202176"/>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466202176"/>
      <w:bookmarkStart w:id="17" w:name="__Fieldmark__8_3466202176"/>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466202176"/>
      <w:bookmarkStart w:id="19" w:name="__Fieldmark__9_3466202176"/>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466202176"/>
      <w:bookmarkStart w:id="21" w:name="__Fieldmark__10_3466202176"/>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466202176"/>
      <w:bookmarkStart w:id="23" w:name="__Fieldmark__11_3466202176"/>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jc w:val="center"/>
            <w:rPr>
              <w:rFonts w:ascii="Calibri" w:hAnsi="Calibri" w:cs="Calibri"/>
              <w:b/>
              <w:b/>
              <w:bCs/>
            </w:rPr>
          </w:pPr>
          <w:r>
            <w:rPr>
              <w:rFonts w:eastAsia="Malgun Gothic" w:cs="Calibri" w:ascii="Calibri" w:hAnsi="Calibri"/>
              <w:b/>
            </w:rPr>
            <w:t>AOO 2024-GHT-Entretien bacs à graisse</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9:00Z</dcterms:created>
  <dc:creator>BOUVIER-VITAL ISABELLE</dc:creator>
  <dc:description/>
  <cp:keywords/>
  <dc:language>en-US</dc:language>
  <cp:lastModifiedBy>SAINTE CATHERINE Morgane</cp:lastModifiedBy>
  <cp:lastPrinted>2016-11-02T14:51:00Z</cp:lastPrinted>
  <dcterms:modified xsi:type="dcterms:W3CDTF">2024-08-28T13:47:00Z</dcterms:modified>
  <cp:revision>26</cp:revision>
  <dc:subject/>
  <dc:title/>
</cp:coreProperties>
</file>