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jc w:val="center"/>
        <w:rPr>
          <w:rFonts w:ascii="Arial" w:hAnsi="Arial" w:cs="Arial"/>
          <w:b/>
          <w:b/>
          <w:lang w:eastAsia="fr-FR"/>
        </w:rPr>
      </w:pPr>
      <w:r>
        <w:rPr>
          <w:rFonts w:cs="Arial" w:ascii="Arial" w:hAnsi="Arial"/>
          <w:b/>
          <w:lang w:eastAsia="fr-FR"/>
        </w:rPr>
        <w:t xml:space="preserve">Service d’infrastructure de la défense Sud-Est </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3251309"/>
      <w:bookmarkStart w:id="1" w:name="__Fieldmark__0_6732513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3251309"/>
      <w:bookmarkStart w:id="3" w:name="__Fieldmark__1_6732513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73251309"/>
      <w:bookmarkStart w:id="5" w:name="__Fieldmark__2_6732513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73251309"/>
      <w:bookmarkStart w:id="7" w:name="__Fieldmark__3_6732513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73251309"/>
      <w:bookmarkStart w:id="9" w:name="__Fieldmark__4_6732513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73251309"/>
      <w:bookmarkStart w:id="11" w:name="__Fieldmark__5_6732513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73251309"/>
      <w:bookmarkStart w:id="13" w:name="__Fieldmark__6_6732513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3251309"/>
      <w:bookmarkStart w:id="15" w:name="__Fieldmark__7_6732513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73251309"/>
      <w:bookmarkStart w:id="17" w:name="__Fieldmark__8_6732513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73251309"/>
      <w:bookmarkStart w:id="19" w:name="__Fieldmark__9_6732513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3251309"/>
      <w:bookmarkStart w:id="21" w:name="__Fieldmark__10_6732513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73251309"/>
      <w:bookmarkStart w:id="23" w:name="__Fieldmark__11_6732513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GOLUEGNES Christophe SA CN MINDEF</cp:lastModifiedBy>
  <cp:lastPrinted>2016-11-02T14:51:00Z</cp:lastPrinted>
  <dcterms:modified xsi:type="dcterms:W3CDTF">2025-03-12T12:58:00Z</dcterms:modified>
  <cp:revision>13</cp:revision>
  <dc:subject/>
  <dc:title/>
</cp:coreProperties>
</file>