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u w:val="single"/>
        </w:rPr>
        <w:t>LOT 15</w:t>
      </w:r>
      <w:r>
        <w:rPr>
          <w:rFonts w:cs="Times New Roman" w:ascii="Times New Roman" w:hAnsi="Times New Roman"/>
          <w:b/>
          <w:sz w:val="28"/>
          <w:szCs w:val="28"/>
        </w:rPr>
        <w:t xml:space="preserve"> : USID DE BESANÇON– EMPRISES DE BELFORT</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art 6-2-1 du RC).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1.02.0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annes ou madrier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raitement fongicide et insecticide avec produit type xylamon ou produit incolore - mode de mise en œuvre à adapter sur ordre (badigeonnage, pulvérisation, trempage ou injec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02.01.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2.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tuil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Galvanisé ép. 0,63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8.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bande soline en zinc ép. 0,6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5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4:00Z</dcterms:created>
  <dc:creator>chudeafr</dc:creator>
  <dc:description/>
  <cp:keywords/>
  <dc:language>en-US</dc:language>
  <cp:lastModifiedBy>DE COL Anne ASC NIV 2 OA</cp:lastModifiedBy>
  <cp:lastPrinted>2019-03-12T09:49:00Z</cp:lastPrinted>
  <dcterms:modified xsi:type="dcterms:W3CDTF">2025-01-08T14:50:00Z</dcterms:modified>
  <cp:revision>9</cp:revision>
  <dc:subject/>
  <dc:title>MARCHE PUBLIC DE PRESTATIONS INTELLECTUELLES</dc:title>
</cp:coreProperties>
</file>