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ETABLISSEMENT DU SERVICE </w:t>
        <w:br/>
        <w:t>D’INFRASTRUCTURE DE LA DEFENSE NORD 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091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pour la réalisation de petits travaux d’entretien et de réparation ou de travaux de rénovation et d’amélioration sur les couvertures et bardages des emprises mil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Lot -20 : USID LILLE- EMPRISES DE CÔTE D’OP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ADRE DE SOUS-DETAIL D’UN 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R SERVIR DETERMINER LE COEFF.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</w:r>
      <w:r>
        <w:rPr>
          <w:b/>
          <w:color w:val="000000"/>
        </w:rPr>
        <w:t>Couverture en ardoises naturelles modèle français, ép.  2,8 mm, compris pose aux crochets cuivre ou inox (liteaux ou voligeage à payer à part)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POSTE AU BPU A L’ACCORD CADRE: </w:t>
      </w:r>
      <w:r>
        <w:rPr>
          <w:b/>
          <w:color w:val="000000"/>
        </w:rPr>
        <w:t>04.06.01.02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8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1-08T09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