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10 : </w:t>
            </w:r>
            <w:r>
              <w:rPr>
                <w:rFonts w:cs="Calibri" w:ascii="Calibri" w:hAnsi="Calibri"/>
                <w:b/>
                <w:sz w:val="22"/>
                <w:szCs w:val="22"/>
              </w:rPr>
              <w:t>USID DE CHÂLONS-EN-CHAMPAGNE – EMPRISES DE MAILLY-LE-CAMP</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844290548"/>
      <w:bookmarkStart w:id="1" w:name="__Fieldmark__0_1844290548"/>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844290548"/>
      <w:bookmarkStart w:id="3" w:name="__Fieldmark__1_1844290548"/>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844290548"/>
      <w:bookmarkStart w:id="5" w:name="__Fieldmark__2_1844290548"/>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844290548"/>
      <w:bookmarkStart w:id="7" w:name="__Fieldmark__3_1844290548"/>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844290548"/>
      <w:bookmarkStart w:id="9" w:name="__Fieldmark__4_1844290548"/>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844290548"/>
      <w:bookmarkStart w:id="11" w:name="__Fieldmark__5_1844290548"/>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844290548"/>
      <w:bookmarkStart w:id="13" w:name="__Fieldmark__6_1844290548"/>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844290548"/>
      <w:bookmarkStart w:id="15" w:name="__Fieldmark__7_1844290548"/>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4 795 2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844290548"/>
      <w:bookmarkStart w:id="17" w:name="__Fieldmark__8_1844290548"/>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844290548"/>
      <w:bookmarkStart w:id="19" w:name="__Fieldmark__9_1844290548"/>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844290548"/>
      <w:bookmarkStart w:id="21" w:name="__Fieldmark__10_1844290548"/>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844290548"/>
      <w:bookmarkStart w:id="23" w:name="__Fieldmark__11_1844290548"/>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844290548"/>
      <w:bookmarkStart w:id="25" w:name="__Fieldmark__12_1844290548"/>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844290548"/>
      <w:bookmarkStart w:id="27" w:name="__Fieldmark__13_1844290548"/>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844290548"/>
      <w:bookmarkStart w:id="29" w:name="__Fieldmark__14_1844290548"/>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844290548"/>
      <w:bookmarkStart w:id="31" w:name="__Fieldmark__15_1844290548"/>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844290548"/>
      <w:bookmarkStart w:id="33" w:name="__Fieldmark__16_1844290548"/>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0</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09:50:00Z</dcterms:modified>
  <cp:revision>36</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