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8"/>
          <w:szCs w:val="22"/>
          <w:lang w:val="fr-FR" w:eastAsia="en-US"/>
        </w:rPr>
      </w:pPr>
      <w:r>
        <w:rPr>
          <w:rFonts w:cs="Calibri" w:ascii="Calibri" w:hAnsi="Calibri"/>
          <w:b/>
          <w:bCs/>
          <w:sz w:val="28"/>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r>
              <w:rPr>
                <w:rFonts w:cs="Calibri" w:ascii="Calibri" w:hAnsi="Calibri"/>
                <w:b/>
                <w:bCs/>
                <w:szCs w:val="22"/>
              </w:rPr>
              <w: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6 : </w:t>
            </w:r>
            <w:r>
              <w:rPr>
                <w:rFonts w:cs="Calibri" w:ascii="Calibri" w:hAnsi="Calibri"/>
                <w:b/>
                <w:sz w:val="22"/>
                <w:szCs w:val="22"/>
              </w:rPr>
              <w:t>USID DE CHÂLONS-EN-CHAMPAGNE - EMPRISES DE MOURMELON LE GRAND</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942401348"/>
      <w:bookmarkStart w:id="1" w:name="__Fieldmark__0_2942401348"/>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942401348"/>
      <w:bookmarkStart w:id="3" w:name="__Fieldmark__1_2942401348"/>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942401348"/>
      <w:bookmarkStart w:id="5" w:name="__Fieldmark__2_2942401348"/>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942401348"/>
      <w:bookmarkStart w:id="7" w:name="__Fieldmark__3_2942401348"/>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942401348"/>
      <w:bookmarkStart w:id="9" w:name="__Fieldmark__4_2942401348"/>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942401348"/>
      <w:bookmarkStart w:id="11" w:name="__Fieldmark__5_2942401348"/>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942401348"/>
      <w:bookmarkStart w:id="13" w:name="__Fieldmark__6_2942401348"/>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942401348"/>
      <w:bookmarkStart w:id="15" w:name="__Fieldmark__7_2942401348"/>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7 200 0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2942401348"/>
      <w:bookmarkStart w:id="17" w:name="__Fieldmark__8_2942401348"/>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2942401348"/>
      <w:bookmarkStart w:id="19" w:name="__Fieldmark__9_2942401348"/>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942401348"/>
      <w:bookmarkStart w:id="21" w:name="__Fieldmark__10_2942401348"/>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942401348"/>
      <w:bookmarkStart w:id="23" w:name="__Fieldmark__11_2942401348"/>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942401348"/>
      <w:bookmarkStart w:id="25" w:name="__Fieldmark__12_2942401348"/>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942401348"/>
      <w:bookmarkStart w:id="27" w:name="__Fieldmark__13_2942401348"/>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942401348"/>
      <w:bookmarkStart w:id="29" w:name="__Fieldmark__14_2942401348"/>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942401348"/>
      <w:bookmarkStart w:id="31" w:name="__Fieldmark__15_2942401348"/>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942401348"/>
      <w:bookmarkStart w:id="33" w:name="__Fieldmark__16_2942401348"/>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6</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10T09:14:00Z</dcterms:modified>
  <cp:revision>35</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