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8"/>
          <w:szCs w:val="22"/>
          <w:lang w:val="fr-FR" w:eastAsia="en-US"/>
        </w:rPr>
      </w:pPr>
      <w:r>
        <w:rPr>
          <w:rFonts w:cs="Calibri" w:ascii="Calibri" w:hAnsi="Calibri"/>
          <w:b/>
          <w:bCs/>
          <w:sz w:val="28"/>
          <w:szCs w:val="22"/>
          <w:lang w:val="fr-FR" w:eastAsia="en-US"/>
        </w:rPr>
        <w:t>ACCORD-CADRE DE TRAVAUX</w:t>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17 : </w:t>
            </w:r>
            <w:r>
              <w:rPr>
                <w:rFonts w:cs="Calibri" w:ascii="Calibri" w:hAnsi="Calibri"/>
                <w:b/>
                <w:sz w:val="22"/>
                <w:szCs w:val="22"/>
              </w:rPr>
              <w:t>USID DE PHALSBOURG – TOUTES EMPRISES</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558653497"/>
      <w:bookmarkStart w:id="1" w:name="__Fieldmark__0_558653497"/>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558653497"/>
      <w:bookmarkStart w:id="3" w:name="__Fieldmark__1_558653497"/>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558653497"/>
      <w:bookmarkStart w:id="5" w:name="__Fieldmark__2_55865349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558653497"/>
      <w:bookmarkStart w:id="7" w:name="__Fieldmark__3_55865349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558653497"/>
      <w:bookmarkStart w:id="9" w:name="__Fieldmark__4_55865349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558653497"/>
      <w:bookmarkStart w:id="11" w:name="__Fieldmark__5_55865349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558653497"/>
      <w:bookmarkStart w:id="13" w:name="__Fieldmark__6_55865349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558653497"/>
      <w:bookmarkStart w:id="15" w:name="__Fieldmark__7_55865349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8 424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numPr>
          <w:ilvl w:val="0"/>
          <w:numId w:val="0"/>
        </w:numPr>
        <w:ind w:left="284" w:hanging="0"/>
        <w:jc w:val="both"/>
        <w:outlineLvl w:val="0"/>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558653497"/>
      <w:bookmarkStart w:id="17" w:name="__Fieldmark__8_558653497"/>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558653497"/>
      <w:bookmarkStart w:id="19" w:name="__Fieldmark__9_558653497"/>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558653497"/>
      <w:bookmarkStart w:id="21" w:name="__Fieldmark__10_55865349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558653497"/>
      <w:bookmarkStart w:id="23" w:name="__Fieldmark__11_55865349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558653497"/>
      <w:bookmarkStart w:id="25" w:name="__Fieldmark__12_55865349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558653497"/>
      <w:bookmarkStart w:id="27" w:name="__Fieldmark__13_55865349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558653497"/>
      <w:bookmarkStart w:id="29" w:name="__Fieldmark__14_55865349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558653497"/>
      <w:bookmarkStart w:id="31" w:name="__Fieldmark__15_55865349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558653497"/>
      <w:bookmarkStart w:id="33" w:name="__Fieldmark__16_558653497"/>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7</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22:00Z</dcterms:created>
  <dc:creator>Genere automatiquement par PRAM - ANSI</dc:creator>
  <dc:description/>
  <cp:keywords/>
  <dc:language>en-US</dc:language>
  <cp:lastModifiedBy>DE COL Anne ASC NIV 2 OA</cp:lastModifiedBy>
  <cp:lastPrinted>2016-04-19T15:34:00Z</cp:lastPrinted>
  <dcterms:modified xsi:type="dcterms:W3CDTF">2025-02-06T10:20:00Z</dcterms:modified>
  <cp:revision>7</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