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8"/>
          <w:szCs w:val="22"/>
          <w:lang w:val="fr-FR" w:eastAsia="en-US"/>
        </w:rPr>
      </w:pPr>
      <w:r>
        <w:rPr>
          <w:rFonts w:cs="Calibri" w:ascii="Calibri" w:hAnsi="Calibri"/>
          <w:b/>
          <w:bCs/>
          <w:sz w:val="28"/>
          <w:szCs w:val="22"/>
          <w:lang w:val="fr-FR" w:eastAsia="en-US"/>
        </w:rPr>
        <w:t>ACCORD-CADRE DE TRAVAUX</w:t>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11 : </w:t>
            </w:r>
            <w:r>
              <w:rPr>
                <w:rFonts w:cs="Calibri" w:ascii="Calibri" w:hAnsi="Calibri"/>
                <w:b/>
                <w:sz w:val="22"/>
                <w:szCs w:val="22"/>
              </w:rPr>
              <w:t>USID DE BESANÇON – EMPRISES DE BESANÇON</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3038963750"/>
      <w:bookmarkStart w:id="1" w:name="__Fieldmark__0_3038963750"/>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3038963750"/>
      <w:bookmarkStart w:id="3" w:name="__Fieldmark__1_3038963750"/>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038963750"/>
      <w:bookmarkStart w:id="5" w:name="__Fieldmark__2_3038963750"/>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038963750"/>
      <w:bookmarkStart w:id="7" w:name="__Fieldmark__3_3038963750"/>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038963750"/>
      <w:bookmarkStart w:id="9" w:name="__Fieldmark__4_3038963750"/>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038963750"/>
      <w:bookmarkStart w:id="11" w:name="__Fieldmark__5_3038963750"/>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038963750"/>
      <w:bookmarkStart w:id="13" w:name="__Fieldmark__6_3038963750"/>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038963750"/>
      <w:bookmarkStart w:id="15" w:name="__Fieldmark__7_3038963750"/>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1 656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numPr>
          <w:ilvl w:val="0"/>
          <w:numId w:val="0"/>
        </w:numPr>
        <w:ind w:left="284" w:hanging="0"/>
        <w:jc w:val="both"/>
        <w:outlineLvl w:val="0"/>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3038963750"/>
      <w:bookmarkStart w:id="17" w:name="__Fieldmark__8_3038963750"/>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3038963750"/>
      <w:bookmarkStart w:id="19" w:name="__Fieldmark__9_3038963750"/>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038963750"/>
      <w:bookmarkStart w:id="21" w:name="__Fieldmark__10_3038963750"/>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038963750"/>
      <w:bookmarkStart w:id="23" w:name="__Fieldmark__11_3038963750"/>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038963750"/>
      <w:bookmarkStart w:id="25" w:name="__Fieldmark__12_3038963750"/>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038963750"/>
      <w:bookmarkStart w:id="27" w:name="__Fieldmark__13_3038963750"/>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038963750"/>
      <w:bookmarkStart w:id="29" w:name="__Fieldmark__14_3038963750"/>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038963750"/>
      <w:bookmarkStart w:id="31" w:name="__Fieldmark__15_3038963750"/>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3038963750"/>
      <w:bookmarkStart w:id="33" w:name="__Fieldmark__16_3038963750"/>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1</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06T10:02:00Z</dcterms:modified>
  <cp:revision>33</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