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18 : </w:t>
            </w:r>
            <w:r>
              <w:rPr>
                <w:rFonts w:cs="Calibri" w:ascii="Calibri" w:hAnsi="Calibri"/>
                <w:b/>
                <w:sz w:val="22"/>
                <w:szCs w:val="22"/>
              </w:rPr>
              <w:t>USID DE LILLE – EMPRISES DE LILLE (LILLE, LILLE – FIV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119857944"/>
      <w:bookmarkStart w:id="1" w:name="__Fieldmark__0_3119857944"/>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119857944"/>
      <w:bookmarkStart w:id="3" w:name="__Fieldmark__1_3119857944"/>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119857944"/>
      <w:bookmarkStart w:id="5" w:name="__Fieldmark__2_3119857944"/>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119857944"/>
      <w:bookmarkStart w:id="7" w:name="__Fieldmark__3_3119857944"/>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119857944"/>
      <w:bookmarkStart w:id="9" w:name="__Fieldmark__4_3119857944"/>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119857944"/>
      <w:bookmarkStart w:id="11" w:name="__Fieldmark__5_3119857944"/>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119857944"/>
      <w:bookmarkStart w:id="13" w:name="__Fieldmark__6_3119857944"/>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119857944"/>
      <w:bookmarkStart w:id="15" w:name="__Fieldmark__7_3119857944"/>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604 8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3119857944"/>
      <w:bookmarkStart w:id="17" w:name="__Fieldmark__8_3119857944"/>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119857944"/>
      <w:bookmarkStart w:id="19" w:name="__Fieldmark__9_3119857944"/>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119857944"/>
      <w:bookmarkStart w:id="21" w:name="__Fieldmark__10_3119857944"/>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119857944"/>
      <w:bookmarkStart w:id="23" w:name="__Fieldmark__11_3119857944"/>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119857944"/>
      <w:bookmarkStart w:id="25" w:name="__Fieldmark__12_3119857944"/>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119857944"/>
      <w:bookmarkStart w:id="27" w:name="__Fieldmark__13_3119857944"/>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119857944"/>
      <w:bookmarkStart w:id="29" w:name="__Fieldmark__14_3119857944"/>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119857944"/>
      <w:bookmarkStart w:id="31" w:name="__Fieldmark__15_3119857944"/>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119857944"/>
      <w:bookmarkStart w:id="33" w:name="__Fieldmark__16_3119857944"/>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8</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10:33:00Z</dcterms:modified>
  <cp:revision>35</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