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e l’E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en-US"/>
              </w:rPr>
            </w:pPr>
            <w:r>
              <w:rPr>
                <w:rFonts w:cs="Calibri" w:ascii="Calibri" w:hAnsi="Calibri"/>
                <w:b/>
                <w:bCs/>
                <w:sz w:val="22"/>
                <w:szCs w:val="22"/>
                <w:lang w:val="fr-FR" w:eastAsia="fr-FR"/>
              </w:rPr>
              <w:t xml:space="preserve">LOT 19 : </w:t>
            </w:r>
            <w:r>
              <w:rPr>
                <w:rFonts w:cs="Calibri" w:ascii="Calibri" w:hAnsi="Calibri"/>
                <w:b/>
                <w:sz w:val="22"/>
                <w:szCs w:val="22"/>
              </w:rPr>
              <w:t>USID DE LILLE – EMPRISES DE DOUAI</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e l’établissement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e l’établissement 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e l’établissement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328477915"/>
      <w:bookmarkStart w:id="1" w:name="__Fieldmark__0_1328477915"/>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328477915"/>
      <w:bookmarkStart w:id="3" w:name="__Fieldmark__1_1328477915"/>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328477915"/>
      <w:bookmarkStart w:id="5" w:name="__Fieldmark__2_132847791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328477915"/>
      <w:bookmarkStart w:id="7" w:name="__Fieldmark__3_132847791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328477915"/>
      <w:bookmarkStart w:id="9" w:name="__Fieldmark__4_132847791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328477915"/>
      <w:bookmarkStart w:id="11" w:name="__Fieldmark__5_132847791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328477915"/>
      <w:bookmarkStart w:id="13" w:name="__Fieldmark__6_1328477915"/>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328477915"/>
      <w:bookmarkStart w:id="15" w:name="__Fieldmark__7_1328477915"/>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604 8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numPr>
          <w:ilvl w:val="0"/>
          <w:numId w:val="0"/>
        </w:numPr>
        <w:ind w:left="284" w:hanging="0"/>
        <w:jc w:val="both"/>
        <w:outlineLvl w:val="0"/>
        <w:rPr>
          <w:rFonts w:ascii="Calibri" w:hAnsi="Calibri" w:cs="Calibri"/>
          <w:bCs/>
          <w:sz w:val="22"/>
          <w:szCs w:val="22"/>
          <w:highlight w:val="yellow"/>
          <w:lang w:val="fr-FR" w:eastAsia="en-US"/>
        </w:rPr>
      </w:pPr>
      <w:r>
        <w:rPr>
          <w:rFonts w:cs="Calibri" w:ascii="Calibri" w:hAnsi="Calibri"/>
          <w:bCs/>
          <w:sz w:val="22"/>
          <w:szCs w:val="22"/>
          <w:highlight w:val="yellow"/>
          <w:lang w:val="fr-FR" w:eastAsia="en-US"/>
        </w:rPr>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right="335" w:hanging="0"/>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ind w:right="335" w:hanging="0"/>
        <w:rPr/>
      </w:pPr>
      <w:r>
        <w:rPr>
          <w:rFonts w:cs="Calibri" w:ascii="Calibri" w:hAnsi="Calibri"/>
          <w:sz w:val="22"/>
          <w:szCs w:val="22"/>
          <w:lang w:val="fr-FR" w:eastAsia="en-US"/>
        </w:rPr>
        <w:t>ARTICLE 3 – DELAIS</w:t>
      </w:r>
    </w:p>
    <w:p>
      <w:pPr>
        <w:pStyle w:val="Normal"/>
        <w:numPr>
          <w:ilvl w:val="0"/>
          <w:numId w:val="3"/>
        </w:numPr>
        <w:spacing w:before="120" w:after="0"/>
        <w:ind w:left="720" w:right="335" w:hanging="36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ind w:right="-232" w:hanging="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ind w:right="-23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232" w:hanging="0"/>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ind w:right="-23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232" w:hanging="0"/>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ind w:right="-232" w:hanging="0"/>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23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23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23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23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23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23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23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232"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232"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232"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ind w:right="-232"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ind w:right="-232" w:hanging="0"/>
        <w:rPr>
          <w:rFonts w:ascii="Calibri" w:hAnsi="Calibri" w:cs="Calibri"/>
          <w:b/>
          <w:b/>
          <w:sz w:val="22"/>
          <w:szCs w:val="22"/>
          <w:lang w:val="fr-FR" w:eastAsia="en-US"/>
        </w:rPr>
      </w:pPr>
      <w:r>
        <w:rPr>
          <w:rFonts w:cs="Calibri" w:ascii="Calibri" w:hAnsi="Calibri"/>
          <w:b/>
          <w:sz w:val="22"/>
          <w:szCs w:val="22"/>
          <w:lang w:val="fr-FR" w:eastAsia="en-US"/>
        </w:rPr>
      </w:r>
    </w:p>
    <w:p>
      <w:pPr>
        <w:pStyle w:val="Normal"/>
        <w:ind w:right="-23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RedaliaNormal"/>
        <w:ind w:right="-232" w:hanging="0"/>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23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232" w:hanging="0"/>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ind w:right="-232" w:hanging="0"/>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ind w:right="-232" w:hanging="0"/>
        <w:rPr>
          <w:rFonts w:ascii="Calibri" w:hAnsi="Calibri" w:cs="Calibri"/>
          <w:b/>
          <w:b/>
          <w:sz w:val="22"/>
          <w:szCs w:val="22"/>
          <w:lang w:val="fr-FR" w:eastAsia="en-US"/>
        </w:rPr>
      </w:pPr>
      <w:r>
        <w:rPr>
          <w:rFonts w:cs="Calibri" w:ascii="Calibri" w:hAnsi="Calibri"/>
          <w:b/>
          <w:sz w:val="22"/>
          <w:szCs w:val="22"/>
          <w:lang w:val="fr-FR" w:eastAsia="en-US"/>
        </w:rPr>
      </w:r>
    </w:p>
    <w:p>
      <w:pPr>
        <w:pStyle w:val="Normal"/>
        <w:ind w:right="-23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049" w:type="dxa"/>
        <w:jc w:val="center"/>
        <w:tblInd w:w="0" w:type="dxa"/>
        <w:tblLayout w:type="fixed"/>
        <w:tblCellMar>
          <w:top w:w="0" w:type="dxa"/>
          <w:left w:w="108" w:type="dxa"/>
          <w:bottom w:w="0" w:type="dxa"/>
          <w:right w:w="108" w:type="dxa"/>
        </w:tblCellMar>
      </w:tblPr>
      <w:tblGrid>
        <w:gridCol w:w="3357"/>
        <w:gridCol w:w="3346"/>
        <w:gridCol w:w="3346"/>
      </w:tblGrid>
      <w:tr>
        <w:trPr>
          <w:trHeight w:val="737" w:hRule="atLeast"/>
        </w:trPr>
        <w:tc>
          <w:tcPr>
            <w:tcW w:w="33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6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3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3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5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3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3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5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3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3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328477915"/>
      <w:bookmarkStart w:id="17" w:name="__Fieldmark__8_1328477915"/>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328477915"/>
      <w:bookmarkStart w:id="19" w:name="__Fieldmark__9_1328477915"/>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328477915"/>
      <w:bookmarkStart w:id="21" w:name="__Fieldmark__10_1328477915"/>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328477915"/>
      <w:bookmarkStart w:id="23" w:name="__Fieldmark__11_1328477915"/>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328477915"/>
      <w:bookmarkStart w:id="25" w:name="__Fieldmark__12_132847791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328477915"/>
      <w:bookmarkStart w:id="27" w:name="__Fieldmark__13_132847791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328477915"/>
      <w:bookmarkStart w:id="29" w:name="__Fieldmark__14_1328477915"/>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328477915"/>
      <w:bookmarkStart w:id="31" w:name="__Fieldmark__15_1328477915"/>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328477915"/>
      <w:bookmarkStart w:id="33" w:name="__Fieldmark__16_1328477915"/>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1274"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949"/>
      <w:gridCol w:w="6884"/>
    </w:tblGrid>
    <w:tr>
      <w:trPr/>
      <w:tc>
        <w:tcPr>
          <w:tcW w:w="2949"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6884"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9</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1-08T09:21:00Z</dcterms:modified>
  <cp:revision>32</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