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1</w:t>
      </w:r>
      <w:r>
        <w:rPr>
          <w:rFonts w:cs="Times New Roman" w:ascii="Times New Roman" w:hAnsi="Times New Roman"/>
          <w:b/>
          <w:sz w:val="28"/>
        </w:rPr>
        <w:t xml:space="preserve"> : USID DE LUXEUIL – EPINAL – TOUTES EMPRISE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2.02.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chevrons 8*10 c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laques nervurées prélaquées 2 faces ép. 0,7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10.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membrane d'étanchéité EPDM, en pose libre sous protection lourde, jonctions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5.01.04.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gouttière zinc compris crochets galvanisés de tout type (bandeau ou nègre), toutes coupes, soudure, sujétions de joint de dilatation, naissance centrale ou d’extrémité, tal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2-10T09:26:00Z</dcterms:modified>
  <cp:revision>16</cp:revision>
  <dc:subject/>
  <dc:title>MARCHE PUBLIC DE PRESTATIONS INTELLECTUELLES</dc:title>
</cp:coreProperties>
</file>