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13 : </w:t>
            </w:r>
            <w:r>
              <w:rPr>
                <w:rFonts w:cs="Calibri" w:ascii="Calibri" w:hAnsi="Calibri"/>
                <w:b/>
                <w:sz w:val="22"/>
                <w:szCs w:val="22"/>
              </w:rPr>
              <w:t>USID DE BESANÇON – EMPRISES D’AUXONNE ET DIJON</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3858953594"/>
      <w:bookmarkStart w:id="1" w:name="__Fieldmark__0_3858953594"/>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3858953594"/>
      <w:bookmarkStart w:id="3" w:name="__Fieldmark__1_3858953594"/>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858953594"/>
      <w:bookmarkStart w:id="5" w:name="__Fieldmark__2_3858953594"/>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858953594"/>
      <w:bookmarkStart w:id="7" w:name="__Fieldmark__3_3858953594"/>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858953594"/>
      <w:bookmarkStart w:id="9" w:name="__Fieldmark__4_3858953594"/>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858953594"/>
      <w:bookmarkStart w:id="11" w:name="__Fieldmark__5_3858953594"/>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858953594"/>
      <w:bookmarkStart w:id="13" w:name="__Fieldmark__6_3858953594"/>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858953594"/>
      <w:bookmarkStart w:id="15" w:name="__Fieldmark__7_3858953594"/>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2 232 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ind w:firstLine="284"/>
        <w:jc w:val="both"/>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3858953594"/>
      <w:bookmarkStart w:id="17" w:name="__Fieldmark__8_3858953594"/>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3858953594"/>
      <w:bookmarkStart w:id="19" w:name="__Fieldmark__9_3858953594"/>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3858953594"/>
      <w:bookmarkStart w:id="21" w:name="__Fieldmark__10_3858953594"/>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3858953594"/>
      <w:bookmarkStart w:id="23" w:name="__Fieldmark__11_3858953594"/>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858953594"/>
      <w:bookmarkStart w:id="25" w:name="__Fieldmark__12_3858953594"/>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858953594"/>
      <w:bookmarkStart w:id="27" w:name="__Fieldmark__13_3858953594"/>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858953594"/>
      <w:bookmarkStart w:id="29" w:name="__Fieldmark__14_3858953594"/>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3858953594"/>
      <w:bookmarkStart w:id="31" w:name="__Fieldmark__15_3858953594"/>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3858953594"/>
      <w:bookmarkStart w:id="33" w:name="__Fieldmark__16_3858953594"/>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3</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06T10:06:00Z</dcterms:modified>
  <cp:revision>34</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