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r>
              <w:rPr>
                <w:rFonts w:cs="Calibri" w:ascii="Calibri" w:hAnsi="Calibri"/>
                <w:b/>
                <w:bCs/>
                <w:szCs w:val="22"/>
              </w:rPr>
              <w: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3 : </w:t>
            </w:r>
            <w:r>
              <w:rPr>
                <w:rFonts w:cs="Calibri" w:ascii="Calibri" w:hAnsi="Calibri"/>
                <w:b/>
                <w:sz w:val="22"/>
                <w:szCs w:val="22"/>
              </w:rPr>
              <w:t>USID de Saint-Dizier – Emprises de St-Dizier, Marolles et Brienne le château</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rFonts w:ascii="Calibri" w:hAnsi="Calibri" w:cs="Calibri"/>
          <w:b/>
          <w:b/>
          <w:sz w:val="18"/>
          <w:szCs w:val="18"/>
          <w:lang w:val="fr-FR" w:eastAsia="en-US"/>
        </w:rPr>
      </w:pPr>
      <w:r>
        <w:rPr>
          <w:rFonts w:cs="Calibri" w:ascii="Calibri" w:hAnsi="Calibri"/>
          <w:b/>
          <w:sz w:val="18"/>
          <w:szCs w:val="18"/>
          <w:lang w:val="fr-FR" w:eastAsia="en-US"/>
        </w:rPr>
      </w:r>
    </w:p>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557573158"/>
      <w:bookmarkStart w:id="1" w:name="__Fieldmark__0_1557573158"/>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557573158"/>
      <w:bookmarkStart w:id="3" w:name="__Fieldmark__1_1557573158"/>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557573158"/>
      <w:bookmarkStart w:id="5" w:name="__Fieldmark__2_1557573158"/>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557573158"/>
      <w:bookmarkStart w:id="7" w:name="__Fieldmark__3_1557573158"/>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557573158"/>
      <w:bookmarkStart w:id="9" w:name="__Fieldmark__4_1557573158"/>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557573158"/>
      <w:bookmarkStart w:id="11" w:name="__Fieldmark__5_1557573158"/>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557573158"/>
      <w:bookmarkStart w:id="13" w:name="__Fieldmark__6_1557573158"/>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557573158"/>
      <w:bookmarkStart w:id="15" w:name="__Fieldmark__7_1557573158"/>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22"/>
                <w:szCs w:val="22"/>
                <w:lang w:val="fr-FR" w:eastAsia="en-US"/>
              </w:rPr>
            </w:pPr>
            <w:r>
              <w:rPr>
                <w:rFonts w:cs="Calibri" w:ascii="Calibri" w:hAnsi="Calibri"/>
                <w:szCs w:val="22"/>
              </w:rPr>
              <w:t>2 880 000€</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1557573158"/>
      <w:bookmarkStart w:id="17" w:name="__Fieldmark__8_1557573158"/>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557573158"/>
      <w:bookmarkStart w:id="19" w:name="__Fieldmark__9_1557573158"/>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557573158"/>
      <w:bookmarkStart w:id="21" w:name="__Fieldmark__10_1557573158"/>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557573158"/>
      <w:bookmarkStart w:id="23" w:name="__Fieldmark__11_1557573158"/>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557573158"/>
      <w:bookmarkStart w:id="25" w:name="__Fieldmark__12_1557573158"/>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557573158"/>
      <w:bookmarkStart w:id="27" w:name="__Fieldmark__13_1557573158"/>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557573158"/>
      <w:bookmarkStart w:id="29" w:name="__Fieldmark__14_1557573158"/>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557573158"/>
      <w:bookmarkStart w:id="31" w:name="__Fieldmark__15_1557573158"/>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557573158"/>
      <w:bookmarkStart w:id="33" w:name="__Fieldmark__16_1557573158"/>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284" w:type="dxa"/>
      <w:tblLayout w:type="fixed"/>
      <w:tblCellMar>
        <w:top w:w="72" w:type="dxa"/>
        <w:left w:w="115" w:type="dxa"/>
        <w:bottom w:w="72" w:type="dxa"/>
        <w:right w:w="115" w:type="dxa"/>
      </w:tblCellMar>
    </w:tblPr>
    <w:tblGrid>
      <w:gridCol w:w="3119"/>
      <w:gridCol w:w="6865"/>
    </w:tblGrid>
    <w:tr>
      <w:trPr/>
      <w:tc>
        <w:tcPr>
          <w:tcW w:w="3119"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6865"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3</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10T09:15:00Z</dcterms:modified>
  <cp:revision>38</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