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r>
              <w:rPr>
                <w:rFonts w:cs="Calibri" w:ascii="Calibri" w:hAnsi="Calibri"/>
                <w:b/>
                <w:bCs/>
                <w:szCs w:val="22"/>
              </w:rPr>
              <w: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t xml:space="preserve">LOT 2 : </w:t>
            </w:r>
            <w:r>
              <w:rPr>
                <w:rFonts w:cs="Calibri" w:ascii="Calibri" w:hAnsi="Calibri"/>
                <w:b/>
                <w:sz w:val="22"/>
                <w:szCs w:val="20"/>
              </w:rPr>
              <w:t>USID DE NANCY – TOUTES EMPRISES</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t>ACTE D'ENGAGEMENT</w:t>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977224726"/>
      <w:bookmarkStart w:id="1" w:name="__Fieldmark__0_2977224726"/>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977224726"/>
      <w:bookmarkStart w:id="3" w:name="__Fieldmark__1_2977224726"/>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977224726"/>
      <w:bookmarkStart w:id="5" w:name="__Fieldmark__2_2977224726"/>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977224726"/>
      <w:bookmarkStart w:id="7" w:name="__Fieldmark__3_2977224726"/>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977224726"/>
      <w:bookmarkStart w:id="9" w:name="__Fieldmark__4_2977224726"/>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977224726"/>
      <w:bookmarkStart w:id="11" w:name="__Fieldmark__5_2977224726"/>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977224726"/>
      <w:bookmarkStart w:id="13" w:name="__Fieldmark__6_2977224726"/>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977224726"/>
      <w:bookmarkStart w:id="15" w:name="__Fieldmark__7_2977224726"/>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spacing w:before="40" w:after="96"/>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3 844 8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numPr>
          <w:ilvl w:val="0"/>
          <w:numId w:val="0"/>
        </w:numPr>
        <w:ind w:left="284" w:hanging="0"/>
        <w:jc w:val="both"/>
        <w:outlineLvl w:val="0"/>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977224726"/>
      <w:bookmarkStart w:id="17" w:name="__Fieldmark__8_2977224726"/>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2977224726"/>
      <w:bookmarkStart w:id="19" w:name="__Fieldmark__9_2977224726"/>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977224726"/>
      <w:bookmarkStart w:id="21" w:name="__Fieldmark__10_2977224726"/>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977224726"/>
      <w:bookmarkStart w:id="23" w:name="__Fieldmark__11_2977224726"/>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977224726"/>
      <w:bookmarkStart w:id="25" w:name="__Fieldmark__12_2977224726"/>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977224726"/>
      <w:bookmarkStart w:id="27" w:name="__Fieldmark__13_2977224726"/>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977224726"/>
      <w:bookmarkStart w:id="29" w:name="__Fieldmark__14_2977224726"/>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977224726"/>
      <w:bookmarkStart w:id="31" w:name="__Fieldmark__15_2977224726"/>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977224726"/>
      <w:bookmarkStart w:id="33" w:name="__Fieldmark__16_2977224726"/>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00" w:type="pct"/>
      <w:jc w:val="left"/>
      <w:tblInd w:w="426" w:type="dxa"/>
      <w:tblLayout w:type="fixed"/>
      <w:tblCellMar>
        <w:top w:w="72" w:type="dxa"/>
        <w:left w:w="115" w:type="dxa"/>
        <w:bottom w:w="72" w:type="dxa"/>
        <w:right w:w="115" w:type="dxa"/>
      </w:tblCellMar>
    </w:tblPr>
    <w:tblGrid>
      <w:gridCol w:w="2572"/>
      <w:gridCol w:w="6788"/>
    </w:tblGrid>
    <w:tr>
      <w:trPr/>
      <w:tc>
        <w:tcPr>
          <w:tcW w:w="2572"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6788"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2</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10T09:16:00Z</dcterms:modified>
  <cp:revision>39</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