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bCs/>
          <w:sz w:val="22"/>
          <w:szCs w:val="22"/>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left"/>
        <w:rPr>
          <w:rFonts w:ascii="Times New Roman" w:hAnsi="Times New Roman" w:cs="Times New Roman"/>
          <w:b/>
          <w:b/>
          <w:sz w:val="22"/>
        </w:rPr>
      </w:pPr>
      <w:r>
        <w:rPr>
          <w:rFonts w:cs="Times New Roman" w:ascii="Times New Roman" w:hAnsi="Times New Roman"/>
          <w:b/>
          <w:sz w:val="22"/>
        </w:rPr>
        <w:t>LOT 7 : USID de CHALONS EN CHAMPAGNE – Emprises de SUIPPES &amp; CHALONS EN CHAMPAGNE et leurs sites rattachés</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2.02.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chevrons 8*10 c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3.02.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ine de verre ép. 1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3.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tuiles argile (grand moule) tous typ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4.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plaques nervurées prélaquées 2 faces ép. 0,7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10.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membrane d'étanchéité EPDM, en pose libre sous protection lourde, jonctions collé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5.01.04.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gouttière zinc compris crochets galvanisés de tout type (bandeau ou nègre), toutes coupes, soudure, sujétions de joint de dilatation, naissance centrale ou d’extrémité, talon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39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7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25:00Z</dcterms:created>
  <dc:creator>chudeafr</dc:creator>
  <dc:description/>
  <cp:keywords/>
  <dc:language>en-US</dc:language>
  <cp:lastModifiedBy>DE COL Anne ASC NIV 2 OA</cp:lastModifiedBy>
  <cp:lastPrinted>2019-03-12T09:49:00Z</cp:lastPrinted>
  <dcterms:modified xsi:type="dcterms:W3CDTF">2025-02-06T10:58:00Z</dcterms:modified>
  <cp:revision>17</cp:revision>
  <dc:subject/>
  <dc:title>MARCHE PUBLIC DE PRESTATIONS INTELLECTUELLES</dc:title>
</cp:coreProperties>
</file>