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8"/>
          <w:szCs w:val="22"/>
          <w:lang w:val="fr-FR" w:eastAsia="en-US"/>
        </w:rPr>
      </w:pPr>
      <w:r>
        <w:rPr>
          <w:rFonts w:cs="Calibri" w:ascii="Calibri" w:hAnsi="Calibri"/>
          <w:b/>
          <w:bCs/>
          <w:sz w:val="28"/>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u SID NORD ES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2"/>
                <w:szCs w:val="22"/>
                <w:lang w:val="fr-FR" w:eastAsia="fr-FR"/>
              </w:rPr>
              <w:t xml:space="preserve">LOT 4 : </w:t>
            </w:r>
            <w:r>
              <w:rPr>
                <w:rFonts w:cs="Calibri" w:ascii="Calibri" w:hAnsi="Calibri"/>
                <w:b/>
                <w:sz w:val="22"/>
                <w:szCs w:val="22"/>
              </w:rPr>
              <w:t>USID DE SAINT-DIZIER – EMPRISES DE CHAUMONT ET VALDUC</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e l’établissement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w:t>
            </w:r>
            <w:r>
              <w:rPr>
                <w:rFonts w:cs="Calibri" w:ascii="Calibri" w:hAnsi="Calibri"/>
                <w:bCs/>
                <w:sz w:val="22"/>
                <w:szCs w:val="20"/>
              </w:rPr>
              <w:t xml:space="preserv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32613232"/>
      <w:bookmarkStart w:id="1" w:name="__Fieldmark__0_32613232"/>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32613232"/>
      <w:bookmarkStart w:id="3" w:name="__Fieldmark__1_32613232"/>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32613232"/>
      <w:bookmarkStart w:id="5" w:name="__Fieldmark__2_32613232"/>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32613232"/>
      <w:bookmarkStart w:id="7" w:name="__Fieldmark__3_32613232"/>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32613232"/>
      <w:bookmarkStart w:id="9" w:name="__Fieldmark__4_32613232"/>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32613232"/>
      <w:bookmarkStart w:id="11" w:name="__Fieldmark__5_32613232"/>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32613232"/>
      <w:bookmarkStart w:id="13" w:name="__Fieldmark__6_32613232"/>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32613232"/>
      <w:bookmarkStart w:id="15" w:name="__Fieldmark__7_32613232"/>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tabs>
          <w:tab w:val="clear" w:pos="1500"/>
          <w:tab w:val="left" w:pos="6925" w:leader="none"/>
        </w:tabs>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tab/>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2 160 0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Retraitcorpsdetexte2"/>
        <w:ind w:left="284" w:hanging="36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numPr>
          <w:ilvl w:val="0"/>
          <w:numId w:val="0"/>
        </w:numPr>
        <w:ind w:left="284" w:hanging="0"/>
        <w:jc w:val="both"/>
        <w:outlineLvl w:val="0"/>
        <w:rPr>
          <w:rFonts w:ascii="Calibri" w:hAnsi="Calibri" w:cs="Calibri"/>
          <w:b/>
          <w:b/>
          <w:sz w:val="22"/>
          <w:szCs w:val="22"/>
          <w:highlight w:val="yellow"/>
          <w:u w:val="single"/>
          <w:lang w:val="fr-FR" w:eastAsia="en-US"/>
        </w:rPr>
      </w:pPr>
      <w:r>
        <w:rPr>
          <w:rFonts w:cs="Calibri" w:ascii="Calibri" w:hAnsi="Calibri"/>
          <w:b/>
          <w:sz w:val="22"/>
          <w:szCs w:val="22"/>
          <w:highlight w:val="yellow"/>
          <w:u w:val="single"/>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32613232"/>
      <w:bookmarkStart w:id="17" w:name="__Fieldmark__8_32613232"/>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32613232"/>
      <w:bookmarkStart w:id="19" w:name="__Fieldmark__9_32613232"/>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32613232"/>
      <w:bookmarkStart w:id="21" w:name="__Fieldmark__10_32613232"/>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32613232"/>
      <w:bookmarkStart w:id="23" w:name="__Fieldmark__11_32613232"/>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32613232"/>
      <w:bookmarkStart w:id="25" w:name="__Fieldmark__12_32613232"/>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32613232"/>
      <w:bookmarkStart w:id="27" w:name="__Fieldmark__13_32613232"/>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32613232"/>
      <w:bookmarkStart w:id="29" w:name="__Fieldmark__14_32613232"/>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32613232"/>
      <w:bookmarkStart w:id="31" w:name="__Fieldmark__15_32613232"/>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32613232"/>
      <w:bookmarkStart w:id="33" w:name="__Fieldmark__16_32613232"/>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50" w:type="pct"/>
      <w:jc w:val="left"/>
      <w:tblInd w:w="284" w:type="dxa"/>
      <w:tblLayout w:type="fixed"/>
      <w:tblCellMar>
        <w:top w:w="72" w:type="dxa"/>
        <w:left w:w="115" w:type="dxa"/>
        <w:bottom w:w="72" w:type="dxa"/>
        <w:right w:w="115" w:type="dxa"/>
      </w:tblCellMar>
    </w:tblPr>
    <w:tblGrid>
      <w:gridCol w:w="2980"/>
      <w:gridCol w:w="6692"/>
    </w:tblGrid>
    <w:tr>
      <w:trPr>
        <w:trHeight w:val="358" w:hRule="atLeast"/>
      </w:trPr>
      <w:tc>
        <w:tcPr>
          <w:tcW w:w="2980" w:type="dxa"/>
          <w:tcBorders>
            <w:bottom w:val="single" w:sz="4" w:space="0" w:color="943634"/>
          </w:tcBorders>
          <w:shd w:fill="943634" w:val="clear"/>
          <w:vAlign w:val="center"/>
        </w:tcPr>
        <w:p>
          <w:pPr>
            <w:pStyle w:val="Normal"/>
            <w:widowControl/>
            <w:tabs>
              <w:tab w:val="clear" w:pos="1500"/>
              <w:tab w:val="right" w:pos="2837" w:leader="none"/>
              <w:tab w:val="center" w:pos="4819"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6692"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4</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Genere automatiquement par PRAM - ANSI</dc:creator>
  <dc:description/>
  <cp:keywords/>
  <dc:language>en-US</dc:language>
  <cp:lastModifiedBy>DE COL Anne ASC NIV 2 OA</cp:lastModifiedBy>
  <cp:lastPrinted>2016-04-19T15:34:00Z</cp:lastPrinted>
  <dcterms:modified xsi:type="dcterms:W3CDTF">2025-02-10T09:15:00Z</dcterms:modified>
  <cp:revision>37</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