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8"/>
          <w:szCs w:val="22"/>
          <w:lang w:val="fr-FR" w:eastAsia="en-US"/>
        </w:rPr>
      </w:pPr>
      <w:r>
        <w:rPr>
          <w:rFonts w:cs="Calibri" w:ascii="Calibri" w:hAnsi="Calibri"/>
          <w:b/>
          <w:bCs/>
          <w:sz w:val="28"/>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u SID NORD ES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t xml:space="preserve">LOT 7 : </w:t>
            </w:r>
            <w:r>
              <w:rPr>
                <w:rFonts w:cs="Calibri" w:ascii="Calibri" w:hAnsi="Calibri"/>
                <w:b/>
                <w:sz w:val="22"/>
                <w:szCs w:val="20"/>
              </w:rPr>
              <w:t>USID DE CHÂLONS-EN-CHAMPAGNE - EMPRISES DE CHALONS EN CHAMPAGNE ET SUIPPES</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1785082294"/>
      <w:bookmarkStart w:id="1" w:name="__Fieldmark__0_1785082294"/>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1785082294"/>
      <w:bookmarkStart w:id="3" w:name="__Fieldmark__1_1785082294"/>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1785082294"/>
      <w:bookmarkStart w:id="5" w:name="__Fieldmark__2_1785082294"/>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1785082294"/>
      <w:bookmarkStart w:id="7" w:name="__Fieldmark__3_1785082294"/>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1785082294"/>
      <w:bookmarkStart w:id="9" w:name="__Fieldmark__4_1785082294"/>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1785082294"/>
      <w:bookmarkStart w:id="11" w:name="__Fieldmark__5_1785082294"/>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1785082294"/>
      <w:bookmarkStart w:id="13" w:name="__Fieldmark__6_1785082294"/>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1785082294"/>
      <w:bookmarkStart w:id="15" w:name="__Fieldmark__7_1785082294"/>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2 880 0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Retraitcorpsdetexte2"/>
        <w:ind w:left="284" w:hanging="36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1785082294"/>
      <w:bookmarkStart w:id="17" w:name="__Fieldmark__8_1785082294"/>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1785082294"/>
      <w:bookmarkStart w:id="19" w:name="__Fieldmark__9_1785082294"/>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1785082294"/>
      <w:bookmarkStart w:id="21" w:name="__Fieldmark__10_1785082294"/>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1785082294"/>
      <w:bookmarkStart w:id="23" w:name="__Fieldmark__11_1785082294"/>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1785082294"/>
      <w:bookmarkStart w:id="25" w:name="__Fieldmark__12_1785082294"/>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1785082294"/>
      <w:bookmarkStart w:id="27" w:name="__Fieldmark__13_1785082294"/>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1785082294"/>
      <w:bookmarkStart w:id="29" w:name="__Fieldmark__14_1785082294"/>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1785082294"/>
      <w:bookmarkStart w:id="31" w:name="__Fieldmark__15_1785082294"/>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1785082294"/>
      <w:bookmarkStart w:id="33" w:name="__Fieldmark__16_1785082294"/>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120"/>
      <w:gridCol w:w="7280"/>
    </w:tblGrid>
    <w:tr>
      <w:trPr/>
      <w:tc>
        <w:tcPr>
          <w:tcW w:w="3120"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7280"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7</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Genere automatiquement par PRAM - ANSI</dc:creator>
  <dc:description/>
  <cp:keywords/>
  <dc:language>en-US</dc:language>
  <cp:lastModifiedBy>DE COL Anne ASC NIV 2 OA</cp:lastModifiedBy>
  <cp:lastPrinted>2016-04-19T15:34:00Z</cp:lastPrinted>
  <dcterms:modified xsi:type="dcterms:W3CDTF">2025-02-10T09:11:00Z</dcterms:modified>
  <cp:revision>36</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