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5067565"/>
      <w:bookmarkStart w:id="1" w:name="__Fieldmark__0_225067565"/>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5067565"/>
      <w:bookmarkStart w:id="3" w:name="__Fieldmark__1_225067565"/>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25067565"/>
      <w:bookmarkStart w:id="5" w:name="__Fieldmark__2_225067565"/>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25067565"/>
      <w:bookmarkStart w:id="7" w:name="__Fieldmark__3_225067565"/>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25067565"/>
      <w:bookmarkStart w:id="9" w:name="__Fieldmark__4_225067565"/>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25067565"/>
      <w:bookmarkStart w:id="11" w:name="__Fieldmark__5_225067565"/>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25067565"/>
      <w:bookmarkStart w:id="13" w:name="__Fieldmark__6_225067565"/>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25067565"/>
      <w:bookmarkStart w:id="15" w:name="__Fieldmark__7_225067565"/>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25067565"/>
      <w:bookmarkStart w:id="17" w:name="__Fieldmark__8_225067565"/>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25067565"/>
      <w:bookmarkStart w:id="19" w:name="__Fieldmark__9_225067565"/>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25067565"/>
      <w:bookmarkStart w:id="21" w:name="__Fieldmark__10_225067565"/>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25067565"/>
      <w:bookmarkStart w:id="23" w:name="__Fieldmark__11_225067565"/>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25067565"/>
      <w:bookmarkStart w:id="25" w:name="__Fieldmark__12_225067565"/>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25067565"/>
      <w:bookmarkStart w:id="27" w:name="__Fieldmark__13_225067565"/>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25067565"/>
      <w:bookmarkStart w:id="29" w:name="__Fieldmark__14_225067565"/>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25067565"/>
      <w:bookmarkStart w:id="31" w:name="__Fieldmark__15_225067565"/>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25067565"/>
      <w:bookmarkStart w:id="33" w:name="__Fieldmark__16_225067565"/>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25067565"/>
      <w:bookmarkStart w:id="35" w:name="__Fieldmark__17_225067565"/>
      <w:bookmarkEnd w:id="35"/>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25067565"/>
      <w:bookmarkStart w:id="37" w:name="__Fieldmark__18_225067565"/>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25067565"/>
      <w:bookmarkStart w:id="39" w:name="__Fieldmark__19_225067565"/>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25067565"/>
      <w:bookmarkStart w:id="41" w:name="__Fieldmark__20_225067565"/>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25067565"/>
      <w:bookmarkStart w:id="43" w:name="__Fieldmark__21_225067565"/>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25067565"/>
      <w:bookmarkStart w:id="45" w:name="__Fieldmark__22_225067565"/>
      <w:bookmarkEnd w:id="45"/>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25067565"/>
      <w:bookmarkStart w:id="47" w:name="__Fieldmark__23_225067565"/>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25067565"/>
      <w:bookmarkStart w:id="49" w:name="__Fieldmark__24_225067565"/>
      <w:bookmarkEnd w:id="49"/>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25067565"/>
      <w:bookmarkStart w:id="51" w:name="__Fieldmark__25_225067565"/>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25067565"/>
      <w:bookmarkStart w:id="53" w:name="__Fieldmark__26_225067565"/>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25067565"/>
      <w:bookmarkStart w:id="55" w:name="__Fieldmark__27_225067565"/>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25067565"/>
      <w:bookmarkStart w:id="57" w:name="__Fieldmark__28_225067565"/>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25067565"/>
      <w:bookmarkStart w:id="59" w:name="__Fieldmark__29_225067565"/>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25067565"/>
      <w:bookmarkStart w:id="61" w:name="__Fieldmark__30_225067565"/>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25067565"/>
      <w:bookmarkStart w:id="63" w:name="__Fieldmark__31_225067565"/>
      <w:bookmarkEnd w:id="6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25067565"/>
      <w:bookmarkStart w:id="65" w:name="__Fieldmark__32_225067565"/>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25067565"/>
      <w:bookmarkStart w:id="67" w:name="__Fieldmark__33_225067565"/>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25067565"/>
      <w:bookmarkStart w:id="69" w:name="__Fieldmark__34_225067565"/>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25067565"/>
      <w:bookmarkStart w:id="71" w:name="__Fieldmark__35_225067565"/>
      <w:bookmarkEnd w:id="7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225067565"/>
      <w:bookmarkStart w:id="73" w:name="__Fieldmark__36_225067565"/>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8/04/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référence du marché ou de l’accord-cadre)</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8T13:44:00Z</dcterms:created>
  <dc:creator>francois</dc:creator>
  <dc:description/>
  <cp:keywords/>
  <dc:language>en-US</dc:language>
  <cp:lastModifiedBy>DUBUS Patricia</cp:lastModifiedBy>
  <cp:lastPrinted>2019-03-06T09:55:00Z</cp:lastPrinted>
  <dcterms:modified xsi:type="dcterms:W3CDTF">2024-05-28T13:44:00Z</dcterms:modified>
  <cp:revision>2</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B3183A55E24EBC48BD65891A03C8C2E9</vt:lpwstr>
  </property>
  <property fmtid="{D5CDD505-2E9C-101B-9397-08002B2CF9AE}" pid="4" name="Order">
    <vt:lpwstr>14633600.0000000</vt:lpwstr>
  </property>
  <property fmtid="{D5CDD505-2E9C-101B-9397-08002B2CF9AE}" pid="5" name="TemplateUrl">
    <vt:lpwstr/>
  </property>
  <property fmtid="{D5CDD505-2E9C-101B-9397-08002B2CF9AE}" pid="6" name="TriggerFlowInfo">
    <vt:lpwstr/>
  </property>
  <property fmtid="{D5CDD505-2E9C-101B-9397-08002B2CF9AE}" pid="7" name="_ExtendedDescription">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DUBUS Patricia</vt:lpwstr>
  </property>
  <property fmtid="{D5CDD505-2E9C-101B-9397-08002B2CF9AE}" pid="11" name="display_urn:schemas-microsoft-com:office:office#Editor">
    <vt:lpwstr>DUBUS Patricia</vt:lpwstr>
  </property>
  <property fmtid="{D5CDD505-2E9C-101B-9397-08002B2CF9AE}" pid="12" name="xd_ProgID">
    <vt:lpwstr/>
  </property>
  <property fmtid="{D5CDD505-2E9C-101B-9397-08002B2CF9AE}" pid="13" name="xd_Signature">
    <vt:lpwstr/>
  </property>
</Properties>
</file>