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nnexe 2_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530" w:leader="none"/>
        </w:tabs>
        <w:ind w:right="-999" w:hanging="0"/>
        <w:jc w:val="both"/>
        <w:rPr/>
      </w:pPr>
      <w:r>
        <w:rPr>
          <w:color w:val="FF0000"/>
          <w:sz w:val="22"/>
        </w:rPr>
        <w:t>Attention si vous entendez répondre à plusieurs lots d'une même consultation avec des formes de candidatures différentes (cotraitants différents), il convient de compléter une fiche par lot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F_2024_0000447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color w:val="FF0000"/>
              </w:rPr>
            </w:pPr>
            <w:r>
              <w:rPr/>
              <w:t>PREVENTION DES RISQUES PSYCHOSOCIAUX (RPS) DANS LES ETABLISSEMENT DU SCA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 xml:space="preserve">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ur le lot n° …………. </w:t>
            </w:r>
            <w:r>
              <w:rPr>
                <w:b/>
                <w:color w:val="FF0000"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>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e candidat se présente seul :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e candidat est un groupement d’entreprises :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conjoint OU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ind w:firstLine="567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NON</w:t>
        <w:tab/>
        <w:t>OU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/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  <w:b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before="0" w:after="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22:00Z</dcterms:created>
  <dc:creator>Arnaud DELOLME</dc:creator>
  <dc:description/>
  <cp:keywords/>
  <dc:language>en-US</dc:language>
  <cp:lastModifiedBy>KORTBI LAETITIA ASC NIV 2 OA</cp:lastModifiedBy>
  <dcterms:modified xsi:type="dcterms:W3CDTF">2024-08-02T1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