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tc>
        <w:tc>
          <w:tcPr>
            <w:tcW w:w="4889"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bl>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ASSISTANCE A MAITRISE D’USAGES ET A MAITRISE D’OUVRAGE</w:t>
      </w:r>
    </w:p>
    <w:p>
      <w:pPr>
        <w:pStyle w:val="Normal"/>
        <w:jc w:val="center"/>
        <w:rPr/>
      </w:pPr>
      <w:r>
        <w:rPr>
          <w:rFonts w:cs="Arial" w:ascii="Arial Narrow" w:hAnsi="Arial Narrow"/>
          <w:b/>
          <w:bCs/>
          <w:color w:val="1F3864"/>
        </w:rPr>
        <w:t>POUR LA CONSTRUCTION D’UN EHPAD DE 120 LITS SUR LE SITE DU PRATEL A AURAY</w:t>
      </w:r>
    </w:p>
    <w:p>
      <w:pPr>
        <w:pStyle w:val="Normal"/>
        <w:jc w:val="center"/>
        <w:rPr>
          <w:rFonts w:ascii="Arial Narrow" w:hAnsi="Arial Narrow" w:cs="Arial"/>
          <w:b/>
          <w:b/>
          <w:bCs/>
          <w:color w:val="1F3864"/>
        </w:rPr>
      </w:pPr>
      <w:r>
        <w:rPr>
          <w:rFonts w:cs="Arial" w:ascii="Arial Narrow" w:hAnsi="Arial Narrow"/>
          <w:b/>
          <w:bCs/>
          <w:color w:val="1F3864"/>
        </w:rPr>
        <w:t>ET D’UN EHPAD DE 90 LITS SUR LE SITE DE PLOERMEL</w:t>
      </w:r>
    </w:p>
    <w:p>
      <w:pPr>
        <w:pStyle w:val="Normal"/>
        <w:rPr>
          <w:rFonts w:ascii="Arial Narrow" w:hAnsi="Arial Narrow" w:cs="Arial"/>
          <w:b/>
          <w:b/>
          <w:bCs/>
          <w:color w:val="1F3864"/>
        </w:rPr>
      </w:pPr>
      <w:r>
        <w:rPr>
          <w:rFonts w:cs="Arial" w:ascii="Arial Narrow" w:hAnsi="Arial Narrow"/>
          <w:b/>
          <w:bCs/>
          <w:color w:val="1F386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047139863"/>
      <w:bookmarkStart w:id="1" w:name="__Fieldmark__0_3047139863"/>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047139863"/>
      <w:bookmarkStart w:id="3" w:name="__Fieldmark__1_3047139863"/>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047139863"/>
      <w:bookmarkStart w:id="5" w:name="__Fieldmark__2_3047139863"/>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047139863"/>
      <w:bookmarkStart w:id="7" w:name="__Fieldmark__3_3047139863"/>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047139863"/>
      <w:bookmarkStart w:id="9" w:name="__Fieldmark__4_3047139863"/>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047139863"/>
      <w:bookmarkStart w:id="11" w:name="__Fieldmark__5_3047139863"/>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047139863"/>
      <w:bookmarkStart w:id="13" w:name="__Fieldmark__6_3047139863"/>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047139863"/>
      <w:bookmarkStart w:id="15" w:name="__Fieldmark__7_304713986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047139863"/>
      <w:bookmarkStart w:id="17" w:name="__Fieldmark__8_3047139863"/>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047139863"/>
      <w:bookmarkStart w:id="19" w:name="__Fieldmark__9_3047139863"/>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047139863"/>
      <w:bookmarkStart w:id="21" w:name="__Fieldmark__10_304713986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047139863"/>
      <w:bookmarkStart w:id="23" w:name="__Fieldmark__11_304713986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MU / AMO – EHPAD</w:t>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4-06-28T13:29:00Z</dcterms:modified>
  <cp:revision>27</cp:revision>
  <dc:subject/>
  <dc:title/>
</cp:coreProperties>
</file>