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inline distT="0" distB="0" distL="0" distR="0">
            <wp:extent cx="3212465" cy="13900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 Narrow" w:ascii="Arial Narrow" w:hAnsi="Arial Narrow"/>
          <w:sz w:val="32"/>
          <w:szCs w:val="32"/>
          <w:u w:val="none"/>
        </w:rPr>
        <w:t xml:space="preserve">ATTESTATION DE VISITE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  <w:szCs w:val="32"/>
          <w:u w:val="none"/>
        </w:rPr>
      </w:pPr>
      <w:r>
        <w:rPr>
          <w:rFonts w:cs="Arial Narrow" w:ascii="Arial Narrow" w:hAnsi="Arial Narrow"/>
          <w:sz w:val="24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………………………</w:t>
      </w:r>
      <w:r>
        <w:rPr>
          <w:rFonts w:cs="Arial Narrow" w:ascii="Arial Narrow" w:hAnsi="Arial Narrow"/>
          <w:sz w:val="24"/>
        </w:rPr>
        <w:t>. Représentant le maître d’ouvrage</w:t>
        <w:tab/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s le cadre de la consultation intitulée :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issions d’assistance à maîtrise des usages et à maîtrise de l’ouvrage dans le cadre des projets de construction d’un EHPAD de 120 lits sur le site du Pratel à Auray et d’un EHPAD de 90 lits sur le site de Ploërmel.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 xml:space="preserve">Fait à                     , le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23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4-06-25T12:22:00Z</dcterms:modified>
  <cp:revision>37</cp:revision>
  <dc:subject/>
  <dc:title/>
</cp:coreProperties>
</file>