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530" w:leader="none"/>
        </w:tabs>
        <w:ind w:right="-999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6922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6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DAF_2024_00095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6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color w:val="FF0000"/>
              </w:rPr>
            </w:pPr>
            <w:r>
              <w:rPr>
                <w:rFonts w:cs="Arial"/>
              </w:rPr>
              <w:t>Prestations de lavage, de nettoyage industriel à l’eau et de repassage des articles d’habillement, d’ameublement et de couchage au profit des organismes du Groupement de Soutien Commissariat de Grenoble-Annecy-Chambéry (GSC GVC).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6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781"/>
      </w:tblGrid>
      <w:tr>
        <w:trPr/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shd w:fill="E7E6E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e candidat est un groupement d’entreprises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conjoint O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NON</w:t>
        <w:tab/>
        <w:t>OU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923"/>
      </w:tblGrid>
      <w:tr>
        <w:trPr/>
        <w:tc>
          <w:tcPr>
            <w:tcW w:w="1017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781"/>
      </w:tblGrid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et signature de l’entreprise / des entreprises 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3 AU REGLEMENT DE CONSULTATION</w:t>
    </w:r>
  </w:p>
  <w:p>
    <w:pPr>
      <w:pStyle w:val="Header"/>
      <w:spacing w:before="0" w:after="60"/>
      <w:rPr/>
    </w:pPr>
    <w:r>
      <w:rPr/>
      <w:t>DAF_2024_0009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0:00Z</dcterms:created>
  <dc:creator>Arnaud DELOLME</dc:creator>
  <dc:description/>
  <cp:keywords/>
  <dc:language>en-US</dc:language>
  <cp:lastModifiedBy>STAQUET Delphine SA CN MINDEF</cp:lastModifiedBy>
  <dcterms:modified xsi:type="dcterms:W3CDTF">2025-03-20T10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