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98120920"/>
      <w:bookmarkStart w:id="1" w:name="__Fieldmark__0_309812092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98120920"/>
      <w:bookmarkStart w:id="3" w:name="__Fieldmark__1_3098120920"/>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98120920"/>
      <w:bookmarkStart w:id="5" w:name="__Fieldmark__2_3098120920"/>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98120920"/>
      <w:bookmarkStart w:id="7" w:name="__Fieldmark__3_3098120920"/>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98120920"/>
      <w:bookmarkStart w:id="9" w:name="__Fieldmark__4_3098120920"/>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98120920"/>
      <w:bookmarkStart w:id="11" w:name="__Fieldmark__5_309812092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98120920"/>
      <w:bookmarkStart w:id="13" w:name="__Fieldmark__6_309812092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98120920"/>
      <w:bookmarkStart w:id="15" w:name="__Fieldmark__7_309812092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98120920"/>
      <w:bookmarkStart w:id="17" w:name="__Fieldmark__8_309812092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98120920"/>
      <w:bookmarkStart w:id="19" w:name="__Fieldmark__9_309812092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98120920"/>
      <w:bookmarkStart w:id="21" w:name="__Fieldmark__10_309812092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98120920"/>
      <w:bookmarkStart w:id="23" w:name="__Fieldmark__11_309812092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98120920"/>
      <w:bookmarkStart w:id="25" w:name="__Fieldmark__12_309812092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98120920"/>
      <w:bookmarkStart w:id="27" w:name="__Fieldmark__13_309812092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98120920"/>
      <w:bookmarkStart w:id="29" w:name="__Fieldmark__14_309812092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98120920"/>
      <w:bookmarkStart w:id="31" w:name="__Fieldmark__15_309812092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98120920"/>
      <w:bookmarkStart w:id="33" w:name="__Fieldmark__16_309812092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98120920"/>
      <w:bookmarkStart w:id="35" w:name="__Fieldmark__17_3098120920"/>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98120920"/>
      <w:bookmarkStart w:id="37" w:name="__Fieldmark__18_309812092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98120920"/>
      <w:bookmarkStart w:id="39" w:name="__Fieldmark__19_3098120920"/>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98120920"/>
      <w:bookmarkStart w:id="41" w:name="__Fieldmark__20_309812092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98120920"/>
      <w:bookmarkStart w:id="43" w:name="__Fieldmark__21_309812092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098120920"/>
      <w:bookmarkStart w:id="45" w:name="__Fieldmark__22_3098120920"/>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98120920"/>
      <w:bookmarkStart w:id="47" w:name="__Fieldmark__23_309812092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98120920"/>
      <w:bookmarkStart w:id="49" w:name="__Fieldmark__24_3098120920"/>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98120920"/>
      <w:bookmarkStart w:id="51" w:name="__Fieldmark__25_309812092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98120920"/>
      <w:bookmarkStart w:id="53" w:name="__Fieldmark__26_309812092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98120920"/>
      <w:bookmarkStart w:id="55" w:name="__Fieldmark__27_309812092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98120920"/>
      <w:bookmarkStart w:id="57" w:name="__Fieldmark__28_309812092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98120920"/>
      <w:bookmarkStart w:id="59" w:name="__Fieldmark__29_309812092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98120920"/>
      <w:bookmarkStart w:id="61" w:name="__Fieldmark__30_309812092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98120920"/>
      <w:bookmarkStart w:id="63" w:name="__Fieldmark__31_3098120920"/>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98120920"/>
      <w:bookmarkStart w:id="65" w:name="__Fieldmark__32_309812092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98120920"/>
      <w:bookmarkStart w:id="67" w:name="__Fieldmark__33_309812092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98120920"/>
      <w:bookmarkStart w:id="69" w:name="__Fieldmark__34_309812092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98120920"/>
      <w:bookmarkStart w:id="71" w:name="__Fieldmark__35_3098120920"/>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98120920"/>
      <w:bookmarkStart w:id="73" w:name="__Fieldmark__36_309812092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référence du marché ou de l’accord-cadr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3:01:00Z</dcterms:created>
  <dc:creator>francois</dc:creator>
  <dc:description/>
  <cp:keywords/>
  <dc:language>en-US</dc:language>
  <cp:lastModifiedBy>DUBUS Patricia</cp:lastModifiedBy>
  <cp:lastPrinted>2019-03-06T09:55:00Z</cp:lastPrinted>
  <dcterms:modified xsi:type="dcterms:W3CDTF">2022-04-11T13:01: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33600.0000000</vt:lpwstr>
  </property>
  <property fmtid="{D5CDD505-2E9C-101B-9397-08002B2CF9AE}" pid="3" name="display_urn:schemas-microsoft-com:office:office#Author">
    <vt:lpwstr>DUBUS patricia</vt:lpwstr>
  </property>
  <property fmtid="{D5CDD505-2E9C-101B-9397-08002B2CF9AE}" pid="4" name="display_urn:schemas-microsoft-com:office:office#Editor">
    <vt:lpwstr>DUBUS patricia</vt:lpwstr>
  </property>
</Properties>
</file>