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rFonts w:ascii="Arial" w:hAnsi="Arial" w:cs="Arial"/>
        </w:rPr>
      </w:pPr>
      <w:r>
        <w:rPr>
          <w:rFonts w:cs="Arial" w:ascii="Arial" w:hAnsi="Arial"/>
        </w:rPr>
        <w:t>Ministèr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collecte, la valorisation, le traitement des déchets ménagers et assimilés, des déchets industriels banals, du biodéchets, du verre, du plastique, du cartons et papier, produits par les unités du campus CNRS de GIF sur Yvette et du Centre de nanosciences et nanotechnologies (C2N) situé à Palaiseau ainsi que la mise à disposition, de conteneurs, de bornes de recyclages et de bennes.</w:t>
      </w:r>
    </w:p>
    <w:p>
      <w:pPr>
        <w:pStyle w:val="Normal"/>
        <w:tabs>
          <w:tab w:val="clear" w:pos="567"/>
          <w:tab w:val="left" w:pos="426" w:leader="none"/>
          <w:tab w:val="left" w:pos="851" w:leader="none"/>
        </w:tabs>
        <w:jc w:val="both"/>
        <w:rPr>
          <w:rFonts w:ascii="Arial" w:hAnsi="Arial" w:cs="Arial"/>
        </w:rPr>
      </w:pPr>
      <w:r>
        <w:rPr>
          <w:rFonts w:cs="Arial" w:ascii="Arial" w:hAnsi="Arial"/>
        </w:rPr>
        <w:t>Référence PLACE : 24018STL</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45056343"/>
      <w:bookmarkStart w:id="1" w:name="__Fieldmark__0_14450563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45056343"/>
      <w:bookmarkStart w:id="3" w:name="__Fieldmark__1_14450563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45056343"/>
            <w:bookmarkStart w:id="5" w:name="__Fieldmark__2_14450563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45056343"/>
            <w:bookmarkStart w:id="7" w:name="__Fieldmark__3_14450563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45056343"/>
            <w:bookmarkStart w:id="9" w:name="__Fieldmark__4_14450563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45056343"/>
            <w:bookmarkStart w:id="11" w:name="__Fieldmark__5_14450563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45056343"/>
            <w:bookmarkStart w:id="13" w:name="__Fieldmark__6_14450563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45056343"/>
      <w:bookmarkStart w:id="15" w:name="__Fieldmark__7_14450563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45056343"/>
      <w:bookmarkStart w:id="17" w:name="__Fieldmark__8_14450563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 - PAS CONCERNE POUR CETTE PROCEDURE</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bCs/>
          <w:spacing w:val="-10"/>
          <w:sz w:val="22"/>
          <w:szCs w:val="22"/>
        </w:rPr>
      </w:pPr>
      <w:r>
        <w:rPr>
          <w:rFonts w:cs="Arial" w:ascii="Marianne;Calibri" w:hAnsi="Marianne;Calibri"/>
          <w:bCs/>
          <w:spacing w:val="-10"/>
          <w:sz w:val="22"/>
          <w:szCs w:val="22"/>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rPr>
            <w:t>Collecte, valorisation et traitement des déchets ménagers et industriels et location de conteneurs, bornes et bennes pour le 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4-06-10T12:27:00Z</dcterms:modified>
  <cp:revision>7</cp:revision>
  <dc:subject/>
  <dc:title>MISE A JOUR AVRIL 2007</dc:title>
</cp:coreProperties>
</file>