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4785" cy="612775"/>
                        <wp:effectExtent l="0" t="0" r="0" b="0"/>
                        <wp:docPr id="1" name="Imag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9840" r="-5" b="70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4785" cy="612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275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MARCH</w:t>
            </w:r>
            <w:r>
              <w:rPr>
                <w:rFonts w:cs="Calibri" w:ascii="Calibri" w:hAnsi="Calibri"/>
                <w:b/>
                <w:caps/>
                <w:sz w:val="24"/>
                <w:szCs w:val="22"/>
              </w:rPr>
              <w:t>é</w:t>
            </w:r>
            <w:r>
              <w:rPr>
                <w:rFonts w:cs="Calibri" w:ascii="Calibri" w:hAnsi="Calibri"/>
                <w:b/>
                <w:sz w:val="24"/>
                <w:szCs w:val="22"/>
              </w:rPr>
              <w:t>S DE TRAVAUX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32"/>
                <w:szCs w:val="22"/>
              </w:rPr>
              <w:t>ACTE</w:t>
            </w:r>
            <w:r>
              <w:rPr>
                <w:rFonts w:cs="Calibri" w:ascii="Calibri" w:hAnsi="Calibri"/>
                <w:b/>
                <w:bCs/>
                <w:sz w:val="32"/>
                <w:szCs w:val="22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DIRECTION DES AFFAIRES DOMANIAL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REHABILITATION DE LA RESIDENCE LES TILLEUL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52 bd PINEL - 69003 LY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Opération 510196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</w:rPr>
        <w:t xml:space="preserve">Au lot suivant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71"/>
        <w:gridCol w:w="6896"/>
        <w:gridCol w:w="1580"/>
      </w:tblGrid>
      <w:tr>
        <w:trPr>
          <w:trHeight w:val="327" w:hRule="atLeast"/>
        </w:trPr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N° lot</w:t>
              <w:tab/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titulé du lo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rché n°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659158844"/>
            <w:bookmarkStart w:id="1" w:name="__Fieldmark__0_3659158844"/>
            <w:bookmarkEnd w:id="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1 désamiantage - curag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23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659158844"/>
            <w:bookmarkStart w:id="3" w:name="__Fieldmark__1_3659158844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2 Facade ITE - Facade ossature bois bardag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24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659158844"/>
            <w:bookmarkStart w:id="5" w:name="__Fieldmark__2_3659158844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3 Etanchéit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25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3659158844"/>
            <w:bookmarkStart w:id="7" w:name="__Fieldmark__3_3659158844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4 Menuiserie ext bois A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26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3659158844"/>
            <w:bookmarkStart w:id="9" w:name="__Fieldmark__4_3659158844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5 Menuiserie Int Boi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27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3659158844"/>
            <w:bookmarkStart w:id="11" w:name="__Fieldmark__5_3659158844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6 Serrurer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28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3659158844"/>
            <w:bookmarkStart w:id="13" w:name="__Fieldmark__6_3659158844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7 Platrerie Peinture Faienc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29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3659158844"/>
            <w:bookmarkStart w:id="15" w:name="__Fieldmark__7_3659158844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8 Revêtement de sols soupl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30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3659158844"/>
            <w:bookmarkStart w:id="17" w:name="__Fieldmark__8_3659158844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9 Chauffage - Ventilation - Plomber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31</w:t>
            </w:r>
          </w:p>
        </w:tc>
      </w:tr>
      <w:tr>
        <w:trPr>
          <w:trHeight w:val="35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3659158844"/>
            <w:bookmarkStart w:id="19" w:name="__Fieldmark__9_3659158844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8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t 10 Electricite CFO CF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_5032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3659158844"/>
      <w:bookmarkStart w:id="21" w:name="__Fieldmark__10_3659158844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3659158844"/>
      <w:bookmarkStart w:id="23" w:name="__Fieldmark__11_3659158844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a variante suivante : ……………………………………………………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DEEAF6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dentification du titulaire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 xml:space="preserve">Après avoir pris connaissance des pièces constitutives du marché stipulées à l’article n° 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3.1</w:t>
      </w:r>
      <w:r>
        <w:rPr>
          <w:rFonts w:cs="Calibri" w:ascii="Calibri" w:hAnsi="Calibri"/>
          <w:sz w:val="22"/>
          <w:szCs w:val="22"/>
          <w:lang w:eastAsia="fr-FR"/>
        </w:rPr>
        <w:t xml:space="preserve">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3659158844"/>
      <w:bookmarkStart w:id="25" w:name="__Fieldmark__12_3659158844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3659158844"/>
      <w:bookmarkStart w:id="27" w:name="__Fieldmark__13_3659158844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uméros de téléphone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3659158844"/>
      <w:bookmarkStart w:id="29" w:name="__Fieldmark__14_3659158844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uméros de téléphone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dentification et nature du groupement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3659158844"/>
      <w:bookmarkStart w:id="31" w:name="__Fieldmark__15_3659158844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3659158844"/>
      <w:bookmarkStart w:id="33" w:name="__Fieldmark__16_3659158844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3659158844"/>
      <w:bookmarkStart w:id="35" w:name="__Fieldmark__17_3659158844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uméros de téléphone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uméros de téléphone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Représenté par :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uméros de téléphone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color w:val="0070C0"/>
          <w:sz w:val="22"/>
          <w:szCs w:val="22"/>
        </w:rPr>
      </w:pPr>
      <w:r>
        <w:rPr>
          <w:rFonts w:cs="Calibri" w:ascii="Calibri" w:hAnsi="Calibri"/>
          <w:i/>
          <w:color w:val="0070C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3659158844"/>
      <w:bookmarkStart w:id="37" w:name="__Fieldmark__18_3659158844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3659158844"/>
      <w:bookmarkStart w:id="39" w:name="__Fieldmark__19_3659158844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3659158844"/>
      <w:bookmarkStart w:id="41" w:name="__Fieldmark__20_3659158844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3659158844"/>
      <w:bookmarkStart w:id="43" w:name="__Fieldmark__21_3659158844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4" w:name="__Fieldmark__22_3659158844"/>
      <w:bookmarkStart w:id="45" w:name="__Fieldmark__22_3659158844"/>
      <w:bookmarkEnd w:id="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6" w:name="__Fieldmark__23_3659158844"/>
      <w:bookmarkStart w:id="47" w:name="__Fieldmark__23_3659158844"/>
      <w:bookmarkEnd w:id="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24_3659158844"/>
      <w:bookmarkStart w:id="49" w:name="__Fieldmark__24_3659158844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25_3659158844"/>
      <w:bookmarkStart w:id="51" w:name="__Fieldmark__25_3659158844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shd w:fill="DEEAF6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</w:t>
      </w:r>
    </w:p>
    <w:p>
      <w:pPr>
        <w:pStyle w:val="Normal"/>
        <w:suppressAutoHyphens w:val="false"/>
        <w:autoSpaceDE w:val="false"/>
        <w:rPr>
          <w:rFonts w:ascii="Calibri" w:hAnsi="Calibri" w:cs="Calibri"/>
          <w:i/>
          <w:i/>
          <w:iCs/>
          <w:sz w:val="22"/>
          <w:szCs w:val="22"/>
          <w:lang w:eastAsia="fr-FR"/>
        </w:rPr>
      </w:pPr>
      <w:r>
        <w:rPr>
          <w:rFonts w:cs="Calibri" w:ascii="Calibri" w:hAnsi="Calibri"/>
          <w:i/>
          <w:iCs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- Montant de la tranche fer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la tranche ferm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 - Montants des prestations éventuelles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269" w:hRule="atLeast"/>
        </w:trPr>
        <w:tc>
          <w:tcPr>
            <w:tcW w:w="7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1: WC sur bâti-support dans tous les log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6"/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t concern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âtrerie Peinture Faï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uffage Ventilation Plombe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300" w:hRule="atLeast"/>
        </w:trPr>
        <w:tc>
          <w:tcPr>
            <w:tcW w:w="7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2: Meuble vasque dans tous les log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t concern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âtrerie Peinture Faïenc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uffage Ventilation Plomber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icit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300" w:hRule="atLeast"/>
        </w:trPr>
        <w:tc>
          <w:tcPr>
            <w:tcW w:w="7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3: Motorisation des volets roulants de tous les log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t concern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nuiserie extérieure aluminiu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icit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370" w:hRule="atLeast"/>
        </w:trPr>
        <w:tc>
          <w:tcPr>
            <w:tcW w:w="7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4: Kitchenette (1 logement T1 b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t concern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auffage Ventilation Plomber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67"/>
        <w:gridCol w:w="6521"/>
        <w:gridCol w:w="2268"/>
      </w:tblGrid>
      <w:tr>
        <w:trPr>
          <w:trHeight w:val="300" w:hRule="atLeast"/>
        </w:trPr>
        <w:tc>
          <w:tcPr>
            <w:tcW w:w="7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5: Revêtement de sol PVC dans les commu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t concern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5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êtement de sol souple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285" w:hRule="atLeast"/>
        </w:trPr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 -Montant de la tranche optionnelle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de la tranche optionnelle N° 1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EEAF6" w:val="clear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traitant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Contractant N°1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che ferm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che optionnelle 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Contractant N°2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che ferm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che optionnelle 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Contractant N°3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che ferm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E 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che optionnelle 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Contractant N° 2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>Contractant N° 3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B6 - Avance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26_3659158844"/>
      <w:bookmarkStart w:id="53" w:name="__Fieldmark__26_3659158844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27_3659158844"/>
      <w:bookmarkStart w:id="55" w:name="__Fieldmark__27_3659158844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casegauche"/>
        <w:shd w:fill="DEEAF6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29</w:t>
      </w:r>
      <w:r>
        <w:rPr>
          <w:rFonts w:cs="Calibri" w:ascii="Calibri" w:hAnsi="Calibri"/>
          <w:b/>
          <w:sz w:val="22"/>
          <w:szCs w:val="22"/>
        </w:rPr>
        <w:t xml:space="preserve"> mois dont 3 mois</w:t>
      </w:r>
      <w:r>
        <w:rPr>
          <w:rFonts w:cs="Calibri" w:ascii="Calibri" w:hAnsi="Calibri"/>
          <w:sz w:val="22"/>
          <w:szCs w:val="22"/>
        </w:rPr>
        <w:t xml:space="preserve">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DEEAF6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s prix sont réputés établis sur la base des conditions économiques du mois m0 : </w:t>
      </w:r>
      <w:r>
        <w:rPr>
          <w:rFonts w:cs="Calibri" w:ascii="Calibri" w:hAnsi="Calibri"/>
          <w:b/>
          <w:sz w:val="22"/>
          <w:szCs w:val="22"/>
        </w:rPr>
        <w:t>juillet 2024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DEEAF6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8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DEEAF6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u signataire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-142" w:leader="none"/>
          <w:tab w:val="left" w:pos="851" w:leader="none"/>
          <w:tab w:val="left" w:pos="411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– Montant de l’offre retenue (complété par les HC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47"/>
      </w:tblGrid>
      <w:tr>
        <w:trPr>
          <w:trHeight w:val="193" w:hRule="atLeast"/>
        </w:trPr>
        <w:tc>
          <w:tcPr>
            <w:tcW w:w="10247" w:type="dxa"/>
            <w:tcBorders/>
            <w:shd w:fill="DEEAF6" w:val="clear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1 – PSE retenue(s) 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6" w:name="__Fieldmark__28_3659158844"/>
      <w:bookmarkStart w:id="57" w:name="__Fieldmark__28_3659158844"/>
      <w:bookmarkEnd w:id="5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SE 1: WC sur bâti-support dans tous les logements</w:t>
        <w:tab/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8" w:name="__Fieldmark__29_3659158844"/>
      <w:bookmarkStart w:id="59" w:name="__Fieldmark__29_3659158844"/>
      <w:bookmarkEnd w:id="5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SE 2: Meuble vasque dans tous les logements</w:t>
        <w:tab/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0" w:name="__Fieldmark__30_3659158844"/>
      <w:bookmarkStart w:id="61" w:name="__Fieldmark__30_3659158844"/>
      <w:bookmarkEnd w:id="6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SE 3: Motorisation des volets roulants de tous les logements</w:t>
        <w:tab/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2" w:name="__Fieldmark__31_3659158844"/>
      <w:bookmarkStart w:id="63" w:name="__Fieldmark__31_3659158844"/>
      <w:bookmarkEnd w:id="6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SE 4: Kitchenette (1 logement T1 bis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4" w:name="__Fieldmark__32_3659158844"/>
      <w:bookmarkStart w:id="65" w:name="__Fieldmark__32_3659158844"/>
      <w:bookmarkEnd w:id="6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SE 5: Revêtement de sol PVC dans les commun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Paragraphedelist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4"/>
        <w:shd w:fill="DEEAF6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2-Montant tot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252" w:hRule="atLeast"/>
        </w:trPr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se ou variant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fer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0" w:leader="none"/>
        </w:tabs>
        <w:spacing w:before="12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ntant des prestations éventuelles retenue</w:t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269" w:hRule="atLeast"/>
        </w:trPr>
        <w:tc>
          <w:tcPr>
            <w:tcW w:w="7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1: WC sur bâti-support dans tous les log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concern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âtrerie Peinture Faï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uffage Ventilation Plombe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300" w:hRule="atLeast"/>
        </w:trPr>
        <w:tc>
          <w:tcPr>
            <w:tcW w:w="7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2: Meuble vasque dans tous les log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 concern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âtrerie Peinture Faïenc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uffage Ventilation Plomberi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icit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30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3: Motorisation des volets roulants de tous les log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itulés des lo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nuiserie extérieure aluminiu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icité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2268"/>
      </w:tblGrid>
      <w:tr>
        <w:trPr>
          <w:trHeight w:val="37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4: Kitchenette (1 logement T1 bi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itulés des lot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uffage Ventilation Plomberi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29"/>
        <w:gridCol w:w="6521"/>
        <w:gridCol w:w="2268"/>
      </w:tblGrid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SE 5: Revêtement de sol PVC dans les commu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NTS H.T</w:t>
            </w:r>
          </w:p>
        </w:tc>
      </w:tr>
      <w:tr>
        <w:trPr>
          <w:trHeight w:val="1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l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itulés des lo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vêtement de sol soupl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base + variante + tranche ferme  + PSE retenue(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otal base/ variante / tranche ferme + PSE retenue(s) HT arrête en toutes lettres : XX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de la tranche optionnelle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Imputation budgétaire : Classe 2 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u signatai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oindre les pouvoirs en annexe du présent docume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oindre les pouvoirs en annexe du présent documen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nner des précisions sur l’étendue du mand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 renseigner obligatoiremen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uivant le lot concerné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Cocher la case correspondant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Le signataire doit avoir le pouvoir d’engager la personne qu’il représent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Le signataire doit avoir le pouvoir d’engager la personne qu’il représe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BARATAUD, Chemmama</cp:lastModifiedBy>
  <cp:lastPrinted>2017-02-10T16:34:00Z</cp:lastPrinted>
  <dcterms:modified xsi:type="dcterms:W3CDTF">2024-06-19T06:49:00Z</dcterms:modified>
  <cp:revision>23</cp:revision>
  <dc:subject/>
  <dc:title>_Modèle recommandé : le service peut l’adapter le cas échéant_DC1_</dc:title>
</cp:coreProperties>
</file>