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rPr>
      </w:pPr>
      <w:bookmarkStart w:id="0" w:name="_1780134919"/>
      <w:bookmarkEnd w:id="0"/>
      <w:r>
        <w:rPr>
          <w:rFonts w:cs="Calibri" w:ascii="Calibri" w:hAnsi="Calibri"/>
          <w:b/>
          <w:caps/>
          <w:color w:val="000000"/>
          <w:sz w:val="26"/>
          <w:lang w:val="en-US" w:eastAsia="en-US"/>
        </w:rPr>
        <w:object w:dxaOrig="10486" w:dyaOrig="15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3pt;height:764.5pt" filled="f" o:ole="">
            <v:imagedata r:id="rId3" o:title=""/>
          </v:shape>
          <o:OLEObject Type="Embed" ProgID="Word.Document.12" ShapeID="ole_rId2" DrawAspect="Content" ObjectID="_653641505" r:id="rId2"/>
        </w:objec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52_2752541486"/>
      <w:bookmarkStart w:id="2" w:name="__Fieldmark__52_2752541486"/>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53_2752541486"/>
      <w:bookmarkStart w:id="4" w:name="__Fieldmark__53_2752541486"/>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54_2752541486"/>
            <w:bookmarkStart w:id="6" w:name="__Fieldmark__54_2752541486"/>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55_2752541486"/>
            <w:bookmarkStart w:id="8" w:name="__Fieldmark__55_2752541486"/>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56_2752541486"/>
            <w:bookmarkStart w:id="10" w:name="__Fieldmark__56_2752541486"/>
            <w:bookmarkEnd w:id="10"/>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7_2752541486"/>
            <w:bookmarkStart w:id="12" w:name="__Fieldmark__57_2752541486"/>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8_2752541486"/>
      <w:bookmarkStart w:id="14" w:name="__Fieldmark__58_2752541486"/>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9_2752541486"/>
      <w:bookmarkStart w:id="16" w:name="__Fieldmark__59_2752541486"/>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sectPr>
      <w:footerReference w:type="default" r:id="rId28"/>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highlight w:val="yellow"/>
            </w:rPr>
          </w:pPr>
          <w:r>
            <w:rPr>
              <w:rFonts w:cs="Arial" w:ascii="Arial" w:hAnsi="Arial"/>
              <w:b/>
              <w:i/>
              <w:iCs/>
            </w:rPr>
            <w:t>51019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Paragraph">
    <w:name w:val="Table Paragraph"/>
    <w:basedOn w:val="Normal"/>
    <w:qFormat/>
    <w:pPr>
      <w:widowControl w:val="false"/>
      <w:suppressAutoHyphens w:val="false"/>
      <w:autoSpaceDE w:val="false"/>
      <w:spacing w:before="53" w:after="0"/>
      <w:jc w:val="center"/>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BARATAUD, Chemmama</cp:lastModifiedBy>
  <cp:lastPrinted>2016-11-02T15:02:00Z</cp:lastPrinted>
  <dcterms:modified xsi:type="dcterms:W3CDTF">2024-06-17T11:11:00Z</dcterms:modified>
  <cp:revision>27</cp:revision>
  <dc:subject/>
  <dc:title>MISE A JOUR AVRIL 2007</dc:title>
</cp:coreProperties>
</file>