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482080" cy="607695"/>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482080" cy="60769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DIRECTION DES AFFAIRES DOMANIALES</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REHABILITATION DE LA RESIDENCE LES TILLEULS</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52 bd PINEL - 69003 LYON</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t>Opération 510196</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ascii="Calibri" w:hAnsi="Calibri" w:cs="Calibri"/>
          <w:b/>
          <w:b/>
          <w:color w:val="000000"/>
          <w:sz w:val="22"/>
          <w:szCs w:val="22"/>
          <w:lang w:eastAsia="fr-FR"/>
        </w:rPr>
      </w:pPr>
      <w:r>
        <w:rPr>
          <w:rFonts w:cs="Calibri" w:ascii="Calibri" w:hAnsi="Calibri"/>
          <w:b/>
          <w:color w:val="000000"/>
          <w:sz w:val="22"/>
          <w:szCs w:val="22"/>
          <w:lang w:eastAsia="fr-FR"/>
        </w:rPr>
      </w:r>
    </w:p>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5542598"/>
      <w:bookmarkStart w:id="1" w:name="__Fieldmark__0_6855425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5542598"/>
      <w:bookmarkStart w:id="3" w:name="__Fieldmark__1_6855425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5542598"/>
      <w:bookmarkStart w:id="5" w:name="__Fieldmark__2_6855425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5542598"/>
      <w:bookmarkStart w:id="7" w:name="__Fieldmark__3_6855425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5542598"/>
      <w:bookmarkStart w:id="9" w:name="__Fieldmark__4_6855425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5542598"/>
      <w:bookmarkStart w:id="11" w:name="__Fieldmark__5_6855425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5542598"/>
      <w:bookmarkStart w:id="13" w:name="__Fieldmark__6_6855425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5542598"/>
      <w:bookmarkStart w:id="15" w:name="__Fieldmark__7_6855425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5542598"/>
      <w:bookmarkStart w:id="17" w:name="__Fieldmark__8_6855425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5542598"/>
      <w:bookmarkStart w:id="19" w:name="__Fieldmark__9_6855425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5542598"/>
      <w:bookmarkStart w:id="21" w:name="__Fieldmark__10_6855425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5542598"/>
      <w:bookmarkStart w:id="23" w:name="__Fieldmark__11_6855425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51019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Paragraph">
    <w:name w:val="Table Paragraph"/>
    <w:basedOn w:val="Normal"/>
    <w:qFormat/>
    <w:pPr>
      <w:widowControl w:val="false"/>
      <w:suppressAutoHyphens w:val="false"/>
      <w:autoSpaceDE w:val="false"/>
      <w:spacing w:before="53" w:after="0"/>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4-06-17T11:02:00Z</dcterms:modified>
  <cp:revision>37</cp:revision>
  <dc:subject/>
  <dc:title/>
</cp:coreProperties>
</file>