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TextBody"/>
        <w:ind w:left="276" w:hanging="0"/>
        <w:rPr/>
      </w:pPr>
      <w:r>
        <w:rPr/>
        <w:t>Travaux de construction, restructuration, rénovation et entretien courant des bâtiments sur l’ensemble des établissements du GHT Oise Sud</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1412651785"/>
      <w:bookmarkStart w:id="1" w:name="__Fieldmark__0_1412651785"/>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12651785"/>
      <w:bookmarkStart w:id="3" w:name="__Fieldmark__1_1412651785"/>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12651785"/>
      <w:bookmarkStart w:id="5" w:name="__Fieldmark__2_1412651785"/>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12651785"/>
      <w:bookmarkStart w:id="7" w:name="__Fieldmark__3_1412651785"/>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12651785"/>
      <w:bookmarkStart w:id="9" w:name="__Fieldmark__4_1412651785"/>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12651785"/>
      <w:bookmarkStart w:id="11" w:name="__Fieldmark__5_1412651785"/>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12651785"/>
      <w:bookmarkStart w:id="13" w:name="__Fieldmark__6_1412651785"/>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12651785"/>
      <w:bookmarkStart w:id="15" w:name="__Fieldmark__7_1412651785"/>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12651785"/>
      <w:bookmarkStart w:id="17" w:name="__Fieldmark__8_1412651785"/>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12651785"/>
      <w:bookmarkStart w:id="19" w:name="__Fieldmark__9_1412651785"/>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1412651785"/>
      <w:bookmarkStart w:id="21" w:name="__Fieldmark__10_1412651785"/>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1412651785"/>
      <w:bookmarkStart w:id="23" w:name="__Fieldmark__11_1412651785"/>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1412651785"/>
      <w:bookmarkStart w:id="25" w:name="__Fieldmark__12_1412651785"/>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12651785"/>
      <w:bookmarkStart w:id="27" w:name="__Fieldmark__13_1412651785"/>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1412651785"/>
      <w:bookmarkStart w:id="29" w:name="__Fieldmark__14_1412651785"/>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1412651785"/>
      <w:bookmarkStart w:id="31" w:name="__Fieldmark__15_1412651785"/>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12651785"/>
      <w:bookmarkStart w:id="33" w:name="__Fieldmark__16_1412651785"/>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12651785"/>
      <w:bookmarkStart w:id="35" w:name="__Fieldmark__17_1412651785"/>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12651785"/>
      <w:bookmarkStart w:id="37" w:name="__Fieldmark__18_1412651785"/>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Julie CORBERAND, Directrice des Acha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219-1 et R.2191-2 du code de la commande publique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12651785"/>
      <w:bookmarkStart w:id="39" w:name="__Fieldmark__19_1412651785"/>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12651785"/>
      <w:bookmarkStart w:id="41" w:name="__Fieldmark__20_1412651785"/>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Julie CORBERAND</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Directrice des Achats</w:t>
      </w:r>
    </w:p>
    <w:p>
      <w:pPr>
        <w:pStyle w:val="Normal"/>
        <w:jc w:val="both"/>
        <w:rPr>
          <w:rFonts w:ascii="Arial" w:hAnsi="Arial" w:eastAsia="MS Mincho;ＭＳ 明朝" w:cs="Arial"/>
          <w:b/>
          <w:b/>
          <w:lang w:eastAsia="ja-JP"/>
        </w:rPr>
      </w:pPr>
      <w:r>
        <w:rPr>
          <w:rFonts w:eastAsia="MS Mincho;ＭＳ 明朝"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 w:hAnsi="Arial" w:cs="Arial"/>
                <w:b/>
                <w:b/>
                <w:bCs/>
                <w:caps/>
                <w:highlight w:val="lightGray"/>
              </w:rPr>
            </w:pPr>
            <w:r>
              <w:rPr>
                <w:rFonts w:cs="Arial" w:ascii="Arial" w:hAnsi="Arial"/>
                <w:b/>
                <w:bCs/>
                <w:caps/>
                <w:highlight w:val="lightGray"/>
              </w:rPr>
              <w:t>PARTIE RESERVEE A L’ADMINISTRATION</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 w:hAnsi="Arial" w:cs="Arial"/>
                <w:b/>
                <w:b/>
                <w:bCs/>
                <w:caps/>
                <w:highlight w:val="lightGray"/>
              </w:rPr>
            </w:pPr>
            <w:r>
              <w:rPr>
                <w:rFonts w:cs="Arial" w:ascii="Arial" w:hAnsi="Arial"/>
                <w:b/>
                <w:bCs/>
                <w:caps/>
                <w:highlight w:val="lightGray"/>
              </w:rPr>
            </w:r>
          </w:p>
          <w:p>
            <w:pPr>
              <w:pStyle w:val="Normal"/>
              <w:rPr>
                <w:rFonts w:ascii="Arial" w:hAnsi="Arial" w:cs="Arial"/>
                <w:b/>
                <w:b/>
                <w:bCs/>
              </w:rPr>
            </w:pPr>
            <w:r>
              <w:rPr>
                <w:rFonts w:cs="Arial" w:ascii="Arial" w:hAnsi="Arial"/>
                <w:b/>
                <w:bCs/>
              </w:rPr>
              <w:t xml:space="preserve">Compte :                                     Nomenclature :                               UF :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de opération :                               Code pro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de fournisseur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t xml:space="preserve">tva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tc>
      </w:tr>
    </w:tbl>
    <w:p>
      <w:pPr>
        <w:pStyle w:val="Normal"/>
        <w:tabs>
          <w:tab w:val="clear" w:pos="567"/>
          <w:tab w:val="left" w:pos="7680" w:leader="none"/>
        </w:tabs>
        <w:rPr>
          <w:rFonts w:ascii="Arial" w:hAnsi="Arial" w:cs="Arial"/>
        </w:rPr>
      </w:pPr>
      <w:r>
        <w:rPr>
          <w:rFonts w:cs="Arial" w:ascii="Arial" w:hAnsi="Arial"/>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6">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23:00Z</dcterms:created>
  <dc:creator>francois</dc:creator>
  <dc:description/>
  <cp:keywords/>
  <dc:language>en-US</dc:language>
  <cp:lastModifiedBy>PIOT, Pascaline</cp:lastModifiedBy>
  <cp:lastPrinted>2019-03-20T10:19:00Z</cp:lastPrinted>
  <dcterms:modified xsi:type="dcterms:W3CDTF">2024-06-06T14:07:00Z</dcterms:modified>
  <cp:revision>6</cp:revision>
  <dc:subject/>
  <dc:title>_Modèle recommandé : le service peut l’adapter le cas échéant_DC1_</dc:title>
</cp:coreProperties>
</file>