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2249170" cy="61658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ind w:hanging="597"/>
              <w:rPr>
                <w:b/>
                <w:b/>
              </w:rPr>
            </w:pPr>
            <w:r>
              <w:rPr>
                <w:b/>
              </w:rPr>
              <w:t>David Boyar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</w:rPr>
              <w:t xml:space="preserve">             </w:t>
            </w:r>
            <w:r>
              <w:rPr>
                <w:i/>
                <w:sz w:val="22"/>
              </w:rPr>
              <w:t xml:space="preserve">Tel : </w:t>
            </w:r>
            <w:r>
              <w:rPr>
                <w:i/>
                <w:sz w:val="22"/>
                <w:szCs w:val="20"/>
                <w:lang w:eastAsia="fr-FR"/>
              </w:rPr>
              <w:t>06.58.26.43.65</w:t>
            </w:r>
          </w:p>
          <w:p>
            <w:pPr>
              <w:pStyle w:val="Normal"/>
              <w:ind w:left="821" w:hanging="0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246" w:hanging="0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e l’ouvrage :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iversité de Franche-Comté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’œuvre 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rection du Patrimoine Immobili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 Route de Gra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 xml:space="preserve">Objet :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Visite obligatoire préalable à la remise des offres par les entreprises soumissionnaires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(date limite de réception des offres : 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vendredi 05 juillet 2024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avant 12h00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’absence de cette visite rendra l’offre du soumissionnaire irrégulière au sens de l’article R2152-2 du Code de la commande publiqu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Opération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 : Marché de travaux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 w:before="8" w:after="60"/>
              <w:jc w:val="center"/>
              <w:rPr/>
            </w:pPr>
            <w:r>
              <w:rPr>
                <w:rFonts w:eastAsia="Arial" w:cs="Arial" w:ascii="Arial" w:hAnsi="Arial"/>
                <w:b/>
                <w:szCs w:val="19"/>
                <w:lang w:eastAsia="fr-FR"/>
              </w:rPr>
              <w:t>TRAVAUX DE REMPLACEMENT DES BRISE-SOLEIL ORIENTABLES DU BATIMENT U-SPORT 1  - BESANC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Lieu d’exécution :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Univers;Arial" w:hAnsi="Univers;Arial" w:cs="Univers;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Univers;Arial" w:ascii="Univers;Arial" w:hAnsi="Univers;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Univers;Arial" w:hAnsi="Univers;Arial" w:cs="Univers;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Univers;Arial" w:ascii="Univers;Arial" w:hAnsi="Univers;Arial"/>
                <w:b/>
                <w:sz w:val="20"/>
                <w:szCs w:val="20"/>
                <w:lang w:eastAsia="zh-CN"/>
              </w:rPr>
              <w:t>31 rue de l’Epitaphe 25000 Besançon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Je soussigné……………………………………, représentant de…………………………., en sa qualité de maître d’œuvre, atteste que M.……………………………représentant la société………………………….……… s’est rendu sur les lieux et a pris connaissance des travaux, de la nature et du volume des prestations à effectuer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M. …………………………………….…, représentant de la D.P.I lors de la visite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n deux exemplaires originaux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Signature et cachet UFC                           Signature et cachet de l’entreprise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09:00Z</dcterms:created>
  <dc:creator>Sylvie SIGNORET</dc:creator>
  <dc:description/>
  <cp:keywords/>
  <dc:language>en-US</dc:language>
  <cp:lastModifiedBy>Yohann DRUT</cp:lastModifiedBy>
  <cp:lastPrinted>2022-03-24T16:27:00Z</cp:lastPrinted>
  <dcterms:modified xsi:type="dcterms:W3CDTF">2024-06-06T13:52:00Z</dcterms:modified>
  <cp:revision>52</cp:revision>
  <dc:subject/>
  <dc:title/>
</cp:coreProperties>
</file>