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suppressAutoHyphens w:val="false"/>
        <w:spacing w:lineRule="auto" w:line="288" w:before="8" w:after="60"/>
        <w:jc w:val="center"/>
        <w:rPr>
          <w:rFonts w:ascii="Arial" w:hAnsi="Arial" w:cs="Arial"/>
          <w:b/>
          <w:b/>
          <w:sz w:val="28"/>
          <w:szCs w:val="28"/>
        </w:rPr>
      </w:pPr>
      <w:r>
        <w:rPr>
          <w:rFonts w:cs="Arial" w:ascii="Arial" w:hAnsi="Arial"/>
          <w:b/>
          <w:sz w:val="28"/>
          <w:szCs w:val="28"/>
        </w:rPr>
      </w:r>
    </w:p>
    <w:p>
      <w:pPr>
        <w:pStyle w:val="Normal"/>
        <w:suppressAutoHyphens w:val="false"/>
        <w:spacing w:lineRule="auto" w:line="288" w:before="8" w:after="60"/>
        <w:jc w:val="center"/>
        <w:rPr/>
      </w:pPr>
      <w:r>
        <w:rPr>
          <w:rFonts w:eastAsia="Arial" w:cs="Arial" w:ascii="Arial" w:hAnsi="Arial"/>
          <w:b/>
          <w:sz w:val="24"/>
          <w:szCs w:val="19"/>
          <w:lang w:eastAsia="fr-FR"/>
        </w:rPr>
        <w:t>TRAVAUX DE REMPLACEMENT DES BRISE-SOLEIL ORIENTABLES DU BATIMENT        U-SPORT 1  - BESANCON</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1 : Remplacement des brise-soleil orientables</w:t>
      </w:r>
    </w:p>
    <w:p>
      <w:pPr>
        <w:pStyle w:val="Normal"/>
        <w:tabs>
          <w:tab w:val="clear" w:pos="567"/>
          <w:tab w:val="left" w:pos="426" w:leader="none"/>
          <w:tab w:val="left" w:pos="851" w:leader="none"/>
        </w:tabs>
        <w:jc w:val="center"/>
        <w:rPr>
          <w:rFonts w:ascii="Arial" w:hAnsi="Arial" w:eastAsia="Arial" w:cs="Arial"/>
          <w:b/>
          <w:b/>
          <w:sz w:val="24"/>
          <w:szCs w:val="19"/>
          <w:lang w:eastAsia="fr-FR"/>
        </w:rPr>
      </w:pPr>
      <w:r>
        <w:rPr>
          <w:rFonts w:eastAsia="Arial" w:cs="Arial" w:ascii="Arial" w:hAnsi="Arial"/>
          <w:b/>
          <w:sz w:val="24"/>
          <w:szCs w:val="19"/>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b/>
        </w:rPr>
        <w:t>31 rue de l’Epitaphe 25000 Besanç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1914307"/>
      <w:bookmarkStart w:id="1" w:name="__Fieldmark__0_2161914307"/>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61914307"/>
      <w:bookmarkStart w:id="3" w:name="__Fieldmark__1_2161914307"/>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61914307"/>
      <w:bookmarkStart w:id="5" w:name="__Fieldmark__2_2161914307"/>
      <w:bookmarkEnd w:id="5"/>
      <w:r>
        <w:rPr/>
      </w:r>
      <w:r>
        <w:rPr/>
        <w:fldChar w:fldCharType="end"/>
      </w:r>
      <w:r>
        <w:rPr>
          <w:rFonts w:cs="Arial" w:ascii="Arial" w:hAnsi="Arial"/>
          <w:lang w:val="en-GB"/>
        </w:rPr>
        <w:t xml:space="preserve"> CCAP commun aux deux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61914307"/>
      <w:bookmarkStart w:id="7" w:name="__Fieldmark__3_2161914307"/>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61914307"/>
      <w:bookmarkStart w:id="9" w:name="__Fieldmark__4_2161914307"/>
      <w:bookmarkEnd w:id="9"/>
      <w:r>
        <w:rPr/>
      </w:r>
      <w:r>
        <w:rPr/>
        <w:fldChar w:fldCharType="end"/>
      </w:r>
      <w:r>
        <w:rPr>
          <w:rFonts w:cs="Arial" w:ascii="Arial" w:hAnsi="Arial"/>
          <w:lang w:val="en-GB"/>
        </w:rPr>
        <w:t xml:space="preserve"> CCTP commun aux deux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61914307"/>
      <w:bookmarkStart w:id="11" w:name="__Fieldmark__5_2161914307"/>
      <w:bookmarkEnd w:id="11"/>
      <w:r>
        <w:rPr/>
      </w:r>
      <w:r>
        <w:rPr/>
        <w:fldChar w:fldCharType="end"/>
      </w:r>
      <w:r>
        <w:rPr/>
        <w:t xml:space="preserve"> DPGF</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61914307"/>
      <w:bookmarkStart w:id="13" w:name="__Fieldmark__6_2161914307"/>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61914307"/>
      <w:bookmarkStart w:id="15" w:name="__Fieldmark__7_2161914307"/>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61914307"/>
      <w:bookmarkStart w:id="17" w:name="__Fieldmark__8_2161914307"/>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61914307"/>
      <w:bookmarkStart w:id="19" w:name="__Fieldmark__9_2161914307"/>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161914307"/>
      <w:bookmarkStart w:id="21" w:name="__Fieldmark__10_2161914307"/>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161914307"/>
      <w:bookmarkStart w:id="23" w:name="__Fieldmark__11_2161914307"/>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161914307"/>
      <w:bookmarkStart w:id="25" w:name="__Fieldmark__12_2161914307"/>
      <w:bookmarkEnd w:id="25"/>
      <w:r>
        <w:rPr/>
      </w:r>
      <w:r>
        <w:rPr/>
        <w:fldChar w:fldCharType="end"/>
      </w:r>
      <w:r>
        <w:rPr/>
        <w:t xml:space="preserve">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161914307"/>
      <w:bookmarkStart w:id="27" w:name="__Fieldmark__13_2161914307"/>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161914307"/>
      <w:bookmarkStart w:id="29" w:name="__Fieldmark__14_2161914307"/>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161914307"/>
      <w:bookmarkStart w:id="31" w:name="__Fieldmark__15_2161914307"/>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161914307"/>
      <w:bookmarkStart w:id="33" w:name="__Fieldmark__16_2161914307"/>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61914307"/>
      <w:bookmarkStart w:id="35" w:name="__Fieldmark__17_2161914307"/>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61914307"/>
      <w:bookmarkStart w:id="37" w:name="__Fieldmark__18_2161914307"/>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61914307"/>
      <w:bookmarkStart w:id="39" w:name="__Fieldmark__19_2161914307"/>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61914307"/>
      <w:bookmarkStart w:id="41" w:name="__Fieldmark__20_2161914307"/>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61914307"/>
      <w:bookmarkStart w:id="43" w:name="__Fieldmark__21_2161914307"/>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61914307"/>
      <w:bookmarkStart w:id="45" w:name="__Fieldmark__22_2161914307"/>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61914307"/>
      <w:bookmarkStart w:id="47" w:name="__Fieldmark__23_2161914307"/>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61914307"/>
      <w:bookmarkStart w:id="49" w:name="__Fieldmark__24_2161914307"/>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61914307"/>
      <w:bookmarkStart w:id="51" w:name="__Fieldmark__25_2161914307"/>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61914307"/>
      <w:bookmarkStart w:id="53" w:name="__Fieldmark__26_216191430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61914307"/>
      <w:bookmarkStart w:id="55" w:name="__Fieldmark__27_2161914307"/>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61914307"/>
      <w:bookmarkStart w:id="57" w:name="__Fieldmark__28_2161914307"/>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1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61914307"/>
      <w:bookmarkStart w:id="59" w:name="__Fieldmark__29_2161914307"/>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61914307"/>
      <w:bookmarkStart w:id="61" w:name="__Fieldmark__30_2161914307"/>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2161914307"/>
      <w:bookmarkStart w:id="63" w:name="__Fieldmark__31_2161914307"/>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2161914307"/>
      <w:bookmarkStart w:id="65" w:name="__Fieldmark__32_2161914307"/>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161914307"/>
      <w:bookmarkStart w:id="67" w:name="__Fieldmark__33_2161914307"/>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61914307"/>
      <w:bookmarkStart w:id="69" w:name="__Fieldmark__34_2161914307"/>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161914307"/>
      <w:bookmarkStart w:id="71" w:name="__Fieldmark__35_2161914307"/>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161914307"/>
      <w:bookmarkStart w:id="73" w:name="__Fieldmark__36_2161914307"/>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161914307"/>
      <w:bookmarkStart w:id="75" w:name="__Fieldmark__37_2161914307"/>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161914307"/>
      <w:bookmarkStart w:id="77" w:name="__Fieldmark__38_2161914307"/>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161914307"/>
      <w:bookmarkStart w:id="79" w:name="__Fieldmark__39_2161914307"/>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161914307"/>
      <w:bookmarkStart w:id="81" w:name="__Fieldmark__40_2161914307"/>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161914307"/>
      <w:bookmarkStart w:id="83" w:name="__Fieldmark__41_2161914307"/>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161914307"/>
      <w:bookmarkStart w:id="85" w:name="__Fieldmark__42_2161914307"/>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2161914307"/>
      <w:bookmarkStart w:id="87" w:name="__Fieldmark__43_2161914307"/>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de Franche-Comté</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résidente de l’université de Franche-Comté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Remplacement BSO U-SPOR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4-06-06T14:54:00Z</dcterms:modified>
  <cp:revision>80</cp:revision>
  <dc:subject/>
  <dc:title>_Modèle recommandé : le service peut l’adapter le cas échéant_DC1_</dc:title>
</cp:coreProperties>
</file>