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seront renseignées par l’entreprise visiteuse et le certificat signé par le représentant de l’entreprise et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Adresse lieu visite :  HOPITAL DE LA CROIX ROUSSE BAT 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3 Grande rue de la Croix Rouss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9004 LYON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Objet consultation :    </w:t>
      </w:r>
      <w:r>
        <w:rPr>
          <w:rFonts w:cs="Arial" w:ascii="Arial" w:hAnsi="Arial"/>
          <w:b/>
          <w:bCs/>
        </w:rPr>
        <w:t>Extension et réaménagement des Urgences – CAN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ération N° 24025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e l’Hôpital de la Croix Rousse afin de pouvoir faire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5756910" cy="1638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63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PERRONE, Bruno</cp:lastModifiedBy>
  <dcterms:modified xsi:type="dcterms:W3CDTF">2024-06-04T14:33:00Z</dcterms:modified>
  <cp:revision>12</cp:revision>
  <dc:subject/>
  <dc:title>Certificat de visite</dc:title>
</cp:coreProperties>
</file>