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4_5019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OUPEMENT HOSPITALIER NORD – HOPITAL CROIX ROUSS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T R Extension et réaménagement des Urgences – CAN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ération N° 240252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538624352"/>
      <w:bookmarkStart w:id="1" w:name="__Fieldmark__0_53862435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ensemble du marché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538624352"/>
      <w:bookmarkStart w:id="3" w:name="__Fieldmark__1_53862435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offre de base, avec PSE 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538624352"/>
      <w:bookmarkStart w:id="5" w:name="__Fieldmark__2_53862435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SE1 : Réfection des box de consultations existants 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538624352"/>
      <w:bookmarkStart w:id="7" w:name="__Fieldmark__3_53862435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SE2 : Réfection complète de la zone de détente du SAU 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538624352"/>
      <w:bookmarkStart w:id="9" w:name="__Fieldmark__4_53862435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SE3 : Aménagement du patio 8 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 xml:space="preserve">Après avoir pris connaissance des pièces constitutives du marché stipulées à l’article n°  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3</w:t>
      </w:r>
      <w:r>
        <w:rPr>
          <w:rFonts w:cs="Calibri" w:ascii="Calibri" w:hAnsi="Calibri"/>
          <w:sz w:val="22"/>
          <w:szCs w:val="22"/>
          <w:lang w:eastAsia="fr-FR"/>
        </w:rPr>
        <w:t xml:space="preserve"> – « Pièces constitutives » du CCAP 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538624352"/>
      <w:bookmarkStart w:id="11" w:name="__Fieldmark__5_53862435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538624352"/>
      <w:bookmarkStart w:id="13" w:name="__Fieldmark__6_53862435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538624352"/>
      <w:bookmarkStart w:id="15" w:name="__Fieldmark__7_538624352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538624352"/>
      <w:bookmarkStart w:id="17" w:name="__Fieldmark__8_538624352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538624352"/>
      <w:bookmarkStart w:id="19" w:name="__Fieldmark__9_538624352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538624352"/>
      <w:bookmarkStart w:id="21" w:name="__Fieldmark__10_538624352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538624352"/>
      <w:bookmarkStart w:id="23" w:name="__Fieldmark__11_538624352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538624352"/>
      <w:bookmarkStart w:id="25" w:name="__Fieldmark__12_538624352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538624352"/>
      <w:bookmarkStart w:id="27" w:name="__Fieldmark__13_538624352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538624352"/>
      <w:bookmarkStart w:id="29" w:name="__Fieldmark__14_538624352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538624352"/>
      <w:bookmarkStart w:id="31" w:name="__Fieldmark__15_538624352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538624352"/>
      <w:bookmarkStart w:id="33" w:name="__Fieldmark__16_538624352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538624352"/>
      <w:bookmarkStart w:id="35" w:name="__Fieldmark__17_538624352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538624352"/>
      <w:bookmarkStart w:id="37" w:name="__Fieldmark__18_538624352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 : __________________€HT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>Montant de base €HT arrêté en toutes lettres :</w:t>
      </w:r>
    </w:p>
    <w:p>
      <w:pPr>
        <w:pStyle w:val="Fcase1ertab"/>
        <w:tabs>
          <w:tab w:val="clear" w:pos="426"/>
          <w:tab w:val="left" w:pos="0" w:leader="none"/>
        </w:tabs>
        <w:spacing w:before="12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la PSE 1 en – Réfection des box de consultations existants :______________        _€HT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Montant de la PSE 1 €HT arrêté en toutes lettres : 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la PSE 2 en €HT– Réfection complète de la zone de détente du SAU :______________        _€HT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Montant de la PSE 2  HT arrêté en toutes lettres : 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la PSE 3 – Aménagement du patio 8 :______________        _€HT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Montant de la PSE 3 €HT arrêté en toutes lettres : 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B6 - Avance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9_538624352"/>
      <w:bookmarkStart w:id="39" w:name="__Fieldmark__19_538624352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20_538624352"/>
      <w:bookmarkStart w:id="41" w:name="__Fieldmark__20_538624352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18</w:t>
      </w:r>
      <w:r>
        <w:rPr>
          <w:rFonts w:cs="Calibri" w:ascii="Calibri" w:hAnsi="Calibri"/>
          <w:sz w:val="22"/>
          <w:szCs w:val="22"/>
        </w:rPr>
        <w:t xml:space="preserve"> mois dont un mois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juillet 2024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7"/>
      </w:tblGrid>
      <w:tr>
        <w:trPr>
          <w:trHeight w:val="193" w:hRule="atLeast"/>
        </w:trPr>
        <w:tc>
          <w:tcPr>
            <w:tcW w:w="10247" w:type="dxa"/>
            <w:tcBorders/>
            <w:shd w:fill="00B0F0" w:val="clea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1 – PSE retenue(s) :  </w:t>
            </w:r>
          </w:p>
        </w:tc>
      </w:tr>
    </w:tbl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SE 1 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21_538624352"/>
      <w:bookmarkStart w:id="43" w:name="__Fieldmark__21_538624352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u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4" w:name="__Fieldmark__22_538624352"/>
      <w:bookmarkStart w:id="45" w:name="__Fieldmark__22_538624352"/>
      <w:bookmarkEnd w:id="4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SE 2 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6" w:name="__Fieldmark__23_538624352"/>
      <w:bookmarkStart w:id="47" w:name="__Fieldmark__23_538624352"/>
      <w:bookmarkEnd w:id="4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u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8" w:name="__Fieldmark__24_538624352"/>
      <w:bookmarkStart w:id="49" w:name="__Fieldmark__24_538624352"/>
      <w:bookmarkEnd w:id="4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SE 3 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0" w:name="__Fieldmark__25_538624352"/>
      <w:bookmarkStart w:id="51" w:name="__Fieldmark__25_538624352"/>
      <w:bookmarkEnd w:id="5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ui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2" w:name="__Fieldmark__26_538624352"/>
      <w:bookmarkStart w:id="53" w:name="__Fieldmark__26_538624352"/>
      <w:bookmarkEnd w:id="5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on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Paragraphedelist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4"/>
        <w:shd w:fill="00B0F0" w:val="clear"/>
        <w:rPr/>
      </w:pPr>
      <w:r>
        <w:rPr>
          <w:rFonts w:cs="Calibri" w:ascii="Calibri" w:hAnsi="Calibri"/>
          <w:sz w:val="22"/>
          <w:szCs w:val="22"/>
        </w:rPr>
        <w:t>D2-Montant total base + PSE retenue(s)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base + PSE retenue(s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total base + PSE retenue(s) HT arrête en toutes lettres : 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  – Désignation de l’acheteur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Calibri" w:ascii="Calibri" w:hAnsi="Calibri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PAGE, Corinne</cp:lastModifiedBy>
  <cp:lastPrinted>2017-02-10T16:34:00Z</cp:lastPrinted>
  <dcterms:modified xsi:type="dcterms:W3CDTF">2024-06-07T08:11:00Z</dcterms:modified>
  <cp:revision>44</cp:revision>
  <dc:subject/>
  <dc:title>_Modèle recommandé : le service peut l’adapter le cas échéant_DC1_</dc:title>
</cp:coreProperties>
</file>