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  <w:szCs w:val="36"/>
        </w:rPr>
        <w:t>ATTESTATION DE VISITE DE L’ENTREPRIS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 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ifie que l’entreprise 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ésentée par 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 venue réaliser la reconnaissance du site dans le cadre de l’opération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vaux de voiries 2024 en forêt domaniale d’Orléan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ite le                                  2024 à              . </w:t>
      </w:r>
      <w:r>
        <w:rPr>
          <w:rFonts w:cs="Arial" w:ascii="Arial" w:hAnsi="Arial"/>
          <w:b/>
          <w:u w:val="single"/>
        </w:rPr>
        <w:t>Rendez-vous sur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gnatur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32:00Z</dcterms:created>
  <dc:creator>Your User Name</dc:creator>
  <dc:description/>
  <cp:keywords/>
  <dc:language>en-US</dc:language>
  <cp:lastModifiedBy>Christophe BONGIBAULT</cp:lastModifiedBy>
  <dcterms:modified xsi:type="dcterms:W3CDTF">2024-04-26T05:18:00Z</dcterms:modified>
  <cp:revision>16</cp:revision>
  <dc:subject/>
  <dc:title>ATTESTATION DE PASSAGE DE L’ENTREPRISE</dc:title>
</cp:coreProperties>
</file>