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Style w:val="Emphaseintense"/>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Maintenance multitechnique pour la PTIB au profit du CHU DE BORDEAUX</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244799265"/>
      <w:bookmarkStart w:id="1" w:name="__Fieldmark__0_2244799265"/>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244799265"/>
      <w:bookmarkStart w:id="3" w:name="__Fieldmark__1_2244799265"/>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244799265"/>
      <w:bookmarkStart w:id="5" w:name="__Fieldmark__2_2244799265"/>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s de téléphone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rFonts w:ascii="Arial" w:hAnsi="Arial" w:cs="Arial"/>
          <w:sz w:val="20"/>
          <w:szCs w:val="20"/>
        </w:rPr>
      </w:pPr>
      <w:r>
        <w:rPr>
          <w:rFonts w:cs="Arial" w:ascii="Arial" w:hAnsi="Arial"/>
          <w:sz w:val="20"/>
          <w:szCs w:val="20"/>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s de téléphone :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ou un artisan au sens au sens </w:t>
      </w:r>
      <w:hyperlink r:id="rId7">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44799265"/>
      <w:bookmarkStart w:id="7" w:name="__Fieldmark__3_2244799265"/>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244799265"/>
      <w:bookmarkStart w:id="9" w:name="__Fieldmark__4_2244799265"/>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44799265"/>
      <w:bookmarkStart w:id="11" w:name="__Fieldmark__5_2244799265"/>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244799265"/>
      <w:bookmarkStart w:id="13" w:name="__Fieldmark__6_2244799265"/>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244799265"/>
      <w:bookmarkStart w:id="15" w:name="__Fieldmark__7_2244799265"/>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244799265"/>
      <w:bookmarkStart w:id="17" w:name="__Fieldmark__8_2244799265"/>
      <w:bookmarkEnd w:id="17"/>
      <w:r>
        <w:rPr>
          <w:rFonts w:cs="Arial" w:ascii="Arial" w:hAnsi="Arial"/>
        </w:rPr>
      </w:r>
      <w:r>
        <w:rPr>
          <w:rFonts w:cs="Arial" w:ascii="Arial" w:hAnsi="Arial"/>
        </w:rPr>
        <w:fldChar w:fldCharType="end"/>
      </w:r>
      <w:r>
        <w:rPr>
          <w:rFonts w:cs="Arial" w:ascii="Arial" w:hAnsi="Arial"/>
          <w:bCs/>
        </w:rPr>
        <w:t xml:space="preserve"> L</w:t>
      </w:r>
      <w:r>
        <w:rPr>
          <w:rFonts w:cs="Arial" w:ascii="Arial" w:hAnsi="Arial"/>
        </w:rPr>
        <w:t>e contrat de sous-traitance intègrera les clauses obligatoires prévues par l’article 28 du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9">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0">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244799265"/>
      <w:bookmarkStart w:id="19" w:name="__Fieldmark__9_2244799265"/>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244799265"/>
      <w:bookmarkStart w:id="21" w:name="__Fieldmark__10_2244799265"/>
      <w:bookmarkEnd w:id="21"/>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244799265"/>
      <w:bookmarkStart w:id="23" w:name="__Fieldmark__11_2244799265"/>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244799265"/>
      <w:bookmarkStart w:id="25" w:name="__Fieldmark__12_2244799265"/>
      <w:bookmarkEnd w:id="25"/>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n’entrer dans aucun des cas d’interdiction de soumissionner prévus aux articles </w:t>
      </w:r>
      <w:hyperlink r:id="rId11">
        <w:r>
          <w:rPr>
            <w:rStyle w:val="InternetLink"/>
            <w:rFonts w:cs="Arial" w:ascii="Arial" w:hAnsi="Arial"/>
          </w:rPr>
          <w:t>45</w:t>
        </w:r>
      </w:hyperlink>
      <w:r>
        <w:rPr>
          <w:rFonts w:cs="Arial" w:ascii="Arial" w:hAnsi="Arial"/>
        </w:rPr>
        <w:t xml:space="preserve"> et </w:t>
      </w:r>
      <w:hyperlink r:id="rId12">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3">
        <w:r>
          <w:rPr>
            <w:rStyle w:val="InternetLink"/>
            <w:rFonts w:cs="Arial" w:ascii="Arial" w:hAnsi="Arial"/>
          </w:rPr>
          <w:t>46</w:t>
        </w:r>
      </w:hyperlink>
      <w:r>
        <w:rPr>
          <w:rFonts w:cs="Arial" w:ascii="Arial" w:hAnsi="Arial"/>
        </w:rPr>
        <w:t xml:space="preserve"> de l’ordonnance n° 2015-899 du 23 juillet 2015.</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244799265"/>
      <w:bookmarkStart w:id="27" w:name="__Fieldmark__13_2244799265"/>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244799265"/>
      <w:bookmarkStart w:id="29" w:name="__Fieldmark__14_224479926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244799265"/>
      <w:bookmarkStart w:id="31" w:name="__Fieldmark__15_2244799265"/>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244799265"/>
      <w:bookmarkStart w:id="33" w:name="__Fieldmark__16_2244799265"/>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244799265"/>
      <w:bookmarkStart w:id="35" w:name="__Fieldmark__17_224479926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244799265"/>
      <w:bookmarkStart w:id="37" w:name="__Fieldmark__18_224479926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244799265"/>
      <w:bookmarkStart w:id="39" w:name="__Fieldmark__19_2244799265"/>
      <w:bookmarkEnd w:id="39"/>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6496050" cy="3508375"/>
                <wp:effectExtent l="0" t="0" r="0" b="0"/>
                <wp:wrapNone/>
                <wp:docPr id="3" name="Frame2"/>
                <a:graphic xmlns:a="http://schemas.openxmlformats.org/drawingml/2006/main">
                  <a:graphicData uri="http://schemas.microsoft.com/office/word/2010/wordprocessingShape">
                    <wps:wsp>
                      <wps:cNvSpPr txBox="1"/>
                      <wps:spPr>
                        <a:xfrm>
                          <a:off x="0" y="0"/>
                          <a:ext cx="6496050" cy="35083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76.25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9/07/201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27/08/2018.</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s>
      <w:rPr/>
    </w:pPr>
    <w:r>
      <w:rPr/>
    </w:r>
  </w:p>
  <w:p>
    <w:pPr>
      <w:pStyle w:val="Footer"/>
      <w:rPr/>
    </w:pPr>
    <w:r>
      <w:rPr/>
    </w:r>
  </w:p>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eli/decret/2016/3/25/EINM1600207D/jo/article_135" TargetMode="External"/><Relationship Id="rId10" Type="http://schemas.openxmlformats.org/officeDocument/2006/relationships/hyperlink" Target="https://www.legifrance.gouv.fr/eli/decret/2016/3/25/EINM1602969D/jo/article_124" TargetMode="External"/><Relationship Id="rId11"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2"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3"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8:34:00Z</dcterms:created>
  <dc:creator>francois</dc:creator>
  <dc:description/>
  <cp:keywords/>
  <dc:language>en-US</dc:language>
  <cp:lastModifiedBy>MOREL Gauthier</cp:lastModifiedBy>
  <cp:lastPrinted>2018-07-26T16:13:00Z</cp:lastPrinted>
  <dcterms:modified xsi:type="dcterms:W3CDTF">2023-10-16T08:35:00Z</dcterms:modified>
  <cp:revision>3</cp:revision>
  <dc:subject/>
  <dc:title>_Modèle recommandé : le service peut l’adapter le cas échéant_DC1_</dc:title>
</cp:coreProperties>
</file>