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a déléguée régionale</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La présente consultation porte sur des </w:t>
      </w:r>
      <w:bookmarkStart w:id="0" w:name="_Hlk159490822"/>
      <w:r>
        <w:rPr>
          <w:rFonts w:cs="Calibri" w:ascii="Calibri" w:hAnsi="Calibri"/>
          <w:b/>
          <w:sz w:val="22"/>
          <w:szCs w:val="22"/>
        </w:rPr>
        <w:t>Travaux de transformation des ateliers de mécanique du laboratoire CINaM en une plateforme d’expérimentation sur le site de Luminy</w:t>
      </w:r>
    </w:p>
    <w:p>
      <w:pPr>
        <w:pStyle w:val="Normal"/>
        <w:rPr>
          <w:rFonts w:ascii="Calibri" w:hAnsi="Calibri" w:cs="Calibri"/>
          <w:b/>
          <w:b/>
          <w:sz w:val="22"/>
          <w:szCs w:val="22"/>
        </w:rPr>
      </w:pPr>
      <w:r>
        <w:rPr>
          <w:rFonts w:cs="Calibri" w:ascii="Calibri" w:hAnsi="Calibri"/>
          <w:b/>
          <w:sz w:val="22"/>
          <w:szCs w:val="22"/>
        </w:rPr>
        <w:t>Lot 2 – Démolition – Gros œuvre et Lot 8 : Levage</w:t>
      </w:r>
    </w:p>
    <w:p>
      <w:pPr>
        <w:pStyle w:val="Normal"/>
        <w:rPr>
          <w:rFonts w:ascii="Calibri" w:hAnsi="Calibri" w:cs="Calibri"/>
          <w:b/>
          <w:b/>
          <w:sz w:val="22"/>
          <w:szCs w:val="22"/>
        </w:rPr>
      </w:pPr>
      <w:r>
        <w:rPr>
          <w:rFonts w:cs="Calibri" w:ascii="Calibri" w:hAnsi="Calibri"/>
          <w:b/>
          <w:sz w:val="22"/>
          <w:szCs w:val="22"/>
        </w:rPr>
      </w:r>
      <w:bookmarkEnd w:id="0"/>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91070715"/>
      <w:bookmarkStart w:id="2" w:name="__Fieldmark__0_199107071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91070715"/>
      <w:bookmarkStart w:id="4" w:name="__Fieldmark__1_1991070715"/>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991070715"/>
            <w:bookmarkStart w:id="6" w:name="__Fieldmark__2_1991070715"/>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991070715"/>
            <w:bookmarkStart w:id="8" w:name="__Fieldmark__3_1991070715"/>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991070715"/>
            <w:bookmarkStart w:id="10" w:name="__Fieldmark__4_1991070715"/>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991070715"/>
            <w:bookmarkStart w:id="12" w:name="__Fieldmark__5_1991070715"/>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991070715"/>
      <w:bookmarkStart w:id="14" w:name="__Fieldmark__6_1991070715"/>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91070715"/>
      <w:bookmarkStart w:id="16" w:name="__Fieldmark__7_1991070715"/>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8:00Z</dcterms:created>
  <dc:creator>util-daj</dc:creator>
  <dc:description/>
  <cp:keywords/>
  <dc:language>en-US</dc:language>
  <cp:lastModifiedBy>Odile Martin</cp:lastModifiedBy>
  <cp:lastPrinted>2016-11-02T15:02:00Z</cp:lastPrinted>
  <dcterms:modified xsi:type="dcterms:W3CDTF">2024-05-24T13:50:00Z</dcterms:modified>
  <cp:revision>3</cp:revision>
  <dc:subject/>
  <dc:title>MISE A JOUR AVRIL 2007</dc:title>
</cp:coreProperties>
</file>